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1"/>
          <w:lang w:eastAsia="ru-RU"/>
        </w:rPr>
        <w:t>ТИПОВАЯ ИНСТРУКЦИЯ № 5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1"/>
          <w:lang w:eastAsia="ru-RU"/>
        </w:rPr>
        <w:t>ПО ОХРАНЕ ТРУДА ДЛЯ МОНТИРОВЩИКА Ш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3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</w:r>
    </w:p>
    <w:p>
      <w:pPr>
        <w:pStyle w:val="Heading1"/>
        <w:rPr>
          <w:sz w:val="24"/>
        </w:rPr>
      </w:pPr>
      <w:r>
        <w:rPr/>
        <w:t>ТОИ Р-200-05-95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19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Инструкция вводится в действие с 27.02.96 г. Утверждена приказом Департамента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Российской Федерации № 16 от 27.02.96 г.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Согласовано с ЦК профсоюза работников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и дорожного хозяйства 7.08.95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1. В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инструкция регламентирует основные требования безопас</w:t>
        <w:softHyphen/>
        <w:t>ности при выполнении шиномонтажных работ в автотранспортном предприя</w:t>
        <w:softHyphen/>
        <w:t>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Монтировщик шин должен соблюдать требования инструкции, разработан</w:t>
        <w:softHyphen/>
        <w:t>ной на основе данной, и инструкций, разработанных с учетом требований, изло</w:t>
        <w:softHyphen/>
        <w:t>женных в типовых инструкциях по охране труда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снятии и установке колес автомобиля (инструкция № 18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передвижении по территории и производственным помещениям автотран</w:t>
        <w:softHyphen/>
        <w:t>спортного предприятия (инструкция № 20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предупреждению пожаров и предотвращению ожогов (инструкция № 23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аметив нарушение требований безопасности другим работником, монтиров</w:t>
        <w:softHyphen/>
        <w:t>щик шин должен предупредить его о необходимости их соблюдения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Монтировщик шин должен также выполнять указания представителя совмест</w:t>
        <w:softHyphen/>
        <w:t>ного коми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Монтировщик шин должен знать и уметь оказывать доврачебную помощь постра</w:t>
        <w:softHyphen/>
        <w:t>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Монтировщик шин не должен приступать к выполнению разовых работ, не связан</w:t>
        <w:softHyphen/>
        <w:t>ных с прямыми обязанностями по специальности, без получения целевого инструк</w:t>
        <w:softHyphen/>
        <w:t>тажа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2. Общие требования безопасност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. К самостоятельной работе по монтажу и демонтажу шин допускаются лица не моложе 18 лет, имеющие соответствующую квалификацию, получившие ввод</w:t>
        <w:softHyphen/>
        <w:t>ный инструктаж и первичный инструктаж на рабочем месте по охране труда, обу</w:t>
        <w:softHyphen/>
        <w:t>ченные безопасным методам работы, а также прошедшие проверку знани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2. Монтировщик шин, не прошедший своевременно повторный инструктаж по охране труда (не реже одного раза в 3 месяца), не должен приступать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3. При поступлении на работу монтировщик шин должен проходить предвари</w:t>
        <w:softHyphen/>
        <w:t>тельный медосмотр, а в дальнейшем - периодические медосмотры в сроки, установ</w:t>
        <w:softHyphen/>
        <w:t>ленные Минздравмедпромом Росс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4. Монтировщик шин должен соблюдать правила внутреннего трудового распо</w:t>
        <w:softHyphen/>
        <w:t>рядка, утвержденные на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 Продолжительность рабочего времени монтировщика не должна превышать 40 ч в нед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одолжительность ежедневной работы (смены) определяется правилами внут</w:t>
        <w:softHyphen/>
        <w:t>реннего трудового распорядка или графиком сменности, утверждаемыми работода</w:t>
        <w:softHyphen/>
        <w:t>телем по согласованию с профсоюзным комите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 Монтировщик шин должен знать, что опасными факторами, которые могут действовать на него в процессе выполнения работ, являются: узлы и детали автомобиля; оборудование и инструме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1. Узлы и детали автомобиля - падение колеса, вылет стопорного кольца при накачке неправильно смонтированного колеса приводят к травмам с тяжелыми по</w:t>
        <w:softHyphen/>
        <w:t>следствиями, а иногда и к смертельному исход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2. Оборудование и инструмент - применение неисправного инструмента и оборудования, а также неправильных приемов труда может привести к травма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 Запрещается пользоваться инструментом, приспособлениями и оборудовани</w:t>
        <w:softHyphen/>
        <w:t>ем, обращению с которыми монтировщик шин не обучен и не проинструктирован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8. Монтировщик шин должен работать в специальной одежде и в случае необ</w:t>
        <w:softHyphen/>
        <w:t>ходимости использовать другие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9. В соответствии с Типовыми отраслевыми нормами бесплатной выдачи рабо</w:t>
        <w:softHyphen/>
        <w:t>чим и служащим специальной одежды, специальной обуви и других средств инди</w:t>
        <w:softHyphen/>
        <w:t>видуальной защиты монтировщику шин выда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фартук хлопчатобумажный с нагрудник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укавицы комбинированн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0. Монтировщик шин должен соблюдать правила пожарной безопасности, уметь пользоваться средствами пожаротушения. Курить разрешается только в специально отведенных мест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1. Монтировщик шин во время работы должен быть внимательным, не отвле</w:t>
        <w:softHyphen/>
        <w:t>каться на посторонние дела и разговор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2. О замеченных нарушениях требований безопасности на своем рабочем ме</w:t>
        <w:softHyphen/>
        <w:t>сте, а также о неисправностях оборудования, приспособлений, инструмента и средств индивидуальной защиты монтировщик шин обязан сообщить своему непосредствен</w:t>
        <w:softHyphen/>
        <w:t>ному руководителю и не приступать к работе до устранения замеченных наруше</w:t>
        <w:softHyphen/>
        <w:t>ний и неисправност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3. Монтировщик шин должен соблюдать правила личной гигиены. По оконча</w:t>
        <w:softHyphen/>
        <w:t>нии работ, перед приемом пищи или курением необходимо мыть руки с мыл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питья пользоваться водой из специально предназначенных для этой цели устройств (сатураторы, питьевые баки, фонтанчики и т.п.)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4. За невыполнение требований инструкции, разработанной на основе данной и указанных в п. 1.2, монтировщик шин несет ответственность согласно действую</w:t>
        <w:softHyphen/>
        <w:t>щему законодательству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3. Требования безопасности перед началом рабо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 Перед началом работы монтировщик шин должен: 3. 1.1. Надеть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2. Осмотреть и подготовить свое рабочее место, убрать все лишние предметы, не загромождая при этом прохо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3. Проверить состояние пола на рабочем месте. Если пол скользкий или мок</w:t>
        <w:softHyphen/>
        <w:t>рый, потребовать, чтобы его вытерли или посыпали опилками, или сделать это са</w:t>
        <w:softHyphen/>
        <w:t>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4. Проверить наличие и исправность инструмента, приспособлений и обору</w:t>
        <w:softHyphen/>
        <w:t>дования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4. Требования безопасности во время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 Во время работы монтировщик шин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. Осуществлять демонтаж и монтаж шин только на шиномонтажном участке, оснащенном необходимым оборудованием, приспособлениями и инструмен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. Перед снятием колеса вывесить на специальном подъемнике или с помо</w:t>
        <w:softHyphen/>
        <w:t>щью другого подъемного механизма автомобиль или его часть. В последнем слу</w:t>
        <w:softHyphen/>
        <w:t>чае под не поднимаемые колеса необходимо подложить специальные упоры (баш</w:t>
        <w:softHyphen/>
        <w:t>маки), а под вывешенную часть автомобиля - специальную подставку (козелок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. Перемещать колеса и шины с помощью подъемных механизмов (специаль</w:t>
        <w:softHyphen/>
        <w:t>ных устройств). Запрещается перекатывать их вручну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 работе с пневматическим стационарным подъемником для перемещения по</w:t>
        <w:softHyphen/>
        <w:t>крышек большого размера фиксировать поднятую покрышку стопорным устройств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. Следить, чтобы во время работы на стенде для демонтажа и монтажа шин редуктор был закрыт кожух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. Перед демонтажем шины с обода колеса или бездискового колеса со сту</w:t>
        <w:softHyphen/>
        <w:t>пицы вначале ослабить золотник, полностью выпустить воздух из камеры, а затем вывернуть золотник. Отбортовку шины, плотно прилипшей к ободу, осуществлять при помощи специального стенда или съемни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6. Для осмотра внутренней поверхности покрышки применять спредер (рас</w:t>
        <w:softHyphen/>
        <w:t>ширитель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7. Изъятие из шин металлических предметов, гвоздей и т.п. производить кле</w:t>
        <w:softHyphen/>
        <w:t>щами, а не отверткой, шилом или нож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8. Проверить перед монтажом шины исправность и чистоту обода, бортового и замочного колец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9. При монтаже шины на обод колеса устанавливать замочное кольцо так, чтобы оно плотно входило в выемку обода всей своей внутренней поверхность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0. Накачку шин производить только с применением предохранительно</w:t>
        <w:softHyphen/>
        <w:t>го ограждения или предохранительной вилки достаточной прочности и вели</w:t>
        <w:softHyphen/>
        <w:t>чин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1. При накачке шин без дозатора давление воздуха проверять манометр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2. Накачку шин следует вести в два этапа: вначале до давления 0,5 МПа (0,5 кгс/см</w:t>
      </w:r>
      <w:r>
        <w:rPr>
          <w:rFonts w:cs="Arial" w:ascii="Arial" w:hAnsi="Arial"/>
          <w:color w:val="000000"/>
          <w:sz w:val="19"/>
          <w:vertAlign w:val="superscript"/>
          <w:lang w:eastAsia="ru-RU"/>
        </w:rPr>
        <w:t>2</w:t>
      </w:r>
      <w:r>
        <w:rPr>
          <w:rFonts w:cs="Arial" w:ascii="Arial" w:hAnsi="Arial"/>
          <w:color w:val="000000"/>
          <w:sz w:val="19"/>
          <w:lang w:eastAsia="ru-RU"/>
        </w:rPr>
        <w:t>) с проверкой положения замочного кольца, а затем до давления, пред</w:t>
        <w:softHyphen/>
        <w:t>писываемого инструкци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 случае обнаружения неправильного положения замочного кольца необходимо выпустить воздух из накачиваемой шины, исправить положение кольца, а затем по</w:t>
        <w:softHyphen/>
        <w:t>вторить ранее указанные опер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3. Подкачку шин без демонтажа производить, если давление воздуха в них снизилось не более чем на 40 % от нормы и есть уверенность, что правильность монтажа не нарушен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 случае падения давления в шине более чем на 40 % от нормы необходимо произвести демонтаж шины, убедиться в исправном состоянии и правильном поло</w:t>
        <w:softHyphen/>
        <w:t>жении камеры, затем смонтировать шину и накачать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4.2. Запрещае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монтировать шины на ободы не соответствующего размера, а также применять негодные съемные фланцы или замочные кольц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неисправные ободы (имеющие вмятины, трещины, заусенцы и т.п.);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качивать шину с неплотно вошедшим на место запорным кольц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правлять и осаживать замочное кольцо при накачивании шины; накачивать шину свыше установленной нормы; выбивать диск кувалдо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егулировать предохранительный клапан баллона компрессора на давление свыше установленного заводом-изготовителем, а также класть на клапан дополнительный груз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5. Требования безопасности в аварийных ситуация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1. О каждом несчастном случае, очевидцем которого он был, монтировщик шин должен немедленно сообщить работодателю, а пострадавшему оказать первую доврачебную помощь, вызвать врача или помочь доставить пострадавшего в здрав</w:t>
        <w:softHyphen/>
        <w:t>пункт или ближайшее медицинское учрежд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сли несчастный случай произошел с самим монтировщиком шин, он должен по возможности обратиться в здравпункт, сообщить о случившемся работодателю или попросить сделать это кого-либо из окружающи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6. Требования безопасности по окончании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 По окончании работы монтировщик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1. Привести в порядок рабочее место. Выключить оборудование. Убрать инст</w:t>
        <w:softHyphen/>
        <w:t>румент и приспособления в отведенное для них мест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2. Снять средства индивидуальной защиты и убрать их в предназначенное для них место. Своевременно сдавать специальную одежду и другие средства индиви</w:t>
        <w:softHyphen/>
        <w:t>дуальной защиты в химчистку (стирку) и ремо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3. Вымыть руки с мыло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4. Обо всех недостатках, обнаруженных во время работы, известить своего непосредственн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23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39:00Z</dcterms:created>
  <dc:creator>Алексей</dc:creator>
  <dc:description/>
  <dc:language>en-US</dc:language>
  <cp:lastModifiedBy>Алексей</cp:lastModifiedBy>
  <dcterms:modified xsi:type="dcterms:W3CDTF">2002-01-28T21:49:00Z</dcterms:modified>
  <cp:revision>3</cp:revision>
  <dc:subject/>
  <dc:title>ТИПОВАЯ ИНСТРУКЦИЯ № 5</dc:title>
</cp:coreProperties>
</file>