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30"/>
          <w:lang w:eastAsia="ru-RU"/>
        </w:rPr>
        <w:t>ТИПОВАЯ ИНСТРУКЦИЯ № 6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30"/>
          <w:lang w:eastAsia="ru-RU"/>
        </w:rPr>
        <w:t>ПО ОХРАНЕ ТРУДА ДЛЯ ВУЛКАНИЗАТОРЩИК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3"/>
          <w:lang w:eastAsia="ru-RU"/>
        </w:rPr>
      </w:pPr>
      <w:r>
        <w:rPr>
          <w:rFonts w:cs="Arial" w:ascii="Arial" w:hAnsi="Arial"/>
          <w:b/>
          <w:color w:val="000000"/>
          <w:sz w:val="23"/>
          <w:lang w:eastAsia="ru-RU"/>
        </w:rPr>
      </w:r>
    </w:p>
    <w:p>
      <w:pPr>
        <w:pStyle w:val="Heading1"/>
        <w:rPr>
          <w:sz w:val="24"/>
        </w:rPr>
      </w:pPr>
      <w:r>
        <w:rPr/>
        <w:t>ТОИ Р-200-06-95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sz w:val="19"/>
          <w:lang w:eastAsia="ru-RU"/>
        </w:rPr>
      </w:pPr>
      <w:r>
        <w:rPr>
          <w:rFonts w:cs="Arial" w:ascii="Arial" w:hAnsi="Arial"/>
          <w:i/>
          <w:color w:val="000000"/>
          <w:sz w:val="19"/>
          <w:lang w:eastAsia="ru-RU"/>
        </w:rPr>
      </w:r>
    </w:p>
    <w:p>
      <w:pPr>
        <w:pStyle w:val="TextBody"/>
        <w:rPr>
          <w:sz w:val="24"/>
        </w:rPr>
      </w:pPr>
      <w:r>
        <w:rPr/>
        <w:t>Инструкция вводится в действие с 27.02.96 г. Утверждена приказом Департамента автомобильного транспорта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000000"/>
          <w:sz w:val="19"/>
          <w:lang w:eastAsia="ru-RU"/>
        </w:rPr>
        <w:t>Российской Федерации № 16 от 27.02.96 г.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000000"/>
          <w:sz w:val="19"/>
          <w:lang w:eastAsia="ru-RU"/>
        </w:rPr>
        <w:t>Согласовано с ЦК профсоюза работников автомобильного транспорта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000000"/>
          <w:sz w:val="19"/>
          <w:lang w:eastAsia="ru-RU"/>
        </w:rPr>
        <w:t>и дорожного хозяйства 7.08.95 г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1.Введ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1. Настоящая инструкция регламентирует основные требования безопасности при выполнении вулканизационных работ в автотранспортном предприят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2. Вулканизаторщик должен соблюдать требования инструкции, разработанной на основе данной, и инструкций, разработанных с учетом требований, изложенных в типовых инструкциях по охране труда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и передвижении по территории и производственным помещениям автотранс</w:t>
        <w:softHyphen/>
        <w:t>портного предприятия (инструкция № 20)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о предупреждению пожаров и предотвращению ожогов (инструкция № 23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Заметив нарушения требований безопасности другим работником, вулканизатор</w:t>
        <w:softHyphen/>
        <w:t>щик должен предупредить его о необходимости их соблюден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Вулканизаторщик должен также выполнять указания представителя совместного комитета (комиссии) по охране труда или уполномоченного (доверенного) лица по охране труда профсоюзного комитет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Вулканизаторщик должен знать и уметь оказывать доврачебную помощь постра</w:t>
        <w:softHyphen/>
        <w:t>давшему в соответствии с типовой инструкцией № 22 по оказанию доврачебной помощи при несчастных случаях.</w:t>
      </w:r>
    </w:p>
    <w:p>
      <w:pPr>
        <w:pStyle w:val="Normal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Вулканизаторщик не должен приступать к выполнению разовых работ, не связанных с прямыми обязанностями по специальности, без получения целевого инструктажа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2. Общие требования безопасност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. К самостоятельной работе вулканизаторщиком допускаются мужчины не мо</w:t>
        <w:softHyphen/>
        <w:t>ложе 18 лет, имеющие соответствующую квалификацию, получившие вводный инст</w:t>
        <w:softHyphen/>
        <w:t>руктаж и первичный инструктаж на рабочем месте по охране труда, обученные безопасным методам работ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2. Вулканизаторщик, не прошедший своевременно повторный инструктаж по охране труда (не реже одного раза в 3 месяца), не должен приступать к работ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3. При поступлении на работу вулканизаторщик должен проходить предвари</w:t>
        <w:softHyphen/>
        <w:t>тельный медосмотр, а в дальнейшем - периодические медосмотры в сроки, установ</w:t>
        <w:softHyphen/>
        <w:t>ленные Минздравмедпромом Росс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4. Вулканизаторщик обязан соблюдать правила внутреннего трудового распо</w:t>
        <w:softHyphen/>
        <w:t>рядка, утвержденные на предприят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5. Продолжительность рабочего времени вулканизаторщика не должна превы</w:t>
        <w:softHyphen/>
        <w:t>шать 40 ч в неделю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родолжительность ежедневной работы (смены) определяется правилами внут</w:t>
        <w:softHyphen/>
        <w:t>реннего трудового распорядка или графиком сменности, утверждаемыми работода</w:t>
        <w:softHyphen/>
        <w:t>телем по согласованию с профсоюзным комитет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6. Вулканизаторщик должен знать, что опасными и вредными факторами, кото</w:t>
        <w:softHyphen/>
        <w:t>рые могут воздействовать на него в процессе работы, являются: оборудование и инструмент; пар под давлением; бензин; сернистый ангидрид, оксид углерода и др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6.1. Оборудование и инструмент в результате неправильной эксплуатации или неисправности могут привести к травмам. Нагретые до высокой температуры части оборудования при прикосновении к ним вызывают ожог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Нарушение изоляции электропроводки, а также отсутствие заземления и ограж</w:t>
        <w:softHyphen/>
        <w:t>дения токоведущих частей может привести к электротравма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Запрещается пользоваться инструментом, приспособлениями, оборудованием, обращению с которыми вулканизаторщик не обучен и не проинструктирован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6.2. Пар под давлением представляет опасность, так как при разрыве трубопро</w:t>
        <w:softHyphen/>
        <w:t>водов могут быть серьезные ожог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6.3. Бензин при неосторожном обращении может привести к пожару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6.4. Сернистый ангидрид, оксид углерода и другие газы, выделяемые в процес</w:t>
        <w:softHyphen/>
        <w:t>се вулканизации, попадая в организм, приводят к отравлению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7. Вулканизаторщик должен работать в специальной одежде и в случае необхо</w:t>
        <w:softHyphen/>
        <w:t>димости использовать другие средства индивидуальной защит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8. В соответствии с Типовыми отраслевыми нормами бесплатной выдачи специ</w:t>
        <w:softHyphen/>
        <w:t>альной одежды, специальной обуви и других средств индивидуальной защиты вулка</w:t>
        <w:softHyphen/>
        <w:t>низаторщику выдаются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комбинезон хлопчатобумажный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рукавицы комбинированны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9.0 замеченных нарушениях требований безопасности на своем рабочем месте, а также о неисправностях оборудования, приспособлений, инструмента и средств индиви</w:t>
        <w:softHyphen/>
        <w:t>дуальной защиты вулканизаторщик должен сообщить своему непосредственному руко</w:t>
        <w:softHyphen/>
        <w:t>водителю и не приступать к работе до устранения этих нарушений и неисправносте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0. Вулканизаторщик должен соблюдать правила личной гигиены. Перед приемом пищи и курением необходимо мыть руки с мыл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Для питья пользоваться водой из специально предназначенных для этой цели уст</w:t>
        <w:softHyphen/>
        <w:t>ройств (сатураторы, питьевые баки, фонтанчики и т. п.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1. За невыполнение требований инструкции, разработанных на основе данной типовой инструкции и указанных в п. 1.2, вулканизаторщик несет ответственность со</w:t>
        <w:softHyphen/>
        <w:t>гласно действующему законодательству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3. Требования безопасности перед началом работ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 Перед началом работы вулканизаторщик должен:</w:t>
      </w:r>
    </w:p>
    <w:p>
      <w:pPr>
        <w:pStyle w:val="Normal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1. Надеть средства индивидуальной защиты, застегнуть манжеты рукавов ком</w:t>
        <w:softHyphen/>
        <w:t>бинезон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2. Получить задание на работу у своего непосредственного руководителя. Выполнять работу только в соответствии с полученным задание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3. Осмотреть свое рабочее место и подготовить его к работ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4. Проверить состояние пола на рабочем месте. Если пол скользкий или мок</w:t>
        <w:softHyphen/>
        <w:t>рый, потребовать, чтобы его вытерли или посыпали опилками, или сделать это са</w:t>
        <w:softHyphen/>
        <w:t>мому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5. Проверить наличие и исправность оборудования, предохранительных уст</w:t>
        <w:softHyphen/>
        <w:t>ройств, инструмента, приспособлени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6. Проверить наличие заземления оборудования, ограждений, исправность электропроводки, местного отсоса (от станка для шероховки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7. Включить приточно-вытяжную вентиляцию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4. Требования безопасности во время работ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 Во время работы вулканизаторщик должен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. Вырезать поврежденные места покрышек только после тщательной очист</w:t>
        <w:softHyphen/>
        <w:t>ки (мойки) покрышек от грязи. Мыть покрышки следует в специальной камере или в ванн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2. Во время работы на паровом вулканизационном аппарате следить за уровнем воды в котле, давлением пара по манометру и действием предохранительного клапа</w:t>
        <w:softHyphen/>
        <w:t>на. При снижении уровня воды подкачивать ее только небольшими порциям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редохранительный клапан должен быть отрегулирован, так чтобы он срабатывал при превышении рабочего давления во избежание взрыва котл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3. Соблюдать требования электробезопасности при работе на электровулка-низационном аппарат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4. Во время шероховки покрышек надевать защитные очки и включать мест</w:t>
        <w:softHyphen/>
        <w:t>ный отсос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5. Вырезку поврежденных мест и заплат осуществлять, держа нож от себя. Работать только ножом, имеющим исправную рукоятку и остро заточенное лезви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6. Снимать камеру с вулканизационного аппарата только после того, как вос</w:t>
        <w:softHyphen/>
        <w:t>становленный участок остынет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7. Подавать сжатый воздух в варочный мешок только после закрепления шины и бортовых накладок струбцинам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8. Вынимать варочный мешок из покрышки только за тканевую петлю мешка после выпуска из него воздух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9. Производить установку и снятие шин грузового автомобиля (автобуса) с вулканизационного оборудования с помощью подъемных механизмов или двумя рабочими одновременно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0. Сосуды с бензином и клеем держать постоянно закрытыми, открывать их лишь по мере надобности. На рабочем месте хранить бензин и клей в количестве, не превышающем сменной потребности. Бензин и клей должны находиться не бли</w:t>
        <w:softHyphen/>
        <w:t>же трех метров от топки парогенератор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1. Приготавливать клей только в заготовительном помещен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2. Отворачивать и заворачивать паровые вентили и зажимы только в рукавицах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  <w:lang w:eastAsia="ru-RU"/>
        </w:rPr>
      </w:pPr>
      <w:r>
        <w:rPr>
          <w:rFonts w:cs="Arial" w:ascii="Arial" w:hAnsi="Arial"/>
          <w:b/>
          <w:color w:val="000000"/>
          <w:sz w:val="19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9"/>
          <w:lang w:eastAsia="ru-RU"/>
        </w:rPr>
        <w:t>4.2. Запрещается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отлучаться во время работы вулканизационного аппарата и допускать к работе на нем других лиц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работать на неисправном вулканизационном аппарате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работать на паровых вулканизационных аппаратах, если отсутствуют, неисправны или неопломбированы предохранительный клапан и манометры, а также ремонти</w:t>
        <w:softHyphen/>
        <w:t>ровать его при наличии в котле давления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работать с вулканизационными аппаратами и манометрами, срок испытания кото</w:t>
        <w:softHyphen/>
        <w:t>рых истек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рименять манометр с разбитым стеклом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использовать манометр, на циферблате или корпусе которого отсутствует указа</w:t>
        <w:softHyphen/>
        <w:t>тель красного цвета, указывающий величину разрешенного давления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работать с манометрами, у которых красная черта нанесена на стекло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ослаблять и снимать струбцину, прежде чем упадет давление в варочном мешке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вытягивать мешок из покрышки за шланг;</w:t>
      </w:r>
    </w:p>
    <w:p>
      <w:pPr>
        <w:pStyle w:val="Normal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рименять этилированный бензин для приготовления резинового клея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5. Требования безопасности в аварийных ситуациях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5.1. При неисправности насоса (невозможности подкачать воду в котел) немед</w:t>
        <w:softHyphen/>
        <w:t>ленно прекратить работу, вывести топливо из топки и выпустить пар. Запрещается гасить топливо водо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5.2. О каждом несчастном случае, очевидцем которого он был, вулканизаторщик должен немедленно сообщать работодателю, а пострадавшему оказать первую доврачебную помощь, вызвать врача или помочь доставить пострадавшего в здравпункт или ближайшее медицинское учреждени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Если несчастный случай произошел с самим вулканизаторщиком, он должен по возможности обратиться в здравпункт, сообщить о случившемся работодателю или попросить сделать это кого-либо из окружающих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6. Требования безопасности по окончании работ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6.1. По окончании работы вулканизаторщик обязан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6.1.1. Привести в порядок свое рабочее место: выключить вентиляцию и электрооборудование; инструмент и приспособления убрать в отведенное для них место; убрать обрезки покрышек и камер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убрать сосуды с остатками бензина, клея и кисти в плотно закрываемые металли</w:t>
        <w:softHyphen/>
        <w:t>ческие ящик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6.1.2. Все легковоспламеняющиеся жидкости сливать только в специально пред</w:t>
        <w:softHyphen/>
        <w:t xml:space="preserve">назначенные для этой цели бункера. Запрещается сливать остатки бензина и клея в раковину и в канализационные колодцы.     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6.1.3. Выпустить пар и воздух из приборов и оборудован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6.1.4. Снять средства индивидуальной защиты и убрать их в предназначенное для них место. Своевременно сдавать специальную одежду и другие средства индиви</w:t>
        <w:softHyphen/>
        <w:t>дуальной защиты в химчистку (стирку) и ремонт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6.1.5. Вымыть руки с мыло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6.1.6. Обо всех недостатках, обнаруженных во время работы, известить своего непосредственного руководител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sz w:val="23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right"/>
    </w:pPr>
    <w:rPr>
      <w:rFonts w:ascii="Arial" w:hAnsi="Arial" w:cs="Arial"/>
      <w:i/>
      <w:color w:val="000000"/>
      <w:sz w:val="19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1:48:00Z</dcterms:created>
  <dc:creator>Алексей</dc:creator>
  <dc:description/>
  <dc:language>en-US</dc:language>
  <cp:lastModifiedBy>Алексей</cp:lastModifiedBy>
  <dcterms:modified xsi:type="dcterms:W3CDTF">2002-01-28T21:58:00Z</dcterms:modified>
  <cp:revision>3</cp:revision>
  <dc:subject/>
  <dc:title>ТИПОВАЯ ИНСТРУКЦИЯ № 6</dc:title>
</cp:coreProperties>
</file>