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Типовая инструкция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о охране труда фасовщика, осуществляющего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расфасовку лекарственных средств</w:t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(утв. Минздравом СССР от 15 июля 1989 г.)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 Общие требования безопасности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1. Настоящая инструкция предусматривает предупреждение воздействия опасных и вредных производственных фактор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пасными факторами, воздействующими на фасовщика, являются неосторожная работа со стеклянной посудой, различными приборами и аппаратами, средствами механизации и приспособлениями, применяемыми в процессе расфасовки и дозирования лекарственных средств (дозирующие устройства, ступки, приспособления для фильтрования, резания, растирания и плавления основ, раскатывания пилюль и выливания свечей, склянки, банки, пипетки и др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редными для фасовщика факторами являются: возможность отравления, аллергизация, воздействия раздражающих и ядовитых веществ, повышенной запыленности лекарственными веществами, которые образуются в процессе расфасовки и дозирования лекарственных средст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2. Инструкция распространяется на всех фасовщиков, осуществляющих расфасовку и дозирование лекарственных средств и аптечных учреждениях и является руководством при составлении инструкций, которые должны быть разработаны с учетом местных особенностей и вывешены на видном месте данного участка работ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3. В своей работе фасовщики руководствуются действующими нормативными документами, а также действующими правилами по устройству, эксплуатации, технике безопасности и производственной санитарии при работе в аптек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4. К самостоятельной работе по фасовке и дозированию лекарственных средств допускаются лица в возрасте не моложе 16 лет, имеющие среднее образование, прошедшие специальную подготовку, обученные безопасности труда в соответствии с ГОСТом 12.0.004-79 и имеющие 1 группу по электробезопасност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left="97" w:right="97" w:firstLine="97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замен ГОСТ 12.0.004-79 постановлением Госстандарта СССР от 5 ноября 1990 г. N 2797 утвержден и введен в действие ГОСТ 12.0.004-90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оформлении на работу фасовщик должен пройти вводный инструктаж по технике безопасности, а также первичный инструктаж на рабочем месте, а в дальнейшем каждые шесть месяцев повторный инструктаж, о чем должны быть сделаны записи в журналах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5. В процессе расфасовки лекарственных средств фасовщик должен соблюдать правила внутреннего трудового распорядка, использовать санитарно-гигиеническую одежду, спецобувь, средства индивидуальной защиты и другие предохранительные приспособления в соответствии с действующими нормами их выдач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6. Фасовщик обязан соблюдать типовые правила пожарной безопасности, способствовать предотвращению пожаров и взрыв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7. Фасовщик должны знать и соблюдать правила личной гигиены, содержать в чистоте халат, колпак, мыть руки теплой водой с мылом и щетк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Фасовщик должен систематически проходить профилактическое медицинское обследование в установленном поряд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1.8. Фасовщик несет персональную ответственность за нарушение требований настоящей инструкц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, при необходимости, внеочередной проверке знаний вопросов охраны труда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 Требования безопасности перед началом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1. Фасовщик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2. Перед началом работы фасовщик, принимая рабочее место, должен проверить исправность работы электроприборов и другого оборудования, средств механизации, других приспособлений, посуды, вспомогательных материалов и других предметов оснащения рабочего мест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2.3. На рабочем месте не должны находиться неиспользуемые в работе оборудование, электроприборы, приспособления, посуда и другие вспомогательные материалы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 Требования безопасности во время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. Фасовщик во время работы должен не допускать спешки, расфасовывать и дозировать лекарственные средства с учетом безопасных приемов и методов труд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2. При использовании различных приборов и аппаратов, средств механизации и приспособлений фасовщик должен руководствоваться правилами (инструкциями), изложенными в технических паспортах, прилагаемых к приборам и аппарата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Фасовщик не должен пользоваться приборами без предварительного обучения работы с ни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3. При включении электроприборов и другого электрооборудования фасовщик должен проверить соответствие напряжения прибора, указанного в паспорте, напряжению в сети, а также наличие заземления для тех из них, которые имеют металлические корпуса. Он не должен производить включение мокрыми рук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Все нагревательные приборы (электроплитки, устройство для плавления типовых основ и др.) должны устанавливаться на асбестовые и другие теплоизолирующие материалы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4. Для работы на аппаратах, работающих под давлением (автоклав, дистилляционный аппарат и др.) допускаются лица, достигшие 18-летнего возраста, прошедшие предварительные медицинский осмотр, курсовое обучение, аттестацию в квалификационной комиссии и инструктаж по безопасному обслуживанию автоклав. Лицам, сдавшим экзамен, должны быть выданы соответствующие удостоверения. Допуск к обслуживанию автоклавов лиц, не имеющих удостоверений, запрещаетс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еред включением дистиллятора фасовщик должен проверить уровень воды в парообразователе и обеспечить непрерывную подачу воды в холодильник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Открывать дверь стерилизатора при стерилизации в нем любых растворов разрешается не ранее 30 мин. после окончания стерилизации, соблюдая крайнюю осторожность, и прикрываясь дверью стерилизатор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5. Фасовщик должен следить за целостностью стеклянных приборов, оборудования и посуды (бюретки, пипетки, цилиндры, штанглазы, ступки и т.д.) и не допускать использования в работе разбитых предметов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6. Для предупреждения порезов рук фасовщик должен осторожно производить вскрытие флаконов, укупоренных металлическими колпачкам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укупоривании склянок металлическими колпачками фасовщик должен держать склянку за донышко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При закупоривании лекарственных средств пробкой фасовщик должен придерживать склянку за горлышко, осторожно ввинчивая проб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7. При расфасовке и дозировании лекарственных средств, в состав которых входят вещества, раздражающие слизистую оболочку, фасовщик должен использовать распиратор типа "Лепесток" или марлевую повязку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8. После расфасовки лекарственных средств с красящими и пахучими веществами фасовщик должен вымыть руки теплой водой с мылом и щетк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9. Во избежании пожара фасовщик не должен вблизи открытого огня держать огнеопасные вещест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Разогревание сургуча следует проводить на водяной бане, остерегаясь его попадания на ру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Фасовщик должен также соблюдать осторожность при варке, переносе и разливе горячего клея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0. Фасовщик не должен в одиночку поднимать и переносить грузы весом более 15 кг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1. При работе с жидкостями в баллонах необходимо пользоваться баллоноопрокидователями, не допускается поднимать баллоны и носить их перед собо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2. Для предупреждения зрительного напряжения фасовщик при необходимости должен включить на рабочем месте дополнительное освещение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3.13. Фасовщик должен постоянно поддерживать свое рабочее место в надлежащем санитарном состояни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 Требования безопасности в аварийных ситуациях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1. О каждом несчастном случае, связанном с производством, пострадавший или очевидец несчастного случая немедленно должен известить соответствующего руководителя. Руководитель должен организовать первую помощь пострадавшему, его доставку в лечебное учреждение, сообщить заведующему аптекой, инженеру по охране труда или лицу, выполняющему его функции, и в профсоюзный комитет о случившемся, сохранить для расследования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2. В случае возникновения аварийной ситуации (разлив агрессивных реагентов и др.) фасовщик должен принять необходимые меры для ликвидации последствий: открыть окна, проветрить помещение, осторожно убрать разлитые и рассыпанные веществ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3. При ожоге агрессивной жидкости необходимо смыть пораженную поверхность сильной струей воды, а затем обработать соответствующим образом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4. В случае возникновения пожара фасовщик должен принять меры по ограничению его распространения (отключить электроприборы и аппараты, воспользоваться огнетушителями), созданию условий для его тушения, обеспечению безопасности людей и сохранению материальных ценностей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4.5. В случае других аварийных ситуаций фасовщик должен принять меры к эвакуации материальных ценностей в соответствии с планом эвакуации на случай пожара или других стихийных бедствий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jc w:val="center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 Требования безопасности по окончании работы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1. Фасовщик должен отключить приборы и аппараты, которыми он пользовался в процессе расфасовки и дозирования лекарственных средств (автоклав, электроплитка, аппарат для расплавления основ и фильтрования, водяная баня и др.)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2. По окончании работы фасовщик должен вымыть стол теплой водой с мылом, при необходимости дезинфицирующим раствором и выполнить все требования санитарного режима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3. В конце рабочего дня фасовщик должен снять халат, колпак, спецобувь и убрать их в специальный шкаф, вымыть тщательно руки и выполнить все требования личной гигиены сотрудников аптеки.</w:t>
      </w:r>
    </w:p>
    <w:p>
      <w:pPr>
        <w:pStyle w:val="Normal"/>
        <w:ind w:firstLine="485"/>
        <w:jc w:val="both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5.4. В случае выявления в процессе работы недостатков эксплуатации или неисправности аппаратов, приборов и оборудования, фасовщик должен известить об этом администрацию аптеки.</w:t>
      </w:r>
    </w:p>
    <w:p>
      <w:pPr>
        <w:pStyle w:val="Normal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4:01:00Z</dcterms:created>
  <dc:creator>Алексей</dc:creator>
  <dc:description/>
  <dc:language>en-US</dc:language>
  <cp:lastModifiedBy>Алексей</cp:lastModifiedBy>
  <dcterms:modified xsi:type="dcterms:W3CDTF">2001-05-30T13:30:00Z</dcterms:modified>
  <cp:revision>2</cp:revision>
  <dc:subject/>
  <dc:title>Типовая инструкция</dc:title>
</cp:coreProperties>
</file>