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jc w:val="center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Типовая инструкция</w:t>
      </w:r>
    </w:p>
    <w:p>
      <w:pPr>
        <w:pStyle w:val="Normal"/>
        <w:jc w:val="center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по охране труда для персонала отделений, кабинетов физиотерапии</w:t>
      </w:r>
    </w:p>
    <w:p>
      <w:pPr>
        <w:pStyle w:val="Normal"/>
        <w:jc w:val="center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(утв. Минздравом СССР 8 августа 1987 г.)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jc w:val="center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1. Общие требования безопасности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1.1. К самостоятельному проведению физиотерапевтических процедур допускаются только лица с законченным высшим и средним медицинским образованием, имеющие удостоверения о прохождении специализации по физиотерапии, обученные безопасности труда в соответствии с ГОСТ 12.0.004-79, имеющие 1 группу по электробезопасности*.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ind w:left="97" w:right="97" w:firstLine="97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Взамен ГОСТ 12.0.004-79 постановлением Госстандарта СССР от 5 ноября 1990 N 2797 утвержден и введен в действие ГОСТ 12.0.004-90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Лица моложе 18 лет к работе с электромедицинской аппаратурой для УВЧ- и СВЧ-терапии, а также в радоновых лабораториях и радонолечебницах не допускаются. В радоновых лабораториях и радонолечебницах не допускаются к работе женщины в течение всего периода беременности и кормления ребенка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1.2. Персонал отделения, кабинета физиотерапии должен проходить обязательный медицинский осмотр при поступлении на работу и периодические медицинские осмотры не реже одного раза в год. К работе допускаются лица, не имеющие медицинских противопоказаний, согласно приказу N 700 Минздрава СССР от 19 июня 1984 г. "О проведении обязательных предварительных при поступлении на работу и периодических медицинских осмотров трудящихся, подвергающихся воздействию вредных и неблагоприятных условий труда"*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1.3. Персонал отделений, кабинетов физиотерапии обязан: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- соблюдать правила внутреннего трудового распорядка учреждений;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- выполнять инструкции по охране труда;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- владеть приемами оказания первой медицинской помощи при поражении электрическим током, световым и радиоактивным облучением, отравлении или поражении кожи химическими веществами;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- немедленно докладывать непосредственному руководителю о каждом несчастном случае, связанном с производством или работой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1.4. Персонал отделений, кабинетов физиотерапии должен быть обеспечен: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- санитарно-гигиенической одеждой и обувью, спецодеждой, спецобувью и предохранительными приспособлениями в соответствии с действующими нормами, утвержденными Минздравом СССР;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- мылом, чистыми полотенцами (электрополотенцами) для мытья рук в умывальных комнатах*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1.5. В отделениях, кабинетах физиотерапии должны соблюдаться правила пожарной безопасности. Загромождение проходов, захламление помещения не допускается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Прием пищи и курение на рабочих местах запрещается. Для приема пищи необходимо оборудовать специальные помещения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1.6. Медицинскому персоналу запрещается: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- покидать во время проведения физиотерапевтических процедур кабинет и оставлять больных без присмотра;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- разрешать проведение процедур младшим медицинским персоналом, а также самим пациентом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1.7. Растворы лекарственных препаратов, применяемых для физиотерапевтических процедур, следует хранить в специально отведенном месте в стеклянных бутылях из темного стекла и не более 10 дней. Препараты, не устойчивые при хранении при комнатной температуре, следует хранить в холодильнике; медицинские препараты, относящиеся к группам (сильнодействующих) списка А, В - хранить в специальных шкафах под замком (на шкафу должна быть соответствующая надпись "А", "В")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1.8. Нагревательные приборы системы центрального отопления, трубы отопительной, газовой, водопроводной и канализационной систем, находящиеся в помещениях, должны быть закрыты деревянными кожухами, окрашены масляной краской по всему протяжению и до высоты, недоступной прикосновению больных и персонала во время проведения процедур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1.9. Металлические корпуса и штативы электро- и светолечебных аппаратов, включая и переносные, а также подогреватели, которые могут оказаться под напряжением вследствие нарушения изоляции, подлежат защитному заземлению независимо от места их установки и проведения процедуры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1.10. Полы в отделениях, кабинетах физиотерапии должны быть гладкими, нескользкими, удовлетворять гигиеническим и эксплуатационным требованиям данного помещения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1.11. Приточно-вытяжная вентиляция в отделениях, кабинетах физиотерапии должна обеспечивать нормальные условия работы в соответствии с действующими строительными нормами и правилами "Лечебно-профилактические учреждения. Нормы проектирования"*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1.12. На дверях помещений, где работают с радиоактивными веществами, должны быть вывешены знаки радиационной безопасности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1.13. Лица, допустившие невыполнение или нарушение инструкций по охране труда, подвергаются дисциплинарному взысканию в соответствии с правилами внутреннего трудового распорядка и при необходимости внеочередной проверке знаний вопросов охраны труда и внеплановому инструктажу.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jc w:val="center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2. Требования безопасности перед началом работы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2.1. Перед началом работы необходимо: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- надеть санитарно-гигиеническую одежду, обувь, спецодежду и спецобувь, предусмотренную нормами, утвержденными Минздравом СССР;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- проверить в соответствующем журнале устранение техником ранее записанных дефектов;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- убедиться в исправности аппаратов, ограждений, блокировок, заземляющих устройств и в случае обнаружения дефектов немедленно сообщить об этом заведующему отделением, кабинетом физиотерапии, сделав соответствующую запись в специальный журнал для отметки о проведении текущего ремонта аппаратуры и ее профилактического осмотра;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- все контрольно-измерительные приборы аппаратов подвергнуть проверке в соответствии с установленным порядком;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- проверить исправность и эффективность работы приточно-вытяжной вентиляции и включить вентиляцию;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- удалить пыль с аппаратов сухой тряпкой, ртутно-кварцевые лампы протереть влажной тряпкой, смоченной спиртом-ректификатом;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- проверить состояние проводов. Провода, служащие для подключения аппаратов к сети, должны быть изготовлены из гибкого кабеля, а при его отсутствии - из гибких проводов, заключенных в резиновую трубку. Провода, отходящие от аппаратов к больному, должны иметь качественную изоляцию, целостность проводов необходимо проверять перед эксплуатацией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2.2. В отделениях, кабинетах физиотерапии запрещается: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- проводить лечебные процедуры на неисправных аппаратах до устранения дефектов;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- производить какие-либо манипуляции внутри аппаратов;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- пользоваться проводами с изоляцией, имеющей дефекты;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- пользоваться баллонами, у которых истек срок освидетельствования, без установленного клеймления, с неисправными вентилями, поврежденным корпусом, без надлежащей окраски и надписи;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- пользоваться баллонами без редуктора. Низкая сторона редуктора должна быть отрегулирована на давление, при котором разрешено работать на аппарате для насыщения воды углекислотой;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- окрашивать и чистить баллоны и редукторы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2.3. Баллоны с углекислотой и кислородом следует защищать от попадания на них прямого солнечного света и размещать на расстоянии не менее 1 м от радиатора отопления и не ближе 5 м от печей и других источников тепла с открытым огнем. При установке защитных экранов, предохраняющих баллоны от местного нагрева, это расстояние может быть уменьшено для печей и других источников тепла с открытым огнем до 1 м, а для радиатора - до 10 см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2.4. Баллоны с углекислотой и кислородом должны крепиться металлической скобой к стене помещения или специальной стойке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2.5. Наполненные углекислотой запасные баллоны должны храниться в специально выделенном помещении, а баллоны, наполненные кислородом, - в специально выделенном здании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2.6. Доставка баллонов с углекислотой и кислородом от места их хранения к месту использования должна производиться на специальных тележках и носилках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2.7. Все химические вещества для приготовления искусственных сероводородных ванн следует хранить в сухом помещении под замком, вести строгий учет их расхода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2.8. Приготовление раствора и розлив соляной кислоты для искусственных сероводородных ванн должны производиться в лаборатории в вытяжном шкафу, при строгом соблюдении мер безопасности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2.9. При приготовлении и розливе концентрированного раствора радона необходимо соблюдать следующие правила: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- до начала работы (за 10 - 15 мин.) включить приточно-вытяжную вентиляцию. Вентиляция должна действовать в течение всего времени работы радоновой лаборатории и выключаться только после ухода персонала из лаборатории;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- барботер с раствором соли радия (генератор радона) и бутыль с концентрированным раствором радона необходимо хранить в вытяжном шкафу и боксах, размещенных в помещении лаборатории;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- при расстановке оборудования максимально использовать защиту с тем, чтобы, находясь на одном рабочем месте, персонал не подвергался облучению от источника излучения, расположенного в другом месте;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- время пребывания персонала в непосредственной близости от источников излучения должно быть минимальным, необходимым для проведения соответствующих работ;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- приступая к работе, проверить герметичность установки (целостность резинок, плотность всех соединений и т.д.);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- при розливе необходимо избегать всего, что может способствовать выделению радона в воздух (проливание раствора радона, быстрое истечение раствора радона в бюретки и т.п.);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- встряхивать бутыли с концентрированным раствором радона следует с помощью шюттель-аппарата;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- при длительном перерыве в работе с барботером необходимо один раз в месяц приоткрывать на несколько секунд боковой нижний кран барботера с раствором радия с целью устранения в нем повышенного давления. При этом должны быть приняты меры, исключающие возможность попадания радона, выделяющегося из барботера, в воздух помещений (работа в вытяжном шкафу и т.д.);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- находиться в помещении лаборатории сверх времени, необходимого для приготовления и розлива радона, запрещается.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jc w:val="center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3. Требования безопасности во время работы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3.1. В отделениях, кабинетах физиотерапии запрещается: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- находиться лицам, не имеющим отношения к работе;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- использовать источники излучения и аппаратуру не по прямому назначению;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- работать на неисправных аппаратах, приборах, устройствах с неисправными приспособлениями, сигнализацией и т.д.;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- оставлять без присмотра аппараты, приборы, устройства, включенные в электрическую сеть, электронагревательные приборы, держать вблизи них вату, спирт и другие легковоспламеняющиеся вещества;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- проводить при грозе физиотерапевтические процедуры на аппаратах, питающихся от воздушной электрической сети;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- хранить радиофармпрепараты (РФП) с активностью, превышающей предусмотренную санитарным паспортом;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- проводить технологические операции с РФП вне рабочего места;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- хранить радиоактивные отходы на рабочих местах после окончания работы с радионуклидами;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- хранить радиоактивные источники в количествах, превышающих значение, указанное санитарным паспортом;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- хранить и применять препараты без этикеток, а также в поврежденной упаковке;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- пробовать на вкус и запах используемые препараты;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- работать с отключенной системой водоснабжения, канализации и вентиляции;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- работать без установленной спецодежды и предохранительных приспособлений;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- хранить пищевые продукты, домашнюю одежду и другие предметы, не имеющие отношения к работе в кабинетах, кроме специально выделенных мест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3.2. В электросветолечебных кабинетах медицинскому персоналу и больным запрещается: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- касаться каких-либо заземленных металлических предметов во время проведения электролечебной процедуры с контактным включением электродов (диадинамо- и амплипульстерапия и т.д.);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- проводить УВЧ-терапию без тщательной настройки терапевтического контура в резонанс с генератором, пользоваться одной конденсаторной пластиной и суммарным воздушным зазором под обеими конденсаторными пластинами свыше 6 см;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- пребывать в зоне прямого воздействия энергии дециметровых и сантиметровых волн при проведении процедур по дистанционной методике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3.3. Аппараты для УВЧ-терапии, ДМВ-терапии, СВЧ-терапии мощностью 100 и более ватт необходимо эксплуатировать в кабинетах, экранируемых тканью с микропроводом (артикул В-14381 или аналогичной по свойствам)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3.4. Кипячение электродных прокладок, полостных электродов и инструментов следует проводить в дезинфекционных кипятильниках или баках только с закрытым подогревателем в вытяжном шкафу или под местной вентиляцией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3.5. Заполнять четырехкамерные ванны водой и удалять из них воду можно только при выключенной аппаратуре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3.6. При проведении электролечебных процедур с контактным наложением электродов (гальванизации, диадинамо- и амплипульстерапии и т.д.) вне электролечебного кабинета (палаты, перевязочной, операционной, на дому и т.п.) необходимо исключить возможность соприкосновения больного с металлическими частями (кровать, перевязочный стол). Для этого металлическая кровать или стол должны быть покрыты шерстяным одеялом, поверх него 3 - 4 слоями прорезиненной ткани и простыней так, чтобы края их свешивались со всех сторон кровати или стола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Если в палате, перевязочной или операционной имеется токопроводящий пол (каменный, плиточный и т.д.), то во время процедуры на месте нахождения обслуживающего персонала пол должен быть покрыт диэлектрическим ковриком, линолеумом или резиной, проверенной на ее диэлектрические свойства, на площади не менее 1 м2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3.7. При использовании ультрафиолетовых облучателей глаза больных и обслуживающего персонала необходимо защищать очками (ГОСТ 12.4.003-74 или ГОСТ 12.4.013-75) с темной окраской стекол с боковой защитой (кожаная или резиновая оправа). В промежутках между лечебными процедурами рефлекторы облучателей с лампами должны быть закрыты имеющимися на них заслонками, а при отсутствии таковых - плотными черными с белой прокладкой матерчатыми "юбками" длиной 40 см, надеваемыми на край рефлектора облучателя. Включенная, но не эксплуатируемая лампа должна быть спущена до уровня кушетки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3.8. Лампы инфракрасных лучей и соллюкс необходимо снабжать предохранителями, проволочными сетками с окном 4 - 5 мм, помещаемыми в выходном отверстии рефлекторов; лампы следует размещать под углом по отношению к больному на расстоянии, исключающем возможность падения на тело больного осколков лопнувших ламп, керамических деталей и т.д. При облучении инфракрасными лучами области лица на глаза больного надевают "очки" из плотного картона или кожи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3.9. При проведении ультразвуковых процедур медицинская сестра должна соблюдать индивидуальные меры профилактики: применять перчатки из хлопчатобумажных тканей, а при проведении процедур под водой в специальных фаянсовых ванночках - поверх хлопчатобумажных надеть резиновые перчатки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При работе с лазерными физиотерапевтическими установками запрещается смотреть навстречу первичному или зеркально-отраженному лучу. При визуальной наводке лазерного луча на мишень не следует смотреть вдоль луча, так как при этом увеличивается опасность поражения отраженным светом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3.10. При работе с лазерными физиотерапевтическими установками глаза медицинского персонала должны быть защищены очками во всех случаях, когда есть вероятность поражения глаз прямым, отраженным или рассеянным лазерным излучением. При работе с гелий-неоновыми лазерами марка стекла в очках должна быть СЭС-22. Количество очков должно соответствовать количеству работников в наибольшую смену с таким же резервом очков. Глаза пациентов должны быть защищены светонепроницаемыми накладками (масками). Работа с лазерными установками должна проводиться в помещениях с ярким общим освещением. Вблизи трассы прохождения лазерного луча не должно быть предметов с зеркальными поверхностями (за исключением необходимых по условиям применения лазеров). Медицинский инструментарий должен иметь матовую поверхность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Зеркальные поверхности оборудования должны быть покрыты неотражающими материалами. Стены помещения не должны давать зеркального отражения. Необходимо исключить возможность неконтролируемых перемещений лазерного луча, а также возможность случайного попадания прямого или зеркально-отраженного луча на персонал или на пациентов вне операционного поля. С внешней стороны помещений, где установлены лазерные установки, должен быть предупредительный знак лазерной опасности "Осторожно. Лазерное излучение!" (ГОСТ 12.4.026-76)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3.11. Во время проведения сероводородных процедур ванны должны быть покрыты влажной простыней на деревянной решетке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3.12. При проведении радоновых ванн в целях предотвращения выделения радона из воды в воздух помещения необходимо, вливая раствор радона в ванну, следить, чтобы он вытекал спокойно в воду, через сифонную трубку, не допускать пробулькивания воздуха;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- перемешивать воду в ванне следует специальной лопаточкой спокойно и плавно, не допуская взбалтывания воды;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- при вливании раствора радона в ванну персоналу не следует погружать руку в воду;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- запрещать больным при погружении в ванну, приеме процедур и выходе из ванны делать резкие движения;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- при приеме ванны больными и особенно при спуске воды из ванны персоналу следует находиться по возможности вдали от ванны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Жемчужные ванны, подводный массаж не следует проводить радоновой водой. Радоновые ванны с содержанием радона более 120 нКи/л (4,5 кБк/л) следует проводить с использованием бортового отсоса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3.13. Парафин и озокерит следует подогревать на водяной бане в вытяжном шкафу или под колпаком с вытяжкой. Сосуд, содержащий парафин или озокерит для подогрева, разрешается открывать только для измерения температуры и при взятии его содержимого для проведения процедур.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jc w:val="center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4. Требования безопасности в аварийных ситуациях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4.1. При аварии персонал обязан: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- отключить аппарат от электросети;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- при коротком замыкании, обрыве в системах электропитания отключить главный сетевой рубильник в помещении;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- поставить в известность заведующего отделением, кабинетом физиотерапии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4.2. При поражении человека электрическим током и прочих травмах действовать согласно "Инструкции по оказанию первой помощи пострадавшим от электрического тока и других несчастных случаев" (Согласовано с Главным управлением лечебно-профилактической помощи Минздрава СССР от 18 декабря 1985 г. письмо N 10-13/328-36)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4.3. В помещениях, где находятся электронагревательные приборы, должен быть вывешен указатель о ближайшем месте расположения средств для ликвидации возгорания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4.4. При возникновении пожара эвакуировать больных, вызвать пожарную охрану, до ее прибытия принять возможные меры к тушению пожара при помощи первичных средств пожаротушения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4.5. При прочих аварийных ситуациях (поломка систем водоснабжения, канализации, отопления, вентиляции и др.), препятствующих выполнению технологических операций, прекратить работу и сообщить об этом администрации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4.6. При радиационной аварии персонал должен немедленно поставить в известность руководителя подразделения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4.7. При подозрении на облучение персонала выше величин, установленных НРБ-76, руководитель подразделения обязан организовать срочную проверку причин, вызывающих переоблучение, оценить полученную дозу и в зависимости от ее величины решить вопрос о медицинском обследовании пострадавшего и его дальнейшей работе в сфере ионизирующего облучения*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4.8. При радиоактивном загрязнении персонала необходимо определить участок и уровень загрязнения, снять одежду и отправить ее в камеру выдержки, провести необходимую дезактивацию загрязненных участков тела с последующим дозиметрическим контролем. Допустимое загрязнение поверхности не должно превышать значений, установленных НРБ-76 (до 5 альфа-распадов на 1 см2 поверхности спецодежды для радия - 226)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4.9. При радиоактивном загрязнении производственных помещений и оборудования выше величин, установленных НРБ-76, необходимо организовать уборку силами сотрудников отделения, четко обозначить место аварийного загрязнения, в отдельных случаях организовать выдерживание оборудования до тех пор, пока величина загрязнения не достигнет допустимого уровня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4.10. В радоновых лабораториях: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- при случайном розливе концентрированного раствора радона прекращают на 2 - 3 часа работу и выходят из лаборатории, оставляя вентиляцию включенной, по истечении указанного срока раствор вытирают с поверхности обычным способом (тряпкой и др.);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- в случае поломки барботера следует по возможности устранить проникновение радона из барботера в помещение лаборатории (любым способом закрыть образовавшееся отверстие барботера), обеспечить непрерывную работу принудительной вытяжной вентиляции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4.11. При авариях, сопровождающихся выливанием раствора соли радия из барботера, необходимо: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- одеть бахилы, пластиковый фартук, пластиковые нарукавники, резиновые перчатки, пролитый раствор собрать ватой, которую держат пинцетом;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- протереть несколько раз место, на которое попал раствор соли радия, ватой, смоченной 5% раствором соляной кислоты (вату держат пинцетом);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- использованную вату поместить в банку с притертой пробкой;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- проконтролировать качество дезактивации специальным счетчиком (например, РУП-1);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- снять спецодежду;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- поместить перчатки и пинцет в банку, где находится вата с раствором соли радия; остальную спецодежду завернуть в плотную бумагу и оставить для последующего дозиметрического контроля и дезактивации;</w:t>
      </w:r>
    </w:p>
    <w:p>
      <w:pPr>
        <w:pStyle w:val="Normal"/>
        <w:ind w:firstLine="485"/>
        <w:jc w:val="both"/>
        <w:rPr/>
      </w:pPr>
      <w:r>
        <w:rPr>
          <w:color w:val="000000"/>
          <w:sz w:val="22"/>
          <w:lang w:eastAsia="ru-RU"/>
        </w:rPr>
        <w:t>- закрыть банку пробкой и установить контейнер под тягой;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- тщательно вымыть руки теплой водой с мылом и провести дозиметрический контроль рук и открытых частей тела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4.12. Контейнер с отходами после специальной подготовки подлежит захоронению на спецмогильнике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4.13. При работе с открытыми радиоактивными источниками отправить радиоактивные отходы в камеру выдержки; провести дозиметрический самоконтроль одежды, тела и рук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4.14. Ответственный за хранение РФП должен отправить все неиспользованные РФП в хранилище и опечатать его.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jc w:val="center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5. Требования безопасности по окончании работы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Персонал отделения, кабинета обязан: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- привести в порядок рабочее место;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- аппараты привести в исходное положение, отключить или перевести в режим, оговоренный инструкцией по эксплуатации;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- провести влажную уборку помещений;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- проверить выключение электросети и водоснабжения;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- опечатать кабинеты, в которых находятся источники излучения;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- в отделении открытых изотопов отключить спецвентиляцию во всех помещениях, кроме хранилища.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ind w:left="485" w:hanging="0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Примечания: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п.1.1. действует ГОСТ 12.0.004-90 "ССБТ. Организация облучения безопасности труда". Общие положения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п.1.2. действует Приказ МЗМП РФ от 14.03.96 г. N 90 "О порядке проведения предварительных и периодических осмотров работников и медицинских регламентах допуска к профессии"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п.1.4. действует Приказ Минздрава СССР от 29 января 1988 г. N 65 "О введении отраслевых норм бесплатной выдачи спецодежды, спецобуви и других средств индивидуальной защиты, а также санаторной спецодежды и санитарной спецобуви"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п.1.11. действует СНиП 2.08.02-89. "Общественные здания" с изменениями и "Пособие по проектированию учреждений здравоохранения" к нему, разработанное Гипрониздравом, 1989 г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п.4.7. действуют Нормы радиационной безопасности (НРБ-96). Гигиенические нормативы. ГН 2.2.054-96 Госкомсанэпиднадзора РФ от 19.04.96 г. N 14 и ОСП-72/87.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Согласована</w:t>
      </w:r>
    </w:p>
    <w:p>
      <w:pPr>
        <w:pStyle w:val="Normal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Постановлением Президиума ЦК</w:t>
      </w:r>
    </w:p>
    <w:p>
      <w:pPr>
        <w:pStyle w:val="Normal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профсоюза медицинских работников</w:t>
      </w:r>
    </w:p>
    <w:p>
      <w:pPr>
        <w:pStyle w:val="Normal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от 27.08.87 г., протокол N 8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14:05:00Z</dcterms:created>
  <dc:creator>Алексей</dc:creator>
  <dc:description/>
  <dc:language>en-US</dc:language>
  <cp:lastModifiedBy>Алексей</cp:lastModifiedBy>
  <dcterms:modified xsi:type="dcterms:W3CDTF">2001-05-30T13:31:00Z</dcterms:modified>
  <cp:revision>2</cp:revision>
  <dc:subject/>
  <dc:title>Типовая инструкция</dc:title>
</cp:coreProperties>
</file>