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Типовая инструкция</w:t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о охране труда для персонала операционных блоков</w:t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(утв. Минздравом СССР 29 августа 1988 г.)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 Общие требования безопасност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. Операционные блоки должны соответствовать требованиям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СНиП II-69-78 "Строительные нормы и правила"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РТМ 42-2-4-80 "Операционные блоки. Правила эксплуатации, техники безопасности и производственной санитарии"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2. Персонал в операционных блоках обязан руководствоваться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Инструкцией по организации и проведению санитарно-гигиенических мероприятий по профилактике внутрибольничных инфекций в лечебно-профилактических учреждениях (отделениях хирургического профиля и отделениях реанимации и интенсивной терапии) приказ МЗ СССР от 31.07.78 года N 720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ОСТ 42-21-2-85 "Стерилизация и дезинфекция изделий медицинского назначения. Методы, средства и режимы"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настоящей Инструкцией и другими нормативными документами по охране труда МЗ СССР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3. К самостоятельной работе в операционных блоках допускаются лица с законченным высшим и средним медицинским образованием, а также младший медицинский персонал, прошедшие специальную подготовку, обученные безопасности труда в соответствии с ГОСТ 12.0.004-79 и имеющие I группу по электробезопасности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left="97" w:right="97" w:firstLine="97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Взамен ГОСТ 12.0.004-79 постановлением Госстандарта СССР от 5 ноября 1990 г. N 2797 утвержден и введен в действие ГОСТ 12.0.004-90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4. В целях предупреждения возникновения заболеваний и несчастных случаев весь персонал должен проходить медицинские осмотры в соответствии с методическими указаниями "О проведении предварительных при поступлении на работу и периодических медицинских осмотров работников учреждений здравоохранения" в соответствии с приказом МЗ СССР от 19 июня 1984 года N 700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5. Персонал операционных блоков должен быть обеспечен санитарно-гигиенической одеждой и обувью, спецодеждой, спецобувью и другими средствами индивидуальной защиты в соответствии с действующими типовыми отраслевыми нормами, согласованными с ЦК профсоюза медработников и утвержденными приказом Минздрава СССР от 29.01.88 г. N 65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6. Персонал операционных блоков обязан соблюдать правила внутреннего трудового распорядка учреждени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7. Прием пищи и курение на рабочих местах запрещается. Для приема пищи необходимо оборудовать специальные помещени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8. При проведении операции, вход в операционную персоналу, не участвующему в операции, запрещаетс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9. Категорически запрещается хранение в операционном зале предметов, не используемых во время операци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0. При работе с электроаппаратурой обязательно выполнять правила эксплуатации и техники безопасности, изложенные в инструкции, прилагаемой к аппарату заводом-изготовителем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1. Лица, ответственные за операционный процесс, должны следить за регулярным и своевременным проведением испытаний оборудования и оформлением их результатов. Результаты проверок должны быть оформлены актом или протоколом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2. Персонал операционных блоков обязан знать и соблюдать действующие правила безопасности, так как операционные и наркозные помещения операционного блока по степени пожаробезопасности, взрывоопасности и опасности поражения электрическим током относятся к помещениям с повышенной опасностью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3. У входа в операционную должен быть установлен предупредительный знак "ОСТОРОЖНО! ИСПОЛЬЗУЮТСЯ ВЗРЫВООПАСНЫЕ АНЕСТЕТИКИ" в соответствии с ГОСТ 12.4.026-76. "ССБТ. Цвета сигнальные и знаки безопасности", знак N 2.9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4. В предоперационной и наркозной комнатах должны быть предусмотрены огнетушители углекислотные типа ОУ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5. О каждом несчастном случае на производстве пострадавший или очевидец его немедленно должен известить непосредственного руководител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Руководитель обязан срочно организовать первую помощь пострадавшему, сообщить главному врачу учреждения, инженеру по охране труда или лицу, выполняющему его функции, и в профсоюзный комитет о случившемся, сохранить для расследования обстановку на рабочем месте и состояние оборудования таким, каким оно было в момент происшествия, если это не угрожает жизни и здоровью окружающих работников и не приводит к авари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6. Лица, допустившие невыполнение или нарушение инструкций по охране труда, подвергаются дисциплинарному воздействию в соответствии с правилами внутреннего трудового распорядка и при необходимости внеочередной проверке знаний вопросов охраны труда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 Требования безопасности перед началом работ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1. Перед операцией, участвующий в ней персонал, должен принять гигиенический душ и надеть стерильную санитарно-гигиеническую одежду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2. Персоналу в операционном блоке категорически запрещается носить одежду из шерсти, шелка, нейлона, капрона и других синтетических материалов, сильно электризующихся при движении, что приводит к быстрому накоплению электрических зарядов на теле человек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3. Персоналу в операционной категорически запрещается носить браслеты, кольца, цепочки и другие металлические вещ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4. Руки персонала, обслуживающего наркозные аппараты, а также лицо больного не должны иметь следов масел, мазей и помады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5. Перед эксплуатацией оборудования персонал должен тщательно проверить целостность проводов, служащих для подключения к сети, и проводов, идущих от аппарата к больному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6. Перед началом работы персонал должен проверить, чтобы все металлические и электропроводящие неметаллические части оборудования были заземлены для отвода заряда статического электричеств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7. В случае обнаружения "пробоя на корпус" электрического тока персонал должен электроаппарат обесточить (выключить) и доложить руководителю отделени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8. Все приборы, аппараты и другое оборудование, ввозимое и вносимое в операционный блок, подлежат необходимой стерилизации и дезинфекци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9. Персоналу необходимо проверить наличие поглощающих фильтров, необходимых для нормальной эксплуатации наркозных аппаратов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10. Перед началом и в течение операции персонал должен контролировать в операционной относительную влажность воздуха с помощью приборов (гигрометра или психрометра), а также его температуру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Относительная влажность воздуха в операционной должна быть 60+-5%, температура воздуха - +21:+25°С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11. Перед началом наркоза должна быть проведена проверка персонала на наличие электростатического заряда. Для его снятия каждый должен намерено заземлить себя прикосновением руки к металлическому предмету, например, к металлической части операционного стол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В случае возникновения электростатического разряда, работник обязан немедленно покинуть операционную для устранения причин его накопления. Например, заменой обуви или одежды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12. В целях профилактики бактериального загрязнения операционной рекомендуется персоналу не реже одного раза в неделю определять чистоту подаваемого воздуха на наличие в нем взвешенных частиц и бактериальной флоры путем бактериологического исследования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 Требования безопасности во время работ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 От всех участников операции требуется строжайшее соблюдение правил асептики и антисептики в операционном блоке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 Персоналу операционного блока запрещается работать на неисправных аппаратах, приборах, устройствах с неисправными приспособлениями, сигнализацией и т.д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3. Персонал должен исключить возможность соприкосновения больного с металлическими предметами, например, с операционным столом, для чего операционный стол должен быть покрыт х/б покрывалом, поверх которого расстилают прорезиненную ткань и простыню так, чтобы их края свешивались со всех сторон операционного стола.</w:t>
      </w:r>
    </w:p>
    <w:p>
      <w:pPr>
        <w:pStyle w:val="Normal"/>
        <w:ind w:firstLine="485"/>
        <w:jc w:val="both"/>
        <w:rPr/>
      </w:pPr>
      <w:r>
        <w:rPr>
          <w:color w:val="000000"/>
          <w:sz w:val="22"/>
          <w:lang w:eastAsia="ru-RU"/>
        </w:rPr>
        <w:t>3.4. В случае использования взрывоопасных ингаляционных веществ или воспламеняющихся дезинфицирующих веществ (для обработки рук) запрещается применять электрохирургические аппараты в невзрывозащищенном исполнении, дефибрилляторы, лампы-вспышки и др., способные действовать как источник воспламенени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5. Во время операции в зоне нахождения членов операционной бригады следует брать пробы воздуха на наличие в нем паров анестетиков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Их содержание не должно превышать установленных предельно допустимых уровне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6. Перевязочный материал и инструментарий, используемый в ходе операции, персонал должен собирать в специально выделенные емкост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7. Отправку биопсий и препаратов, взятых во время операций, персонал должен осуществлять в закрытых емкостях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 Предупреждение пожаров и взрывов, требования безопасности в аварийной ситуаци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1. Для предотвращения самовоспламенения наркотиков необходимо их сливать после работы из испарителя в герметично закрывающийся сосуд. Эфир нужно сливать медленно, не допуская его разбрызгивания. Оставшийся после наркоза эфир сливать в раковину запрещаетс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Не допускается налив эфира из испарителя в приемный сосуд свободно падающей струей. Для этого необходимо применять воронки из электропроводящего материала, воронки должны быть заземлены, конец воронки должен достигать дна сосуда. В противном случае конец заземленного проводника необходимо пропустить через воронку до дна сосуда, чтобы эфир стекал в сосуд по этому проводнику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2. После слива наркотика следует промыть теплой водой испаритель, шланги и все съемные детали наркозного аппарат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3. В операционной запрещается переливание газов из одного баллона в другой и введение дополнительных газов или наркотиков в баллон, содержащий сжатые газы. Переливание должно производиться в специально оборудованных помещениях обученным персоналом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4. В операционных и наркозных запрещается применение открытого пламени (спиртовки, газовые горелки, зажженные спички и т.д.) и электронагревательных приборов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5. Запрещается при использовании аппаратов ингаляционного наркоза применять неисправное и искрящее электрооборудование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6. Полы в операционной необходимо регулярно мыть во избежание образования непроводящей пленки (в результате отложения грязи и т.д.), которая может вызвать потерю полом электропроводящих свойств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Обработка поверхности полов воском или лаком запрещаетс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7. Ременные передачи оборудования не должны размещаться в зонах повышенной концентрации наркозных веществ. Запрещается смазка ремней канифолью, воском и другими веществами, увеличивающими поверхностное сопротивление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8. Запрещается заклеивать части наркозного аппарата лейкопластырем (другим диэлектриком), применять для удаления наркотических смесей в атмосферу шланги из неантистатической резины, заменять пришедшие в негодность части из электропроводного материала на части, изготовленные из диэлектрика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имечание. Все элементы наркозных аппаратов выполняются из электропроводных материалов: мешки, шланги, маски, дыхательные трубки и другие части дыхательного контура аппарата, а также прокладки, покрышки колес - из электропроводной резины; переходники - из цветного металла или электропроводной пластмассы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9. В случае взрыва или пожара в операционном блоке необходимо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удалить весь персонал из опасной зоны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обесточить помещение операционного блока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инять меры к тушению очага пожара, используя подручные средства пожаротушения, например, огнетушители углекислотные типа ОУ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оказать первую медицинскую помощь пострадавшим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10. При поражении человека электрическим током необходимо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освободить пострадавшего от действия электрического тока, отключив ту часть установки или оборудования, которой касается пострадавший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в случае невозможности отключения напряжения необходимо использовать подручные средства: для изоляции спасающего от тела пострадавшего намотать на руки сухое операционное белье (пеленки, простыни, марлю) и оттащить пораженного электрическим током от токоведущих или токопроводящих частей оборудования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и необходимости оказать пострадавшему соответствующую медицинскую помощь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11. При оказании помощи пострадавшему необходимо действовать согласно "Инструкции по оказанию первой помощи пострадавшим от электрического тока и других несчастных случаев", согласованной с Главным управлением лечебно-профилактической помощи Минздрава СССР 18 декабря 1985 г., письмом N 10-13/328-36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 Требования безопасности по окончании работ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1. Персонал операционного блока по окончании операции должен пересчитать собранный инструментарий, салфетк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2. Персонал операционного блока обязан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ивести в порядок рабочее место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одвергнуть предстерилизационной очистке, стерилизации или дезинфекции инструментарий, детали и узлы приборов и аппаратов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аппараты привести в исходное положение, оговоренное инструкцией по эксплуатации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овести влажную уборку операционного блока с использованием дезинфицирующих средств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облучить помещение операционного блока ультрафиолетовым излучением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оверить выключение электросети, вентиляции и газ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3. Вынос из операционной использованного перевязочного материала и отходов (с целью утилизации) необходимо производить в закрытых емкостях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4. Утилизацию использованного перевязочного материала и отходов производить в муфельных печах вне операционного блок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5. Обо всех недостатках и неисправностях, обнаруженных во время работы, персонал должен сделать соответствующие записи в журнале технического обслуживания и сообщить руководителю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left="485" w:hanging="0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имечания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.1.1. действует СНиП 2.08.02-89 "Общественные здания" с изменениями и "Пособие по проектированию учреждений здравоохранения" к нему, разработанное Гипрониздравом, 1989 г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.1.3. действует ГОСТ 12.0.004-90 "ССБТ. Организация обучения безопасности труда. Общие положения"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.1.4. действует Приказ МЗМП РФ от 14.03.96 г. N 90 "О порядке проведения предварительных и периодических медицинских осмотров работников и медицинских регламентах допуска к профессии"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Согласована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остановлением Президиума ЦК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офсоюза медицинских работников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от 16.08.88 г., протокол N 20-58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4:02:00Z</dcterms:created>
  <dc:creator>Алексей</dc:creator>
  <dc:description/>
  <dc:language>en-US</dc:language>
  <cp:lastModifiedBy>Алексей</cp:lastModifiedBy>
  <dcterms:modified xsi:type="dcterms:W3CDTF">2001-05-30T13:31:00Z</dcterms:modified>
  <cp:revision>2</cp:revision>
  <dc:subject/>
  <dc:title>Типовая инструкция</dc:title>
</cp:coreProperties>
</file>