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при проведении работ с лазерными аппаратами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от 26 мая 1988 г. N 06-14/20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К самостоятельной работе на лазерных установках допускаются лица не моложе 18 лет, с законченным высшим и средним медицинским образованием, имеющие удостоверения о прохождении курса специального обучения, обученные безопасности труда в соответствии с ГОСТ 12.0.004-79, имеющие 1 группу по электробезопасности*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Персонал, работающий на лазерной медицинской аппаратуре, должен проходить обязательный предварительный при поступлении на работу и периодические медицинские осмотры согласно приказу Минздрава СССР от 19 июня 1984 г. N 700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м. Приказ Минздравмедпрома РФ от 14.03.96 г. N 90 "О порядке проведения предварительных и периодических осмотров работников и медицинских регламентах допуска к профессии"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Персонал, работающий на лазерной медицинской аппаратуре, обязан соблюдать правила внутреннего трудового распорядка учрежд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В помещениях, где проводятся работы на лазерных медицинских аппаратах, должны соблюдаться действующие правила пожарной безопасности. Загромождение проходов, захламление помещения не допускается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Прием пищи и курение на рабочих местах запрещается. Для приема пищи необходимо оборудовать специальные помещ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Персонал, работающий на лазерной медицинской аппаратуре, должен быть обеспечен санитарно-гигиенической одеждой, санитарной обувью и предохранительными приспособлениями в соответствии с действующими Нормами, утвержденными Минздравом СССР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Для мытья рук в умывальниках должны быть в достаточном количестве мыло и чистые полотенца (электрополотенца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О каждом несчастном случае, связанном с производством или работой, пострадавший или очевидец должен известить соответствующего руководителя. Руководитель должен организовать первую помощь пострадавшему, его доставку в лечебное учреждение, сообщить руководителю учреждения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9. При работе с лазерными аппаратами на персонал могут действовать опасные и вредные производственные факторы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лазерное излучение (прямое, отраженное и рассеянное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ещества, выделяющиеся и образующиеся при работе аппарат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ысокое электрическое напряжение в цепях пит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0. Предельно допустимые уровни (ПДУ) лазерного излучения должны соответствовать действующим "Санитарным нормам и правилам устройства и эксплуатации лазеров" N 2382-81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1. В паспорте на каждый лазерный аппарат есть раздел с подробным описанием мероприятий по технике безопасности и гигиене труда, которые необходимо обеспечивать, а также указан класс лазерной опасн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2. Внутренняя поверхность помещения, в котором находится лазерный аппарат, должна быть матовой, обеспечивающей рассеяние случайно попавшего лазерного излучения, а предметы, находящиеся в этом помещении, не должны иметь зеркально отражающих поверхност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3. В помещениях с лазерными аппаратами, где возможно образование озона, окислов азота и других вредных газов, паров и аэрозолей, должна быть предусмотрена приточно-вытяжная вентиляция, обеспечивающая снижение содержания их в воздухе до концентрации, допустимой санитарными норм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4. Освещенность (естественная и искусственная) должна соответствовать оптимальным величинам, определяемым соответствующими инструкциями для определенных помещений медицинских учреждений в соответствии со СНиП II-69-78 "Лечебно-профилактические учреждения"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5. Организацию работ с лазерными медицинскими аппаратами, надзор за выполнением "Санитарных норм и правил устройства и эксплуатации лазеров" N 2382-81 и инструкций по технике безопасности осуществляет руководитель структурного подразделения, где выполняются эти работы в соответствии с приказом Министерства здравоохранения СССР N 862 от 30.09.82 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6. Лица, допустившие невыполнение или нарушение инструкций по охране труда, подвергаются дисциплинарному воздействию в соответствии с правилами внутреннего трудового распорядка и при необходимости внеочередной проверке знаний по вопросам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еред включением аппарата необходимо убедиться в наличии заземления, проверить наличие диэлектрических ковриков на рабочих местах и внешнее состояние изоляции соединительных электрических кабел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Убедиться в исправной работе системы вентиля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Убедиться в том, что на лазерных аппаратах задействованы системы блокиров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4. Убедиться в исправности лазерных аппаратов и наличии излучения основного и прицельного лазе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5. Принять необходимые меры по исключению попадания лазерного излучения в глаза, на кожные покровы обслуживающего персонала, на зеркальные, металлические и стеклянные поверхности, кафельные стены, а также на легковоспламеняющиеся материал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6. Персонал, работающий с лазерными медицинскими аппаратами, обязан пользоваться необходимыми средствами индивидуальной защиты в соответствии с требованиями, определяемыми классом лазерной опасн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7. На дверях помещений должны быть установлены предупредительные знаки "Опасно!", "Лазерное излучение!" в соответствии с ГОСТ 12.4.026-76 "ССБТ. Цвета сигнальные и знаки безопасности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3.1. При необходимости (в случаях возможного превышения ПДУ на рабочих местах) нужно использовать средства индивидуальной или коллективной защиты в соответствии с "Санитарными нормами и правилами устройства и эксплуатации лазеров" N 2382-81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Во время работы запрещает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) отключать кабель, соединяющий оптический блок и источник пита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) применять взрывоопасные наркотические веществ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) открывать кожухи аппарат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) работать без диэлектрических коврик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) работать без защитного заземле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6) направлять луч лазера на металлические и стеклянные поверхности, а также предметы, имеющие зеркально отражающие поверх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Необходимо соблюдать осторожность при работе с излучением мощных лазеров, так как при попадании излучения на горючие материалы возможно их возгора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При аварии персонал обяза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коротком замыкании, обрыве в системах электропитания отключить главный сетевой рубильник в помещении и вызвать лицо, ответственное за эксплуатацию аппаратуры в помещен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поражении человека электрическим током и прочих травмах действовать согласно инструкции "Первая помощь пострадавшим от электрического тока и при других несчастных случаях"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поломке коммуникационных систем водоснабжения, отопления и вентиляции, препятствующих выполнению медицинских операций или процедур, прекратить работу до ликвидации аварии, сообщить руководителю подразделения и принять меры к предупреждению возможных авари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При прекращении подачи электроэнергии персонал должен отключить аппаратуру и вызвать ответственного за электроустанов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После окончания работы (смены) необходимо привести в порядок свое рабочее место и оборудование, уходя выключить вентиляцию и освеще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Обо всех недостатках и неисправностях, обнаруженных во время работы, персонал обязан сделать соответствующие записи в журнале технического обслуживания и сообщить администрац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485" w:hanging="0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мечани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1. действует ГОСТ 12.0.004-90 "ССБТ. Организация облучения безопасности труда". Общие полож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4. действуют "Правила пожарной безопасности для учреждений здравоохранения" (ППБО 07-91), утвержденные Приказом Министерства здравоохранения СССР от 30.08.91 г. N 250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п.1.6. действует Приказ Минздрава СССР от 29 января 1988 г. N 65 "О введении отраслевых норм бесплатной выдачи спецодежды, спецобуви и других средств индивидуальной защиты, а также санаторной спецодежды и санитарной спецобуви"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п.1.14. действует СНиП 2.08.02-89. "Общественные здания" с изменениями и "Пособие по проектированию учреждений здравоохранения" к нему, разработанное Гипрониздравом, 1989 г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м Президиума ЦК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фсоюза медицинских работников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 18.04.88 г., протокол N 16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4:00Z</dcterms:created>
  <dc:creator>Алексей</dc:creator>
  <dc:description/>
  <dc:language>en-US</dc:language>
  <cp:lastModifiedBy>Алексей</cp:lastModifiedBy>
  <dcterms:modified xsi:type="dcterms:W3CDTF">2001-05-30T13:32:00Z</dcterms:modified>
  <cp:revision>2</cp:revision>
  <dc:subject/>
  <dc:title>Типовая инструкция</dc:title>
</cp:coreProperties>
</file>