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при работе на пищеблоках учреждений здравоохранен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10 декабря 1986 г.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К работе в пищеблоке допускаются лица, прошедшие специальную подготовку, обученные безопасности труда в соответствии с ГОСТ 12.0.004-79 и имеющие 1 группу по электробезопасности*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К обслуживанию газовой аппаратуры допускаются лица, имеющие удостоверение о прохождении специального техминимума по эксплуатации газовой пищеварочной аппаратур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Работники пищеблоков обязаны соблюдать правила внутреннего трудового распорядка учрежд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Работники пищеблоков обязаны знать и соблюдать правила пожарной безопасност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Курение на рабочих местах запрещается, а разрешается только в специально обозначенных и оборудованных помещениях для кур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Работники пищеблоков должны быть обеспечены санитарно-гигиенической спецодеждой, санитарной обувью и предохранительными приспособлениями в соответствии с действующими Нормами, утвержденными Минздравом СССР, и обязаны соблюдать правила личной гигиены и санитари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м. Приказ Минздрава СССР от 29 января 1988 г. N 65 "О введении отраслевых норм бесплатной выдачи спецодежды, спецобуви и других средств индивидуальной защиты, а также санаторной спецодежды и санитарной спецобуви"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Для мытья рук в умывальниках должны быть в достаточном количестве мыло и чистые полотенца (электрополотенца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В помещениях пищеблоков должны соблюдаться правила пожарной безопасности. Загромождение и захламление помещений, проходов, проездов не допуск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9. О каждом несчастном случае, связанном с производством или работой, пострадавший или очевидец несчастного случая немедленно должен известить соответствующего руководителя. Руководитель должен организовать первую помощь пострадавшему, его доставку в лечебное учреждение, сообщить главному врачу учреждения, инженеру по охране труда и лицу, выполняющему его функции, и в профсоюзный комитет о случившемся, сохранить для расследования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0. Работники пищеблоков обязаны выполнять инструкции по охране труда и своевременно проверять исправность действия арматуры, контрольно-измерительных приборов, предохранительных устройст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1. Все технологические процессы, связанные с доставкой сырья, полуфабрикатов, готовых изделий должны осуществляться способами, максимально устраняющими ручные операции, исключающими опасность травматизм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2. Производственное оборудование должно быть безопасным в эксплуатации при использовании отдельно или в составе комплексов и технологических систем в течение всего срока эксплуата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3. Все виды торгово-технологического оборудования, приводимые в действие электроэнергией, а также металлические конструкции, несущие на себе электроустановки, подлежат обязательному заземлению. Эксплуатация оборудования без заземления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4. Чистка, регулировка и ремонт всех видов оборудования допускается только при отключенных электродвигателя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5. Все движущиеся части машин и механизмов (валы, ролики и пр.) должны быть ограждены. Работать на машинах без соответствующих ограждений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6. Для вскрытия и распаковки тары необходимо использовать соответствующие исправные инструменты (гвоздодеры, клещи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7. Для открывания консервных банок необходимо пользоваться специальными приспособлениями и ключ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8. Тара для внутрицехового перемещения должна иметь соответствующую маркировку: "крупа", "молоко" и т.д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9. Ведра, тазы для мытья полов и уборки помещений должны быть окрашены в особый цвет, иметь надпись или пластмассовую бирку "для полов" и т.д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0. Приточно-вытяжная вентиляция должна обеспечивать нормальные условия работы в соответствии со СНиП II-69-78 "Лечебно-профилактические учреждения"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1. Полы должны быть гладкими, нескользкими, удовлетворять гигиеническим и эксплуатационным требованиям данного помещ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2. Лица, допустившие невыполнение или нарушение инструкции по охране труда, подвергаются дисциплинарному воздействию в соответствии с правилами внутреннего трудового распорядка и при необходимости внеочередной проверке знаний вопросов охраны тру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Перед началом работы необходимо правильно надеть санитарно-гигиеническую одежду и обувь, убрать волосы под головной убор, застегнуть рукава. Запрещается закалывать санодежду иголками, хранить в карманах булавки, стеклянные и острые предмет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Необходимо осмотреть инвентарь и убедиться в его исправности. При обнаружении непригодного инвентаря и посуды, необходимо потребовать от администрации его изъятия и замен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3. При осмотре оборудования необходимо проверить наличие и исправность ограждений, заземляющих устройств, пусковой электроаппаратуры и предохранительных приспособлени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4. При обнаружении неисправностей в оборудовании необходимо немедленно сообщить о них администрации и до их устранения к работе не приступать. Не разрешается самовольно производить какой-либо ремонт оборудова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5. Необходимо проверить наличие диэлектрических ковриков в зоне обслуживания электрооборудования и деревянных решеток на полу в помещении посудомойк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 При механической обработке пищевых продуктов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. Перед включением оборудования необходимо проверить, нет ли в рабочей камере или вблизи движущихся частей машины посторонних предметов и предупредить о пуске находящийся рядом персонал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2. Для проталкивания продукта внутрь бункера или рабочей камеры должны применяться специальные приспособления: деревянные толкачи, пестики, лопат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3. Удаление заклинившихся продуктов или их остатков необходимо производить после полной остановки двигателя рабочих органов машин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4. Перед установкой сменных дисков овощерезательной машины необходимо проверить надежность крепления к ним ножей и гребенок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5. Снятие и установку терочного диска картофелеочистительной машины необходимо производить с помощью специального крючк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6. При работе на ленточных или дисковых пилах не допускается приближение рук к полотну или диску пилы ближе чем на 10 с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7. Подача продукта к полотну пилы или скребку приспособления для очистки рыбы должна производиться равномерно, без излишних усили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8. Перед началом работы необходимо проверить надежность крепления мясорубки на корпусе привод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9. Над горловиной мясорубок с диаметром загрузочных отверстий свыше 45 мм должно быть установлено предохранительное кольцо, не допускающее попадания рук к подвижным частя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0. Подъем и опускание предохранительной крышки куттера следует производить плавно, без рывков. Кожух куттера должен быть сблокирован с привод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1. Выгружать фарш из куттера при отсутствии саморазгружающихся приспособлений необходимо ковш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2. Тестомесительную машину следует включать только после полной фиксации подкатной дежи на машине и опущенных щитках огражд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3. Во время работы тестомесительной машины запрещается поднимать ограждения, открывать подкатную дежу, добавлять и вынимать продукты из дежи, помогать машине руками замешивать тесто, а также чистить и мыть деж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4. Перед началом работы тестораскаточной машины следует проверить надежность блокировочного устройств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5. Во время работы на тестораскаточной машине запрещается протирать вальцы и открывать облицовк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6. Сменные машины должны быть надежно укреплены на корпусе привод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7. Устанавливать сменную машину на работающий привод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8. На хлеборезке запрещается производить укладку хлеба при движении подающей карет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19. Заточку дискового ножа хлеборезки следует производить только при помощи заточного механизма, установленного на машин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20. При заточке ножа хлеборезательной машины не допускается проверять остроту режущих кромок ножа рук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21. Для очистки дискового ножа хлеборезательной машины от остатков продукта необходимо применять деревянные скребки. Снимать остатки продуктов с ножа руками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22. Применение оборудования для выполнения операций, не предусмотренных инструкцией по эксплуатации,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При тепловой обработке пищевых продуктов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. Пользоваться при растопке оборудования с огневым обогревом (плит, печей, кипятильников, вмазанных котлов) бензином, другими легковоспламеняющимися жидкостями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2. Подготовка топлива должна производиться вне помещения кухн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3. Удаление золы следует производить после охлаждения топ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4. Запрещается охлаждать топку или настил плиты вод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5. Не разрешается включение электрических котлов и автоклавов при незаполненной паровой рубашке. Перед началом работы пароводяную рубашку следует заполнить до уровня контрольного крана кипяченой вод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6. Запрещается включать котлы и автоклавы в случае неисправности заземления, двойного предохранительного клапана, при пуске пара из рубашки и наличии трещин в рубашке автоклав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7. Включать автоклавы разрешается только при плотном и равномерном закреплении крышки всеми откидными винт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8. Прежде чем открыть крышку автоклава, необходимо его выключить, открыть в крышке паровоздушный кран. Когда давление внутри автоклава снизится до нуля, следует ослабить откидные винты, причем ослабление произвести крест-накрест, а затем в таком же порядке полностью отвернуть и открыть крышку. Завинчивание следует также вести крест-накрест, а не подряд, во избежание неравномерной нагрузки на винты и появление неплотностей. Подъем крышки производится осторожно во избежание ожога лица и рук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9. Выгрузку продуктов из электрических котлов следует производить только после отключения нагрева и выпуска пара из рабочей камер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0. Настил электрической плиты должен быть ровным и гладким. Не допускается работа на плите с деформированным настил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1. Плита должна иметь бортовую поверхность и поручни, предохраняющие от ожогов. Поручни должны быть расположены от бортов плиты на расстоянии не ближе 10 с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2. Во время работы на электрической плите не допускается перегрев настила конфорок и работа с недогруженными конфорками, включенными на полную мощность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3. Эксплуатировать оборудование, работающее под давлением, при неисправных манометрах и других контрольно-измерительных приборах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4. Включать электрический кипятильник в работу следует только после проверки наличия воды в водопроводной сети и заполнения питательного бачк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5. Во время работы кипятильника не должно быть сильного шума, ударов, парения и выброса кипятк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6. Запрещается при отборе кипятка вешать ведро на кран кипятильника. Ведро должно быть установлено на специальную подставк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7. Запрещается включать ток при отсутствии жира в загрузочной чаше электросковород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8. При открывании крышки загрузочной чаши во время работы не следует наклонять ее на себ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19. Перед опрокидыванием загрузочной чаши необходимо выключить ток. Опрокидывать сковороду при включенных нагревателях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 При ручной обработке пищевых продуктов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1. При работе с ножом рабочий должен держать лезвие от себя и не допускать резких движений ножом. Поварские ножи, скребки для очистки рыбы должны иметь гладкие, без заусениц, удобные и прочно насаженные деревянные рукоятки. Режущие части ножей должны регулярно и своевременно затачивать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2. Править нож о мусат следует в стороне от рабочих, занятых на других операциях. Ножи и мусаты должны иметь на рукоятках предохранительные выступ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3. Ручную мойку рыбы необходимо производить щетками, мочалками, скребками в специальных рукавицах, предохраняющих руки рабочих от травм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4. Для выемки рыбы из ванн должны использоваться проволочные черпа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5. При разделке рыбы должны использоваться разделочные ножи, головорубы, скреб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6. Перенос инструментов должен производиться в чехлах, ножнах. Хранить инструмент необходимо в пенал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7. Мясо при ручной обработке должно обваливаться только размороженны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8. Колоды для разрубки мяса и костей должны устанавливаться на крестовину. Высота колоды должна быть не менее 0,85 м от уровня пола. Не допускается наличие трещин и заусениц на разделочных досках, а также на колодах для разрубки мяс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9. Опалка птицы и дичи должна производиться на опалочных горнах и в специально отведенных мест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10. Укладывать полуфабрикаты на сковороды и противни для жарения необходимо с наклоном от себя. Противни должны быть легкими, изготовленными из нержавеющего материала, без заусениц, острых угл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11. Устанавливать котлы на плиту и снимать их должны два работника, используя для этого сухое полотенце. При этом необходимо помнить, что предельная норма переноски грузов вручную установлена для женщин - 15 кг, для мужчин - 50 кг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12. Наплитные котлы, кастрюли, сотейники и другая кухонная посуда должны иметь прочно прикрепленные ручки, ровное дно и хорошо пригнанные крыш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13. Установка наплитных котлов с пищей должна производиться на устойчивые подставки-табурет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Требования безопасности при мойке посуд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Перед включением посудомоечной машины необходимо проверить наличие воды в ваннах и в баке электронагревател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Во время работы посудомоечной машины открывать дверцу моющей или ополаскивающей камеры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Сливать загрязненную воду из ванны следует только после остановки машин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4. Мойка и очистка посуды от остатков пищи, а также уборка полов, стеллажей должна производиться с помощью щеток, скребков, ершей, деревянных лопаток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5. Необходимо немедленно удалять из мойки осколки разбитой посуды, а также посуду, имеющую трещины и скол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в аварийных ситуация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1. Необходимо прекратить подачу продукта при наличии постороннего шума, внезапно возникшего при работе оборудования, появлении запаха гари, прекращении подачи электроэнерг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2. При внезапном появлении на корпусе оборудования ощутимого электрического тока, необходимо немедленно выключить оборудование и сообщить администра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3. Не допускать работы оборудования (печей, плит, котлов, кипятильников) с газовым обогревом при отклонении давления газа от заданного; погасании пламени горелок; нарушении тяги; прекращении подачи воздух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4. При появлении в помещении запаха газа следует немедленно прекратить пользование газовыми приборами, не применять открытый огонь, не курить, не включать электроприборы, закрыть все краны у газового оборудования, открыть окна для проветривания помещений и вызвать аварийную служб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5. Работа оборудования, работающего под давлением, должна быть приостановлена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неисправности предусмотренных контрольно-измерительных приборов и средств автоматики (манометров, предохранительных клапанов, указателей уровня и т.д.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повышении давления в паропроводящей рубашке выше разрешенного, несмотря на соблюдение всех требований по режиму работы и безопасному обслуживанию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неисправности предохранительных клапанов, предохранительных и блокировочных устройст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неисправности или неполном количестве крепежных деталей крышек, люко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обнаружении в основных элементах аппарата трещин, выпучин, пропусков или потений в сварных швах, течи в заклепочных и болтовых соединениях, разрыва прокладок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возникновении пожар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6. При парении двухстенной жаровни (с косвенным обогревом) следует убедиться в наличии теплоносителя в рубашке. При утечке теплоносителя из рубашки или недостаточном его уровне следует немедленно прекратить работу и отключить жаровню от электросе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6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6.1. После окончания работы (смены) необходимо проверить и привести в порядок свое рабочее место, машины и оборудование, уходя закрыть общий газовый кран, выключить общий силовой электрорубильник, вентиляцию и свет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6.2. Обо всех недостатках и неисправностях, обнаруженных во время работы, персонал обязан сделать соответствующие записи в журнале технического обслуживания и сообщить руководителю пищеблок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485" w:hanging="0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мечани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1. действует ГОСТ 12.0.004-90 "ССБТ. Организация облучения безопасности труда". Общие полож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20. действует СНиП 2.08.02-8. "Общественные здания" с изменениями и "Пособие по проектированию учреждений здравоохранения" к нему, разработанное Гипрониздравом, 1989 г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ероятно в номере документа, упомянутого в предыдущем абзаце, допущена опечатка, номер следует читать СНиП 2.08.02-89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3.3.11. действует Приказ МЗМП РФ от 14.03.96 г. N 90 "О порядке проведения предварительных и периодических осмотров работников и медицинских регламентах допуска к профессии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огласована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становлением Президиума ЦК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офсоюза медицинских работников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>от 09.01.87 г., протокол N 1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8:00Z</dcterms:created>
  <dc:creator>Алексей</dc:creator>
  <dc:description/>
  <dc:language>en-US</dc:language>
  <cp:lastModifiedBy>Алексей</cp:lastModifiedBy>
  <dcterms:modified xsi:type="dcterms:W3CDTF">2001-05-30T13:32:00Z</dcterms:modified>
  <cp:revision>2</cp:revision>
  <dc:subject/>
  <dc:title>Типовая инструкция</dc:title>
</cp:coreProperties>
</file>