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иповая инструкция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 охране труда провизора-технолога, осуществляющего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ем рецептов и отпуск лекарственных средств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 рецептам врачей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(утв. Минздравом СССР 15 июля 1989 г.)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 Общие требования безопасн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. Настоящая инструкция предусматривает предупреждение воздействия опасных и вредных производственных факторов. Опасными факторами, воздействующими на провизора-технолога, являются неисправность электроприборов и аппаратов, неосторожная работа со стеклянной посудой, различными приборами и аппаратами, средствами механизации и приспособлениями, используемыми в процессе приема рецептов и отпуска лекарственных средств (кассовый аппарат, холодильных, микрокалькулятор, наколка, стремянка и др.).</w:t>
      </w:r>
    </w:p>
    <w:p>
      <w:pPr>
        <w:pStyle w:val="Normal"/>
        <w:ind w:firstLine="485"/>
        <w:jc w:val="both"/>
        <w:rPr/>
      </w:pPr>
      <w:r>
        <w:rPr>
          <w:color w:val="000000"/>
          <w:sz w:val="22"/>
          <w:lang w:eastAsia="ru-RU"/>
        </w:rPr>
        <w:t>Вредными для провизора-технолога являются возможность инфицирования работающих капельными и вирусными инфекциями и нервнопсихические перегрузки, возникающие при контакте с посетителями аптеки, аллергизация, отклонения от норм температурного режима (температура в зале обслуживания должна быть не ниже + 16 градусов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. Инструкция распространяется на всех провизоров-технологов, осуществляющих прием рецептов и отпуск лекарственных средств по рецептам врачей в аптечных учреждениях и является руководством при составлении инструкций, которые должны быть разработаны с учетом местных особенностей и вывешены на видном месте данного участка работ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3. В своей работе провизоры-технологи руководствуются нормативными документами, а также действующими правилами по устройству, эксплуатации, технике безопасности и производственной санитарии при работе в аптека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4. К самостоятельной работе по приему рецептов и отпуску лекарственных средств по рецептам врачей допускаются лица в возрасте не моложе 18 лет, имеющие высшее фармацевтическое образование, прошедшие специальную подготовку, обученные безопасности труда в соответствии с ГОСТом 12.0.004-79 и имеющие 1 группу по электробезопасност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замен ГОСТ 12.0.004-79 постановлением Госстандарта СССР от 5 ноября 1990 г. N 2797 утвержден и введен в действие ГОСТ 12.0.004-90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оформлении на работу провизор-технолог должен пройти вводный инструктаж по технике безопасности, а также первичный инструктаж на рабочем месте, а в дальнейшем каждые шесть месяцев повторный инструктаж, о чем должны быть сделаны записи в журнала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5. В процессе приема рецептов и отпуска лекарственных средств провизор-технолог должен соблюдать правила внутреннего трудового распорядка, использовать санитарно-гигиеническую одежду, спецобувь, средства индивидуальной защиты и другие предохранительные приспособления в соответствии с действующими нормами их выдач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6. Провизор-технолог обязан соблюдать типовые правила пожарной безопасности, способствовать предотвращению пожаров и взрыв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7. Провизор-технолог должен знать и соблюдать правила личной гигиены, содержать в чистоте халат, колпак, мыть руки теплой водой с мылом и щетк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8. Провизор-технолог должен систематически проходить профилактическое медицинское обследование в установленном поряд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9. Провизор-технолог несет персональную ответственность за нарушение требований настоящей инструк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Лица, допустившие невыполнение или нарушение инструкций по охране труда, подвергаются дисциплинарному взысканию в соответствии с правилами внутреннего трудового распорядка и, при необходимости, внеочередной проверке знаний вопросов охраны труд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 Требования безопасности перед началом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. Провизор-технолог обязан подготовить свое рабочее место к безопасной работе, привести его в надлежащее санитарное состояни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2. Перед началом работы провизор-технолог, принимая рабочее место, должен проверить исправность работы приборов, оборудования, средств механизации и других предметов оснащения рабочего мест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3. На рабочем месте не должны находиться неиспользуемые в работе оборудование, электроприборы, приспособления, посуда и другие вспомогательные материалы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 Требования безопасности во время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 Провизор-технолог во время работы должен не допускать спешки, принимать рецепты и отпускать лекарственные средства с учетом безопасных приемов и методов труд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 При использовании различных приборов и аппаратов, средств механизации и приспособлений провизор-технолог должен руководствоваться правилами (инструкциями), изложенными в технических паспортах, прилагаемых к приборам и аппарата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овизор-технолог не должен пользоваться приборами без предварительного обучения работы с ни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 При включении электроприборов и другого электрооборудования провизор-технолог должен проверить соответствия напряжения прибора, указанного в паспорте, напряжению в сети, а также наличие заземления для тех из них, которые имеют металлические корпуса. Он не должен производить включение мокрыми рука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4. Провизор-технолог должен беречь руки от порезов, следить за целостностью склянок и других стеклянных предмет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5. Отпускаемые лекарственные средства, содержащие ядовитые или наркотические вещества, должны храниться в специальном шкаф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6. При использовании лестниц и стремянок необходимо предварительно проверить их исправность. Запрещается применять случайные подставки (ящики, стулья и т.д.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Лестницы-стремянки должны иметь на тетивах резиновые башма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7. Провизор-технолог не должен в одиночку поднимать и переносить грузы весом более 15 кг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8. При использовании лифтоподъемника провизор-технолог должен соблюдать правила его безопасной эксплуатации, а также пройти специальный курс обучения и иметь соответствующее удостоверени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9. Для защиты провизора-технолога от капельной инфекции на его рабочем месте должны быть оборудованы окна с двойным стеклом и боковыми отверстиями для передачи рецептов и лекарственных средст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0. В период массовых простудных заболеваний провизор-технолог должен прикрывать рот и нос марлевой повязкой и дезинфицировать руки 0,5%-ным раствором хлорамин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1. Для предупреждения зрительного напряжения провизор-технолог, при необходимости, должен включать дополнительное местное освещение на рабочем мест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2. Провизор-технолог должен постоянно поддерживать свое рабочее место в надлежащем санитарном состояни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 Требования безопасности в аварийных ситуация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. О каждом несчастном случае, связанном с производством, пострадавший или очевидец несчастного случая немедленно должен известить соответствующего руководителя. Руководитель должен организовать первую помощь пострадавшему, его доставку в лечебное учреждение, сообщить заведующему аптекой, инженеру по охране труда или лицу, выполняющему его функции, и в профсоюзный комитет о случившемся, сохранить для расследования обстановку на рабочем месте и состояние оборудования таким, каким оно было в момент происшествия, если это не угрожает жизни и здоровью окружающих работников и не приведет к авар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2. В случае возникновения пожара провизор-технолог должен принять меры по ограничению его распространения (отключить электроприборы и аппараты, воспользоваться огнетушителями), созданию условий для его тушения, обеспечение безопасности людей и сохранению материальных ценносте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3. В случае других аварийных ситуаций провизор-технолог должен принять меры к эвакуации материальных ценностей в соответствии с планом эвакуации на случай пожара или других стихийных бедствий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 Требования безопасности по окончании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1. Провизор-технолог должен отключить приборы и аппараты (кроме холодильника), которыми он пользовался в процессе приема рецептов и отпуска лекарственных средст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2. По окончании работы провизор-технолог должен вымыть стол теплой водой с мылом, при необходимости дезинфицирующим раствором и выполнить все требования санитарного режим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3. В конце рабочего дня провизор-технолог должен снять халат, колпак, спецобувь и убрать их в специальный шкаф, вымыть тщательно руки и выполнить все требования личной гигиены сотрудников апте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4. В случае выявления в процессе работы недостатков эксплуатации или неисправности аппаратов, приборов и оборудования провизор-технолог должен известить об этом администрацию аптек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огласовано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с ЦК профсоюза медицинских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работников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становление президиума</w:t>
      </w:r>
    </w:p>
    <w:p>
      <w:pPr>
        <w:pStyle w:val="Normal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N 30-3 от 27 июня 1989 г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3:59:00Z</dcterms:created>
  <dc:creator>Алексей</dc:creator>
  <dc:description/>
  <dc:language>en-US</dc:language>
  <cp:lastModifiedBy>Алексей</cp:lastModifiedBy>
  <dcterms:modified xsi:type="dcterms:W3CDTF">2001-05-30T13:33:00Z</dcterms:modified>
  <cp:revision>2</cp:revision>
  <dc:subject/>
  <dc:title>Типовая инструкция</dc:title>
</cp:coreProperties>
</file>