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санитарки-мойщицы, осуществляющей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мытье аптечной посуды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15 июля 1989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Настоящая инструкция предусматривает предупреждение воздействия опасных и вредных производственных фактор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пасными факторами, воздействующими на санитарку-мойщицу, являются неправильное пользование электрооборудованием (моечная машина, сушильный шкаф, электроплитка), различными моющими инструментами (ерши, щетки), неосторожная работа со стеклянной посуд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редными факторами являются воздействие различных моющих средств, горячей воды, случайное попадание частиц ядовитых и других раздражающих веще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Инструкция распространяется на всех санитарок-мойщиц, осуществляющих мытье аптечной посуды и уборку помещений и является руководством при составлении инструкций, которые должны быть разработаны с учетом местных особенностей и вывешены на видном месте данного участка работ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В своей работе санитарки-мойщицы должны соблюдать действующие правила по устройству, эксплуатации, технике безопасности и производственной санитарии при работе в аптеках, а также инструкцию по обработке посуд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К работе в должности санитарки-мойщицы допускаются лица не моложе 16 лет, прошедшие специальную подготовку, обученные безопасности труда в соответствии с ГОСТом 12.0.004-79 и имеющие 1 группу по электробезопас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оформлении на работу санитарка-мойщица должна пройти вводный инструктаж по технике безопасности, а также первичный инструктаж на рабочем месте, а в дальнейшем каждые шесть месяцев повторный инструктаж, о чем должны быть сделаны записи в журнал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В процессе работы санитарка-мойщица должна соблюдать правила внутреннего трудового распорядка, пользоваться выданной санитарной спецодеждой, спецобувью, средствами индивидуальной защиты и другими предохранительными приспособлениями в соответствии с действующими нормами их выдач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Санитарка-мойщица должна быть знакома с типовыми правилами пожарной безопасности, а в случае возникновения пожара, наряду со всеми принимать меры к спасению людей и тушению пожар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Санитарка-мойщица должна знать и соблюдать правила личной гигиены, содержать в чистоте спецодежду и спецобувь, систематически проходить профилактическое медицинское обследование в установленном поряд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Санитарка-мойщица несет персональную ответственность за нарушение требований настоящей инструк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, при необходимости, внеочередной проверке знаний вопросов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Санитарка-мойщица обязана подготовить свое рабочее место к безопасной работе, привести его в надлежащее санитарное состоя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Принимая рабочее место, санитарка-мойщика обязана выяснить неисправности оборудования, электроприборов, средства механизации и других предметов оснащения рабочего места, а также не допускать наличия на рабочем месте предметов, которые не используются в процессе работ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Санитарка-мойщица обязана мыть загрязненную в процессе работы посуду сразу после ее поступления, соблюдая инструкцию по санитарному режиму в аптеках, предусматривающую безопасные методы мытья, дезинфекции, сушки и при необходимости стерилизации посуд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При мытье посуды санитарка-мойщица должна надевать фартук и резиновые перчатки, а в случае контакта с агрессивными жидкостями (при мытье посуды из-под кислот) - фартук прорезиненный с нагрудником, перчатки резиновые, галоши, защитные очки. При пользовании металлическим инвентарем (ерши, щетки, скребки и др.) необходимо соблюдать осторожность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 процессе мытья склянки следует держать за горлышко во избежание их раздавлива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Мытье и обработку посуды, в которой изготавливалось лекарственное средств с ядовитыми или наркотическими веществами, санитарка-мойщица должна производить отдельно от другой посуды под наблюдением провизора-технолога или фармацевт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4. Для дезинфекции посуды, поступающей в аптеку из инфекционных отделений больниц, санитарка-мойщица должна обрабатывать посуду раствором активированного хлорамина - 1% в течение 30 мин., затем свежеприготовленным раствором перекиси водорода - 3% с содержанием 0,5 % моющих средств и выдержать в растворе "Дезмола" - 0,5% в течение 80 мин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5. Работу с пергидролем, аммиаком и хлорамином санитарка-мойщика должна проводить в резиновых перчатках, предохранительных очках и с четырехслойной марлевой повязкой. При случайном попадании пергидроля и хлорамина на кожу, санитарка-мойщица должна немедленно смыть пораженное место водой. Во избежании разбрызгивания пергидроль следует переносить в закрытой посуд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6. При стерилизации посуды в сушильном шкафу санитарка-мойщица должна выгружать ее только после охлажд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стерилизации открывать дверь стерилизатора разрешается не ранее 30 мин. после окончания стерилизации, соблюдая крайнюю осторожность и прикрываясь дверью стерилизатор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7. При использовании электрооборудования, различных средств механизации и приспособлений санитарка-мойщица должна руководствоваться правилами (инструкциями), изложенными в технических паспортах, прилагаемых к ни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отключении электроприборов санитарка-мойщица должна браться за корпус штепселя, а не за шнур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8. Для предупреждения порезов рук разборку стеклопосуды санитарка-мойщица должна производить в рукавиц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9. При использовании лестниц и стремянок санитарка-мойщица должна предварительно проверить их исправность. Запрещается применять случайные подставки (ящики, стулья и т.д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естницы-стремянки должны иметь на тетивах резиновые башма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0. Санитарка-мойщица не должна в одиночку поднимать и переносить грузы весом более 15 кг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О каждом несчастном случае, связанном с производством, пострадавший или очевидец несчастного случая немедленно должны известить соответствующего руководителя. Руководитель должен организовать первую помощь пострадавшему, его доставку в лечебное учреждение, сообщить заведующему аптекой, инженеру по охране труда ил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При возникновении аварийной ситуации, которая может привести к ожогу, травмированию и другим поражениям, санитарка-мойщица должна по возможности принять необходимые меры для ликвидации последствий (открыть окна, проветрить помещение, осторожно убрать пролитую жидкость и т.д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В случае возникновения пожара санитарка-мойщица должна принять меры по ограничению его распространения (отключить электроприборы, воспользоваться огнетушителем) и обеспечению безопасности люд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4. В случае других аварийных ситуаций санитарка-мойщица должна принять меры к эвакуации материальных ценностей в соответствии с планом эвакуации на случай пожара или других стихийных бедстви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5. Во избежание простудных заболеваний и травм санитарка-мойщица должна следить за тем, чтобы пол не был мокрым, а под ногами была установлена деревянная подстав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6. При влажной уборке помещения санитарка-мойщица не должна касаться мокрыми руками или тряпкой электропроводки или электронагревательных прибор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7. Санитарка-мойщица не должна входить и производить уборку в помещении, в котором включена неэкранированная бактерицидная ламп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В конце работы санитарка-мойщица должна отключить электрооборудование (моечную машину, сушильный шкаф, электроплитку) и другую аппаратуру и средства механизации, которые использовались в процессе мытья посуды, ее дезинфекции, сушки и стерилизации, а также выключить водопроводные кран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Санитарка-мойщица должна четко знать санитарные требования по уборке помещений апте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3. В конце рабочего дня санитарка-мойщица должен снять санитарно-гигиеническую одежду, спецобувь и убрать их в специальный шкаф, вымыть тщательно руки и выполнить все требования личной гигиены сотрудников апте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4. В случае выявления в процессе работы недостатков эксплуатации или неисправности оборудования, средств механизации санитарка-мойщица должна известить об этом администрацию аптек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0:00Z</dcterms:created>
  <dc:creator>Алексей</dc:creator>
  <dc:description/>
  <dc:language>en-US</dc:language>
  <cp:lastModifiedBy>Алексей</cp:lastModifiedBy>
  <dcterms:modified xsi:type="dcterms:W3CDTF">2001-05-30T13:33:00Z</dcterms:modified>
  <cp:revision>2</cp:revision>
  <dc:subject/>
  <dc:title>Типовая инструкция</dc:title>
</cp:coreProperties>
</file>