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Госгортехнадзором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04.04.94 г.</w:t>
            </w:r>
          </w:p>
        </w:tc>
        <w:tc>
          <w:tcPr>
            <w:tcW w:w="41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ПОВЫШЕНИЯ КВАЛИФИКАЦИИ РУКОВОДЯЩИХ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РАБОТНИКОВ И СПЕЦИАЛИСТОВ, НЕ ИМЕЮЩИХ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ПЛОТЕХНИЧЕСКОГО ОБРАЗОВАНИЯ, НАЗНАЧАЕМЫХ ОТВЕТСТВЕННЫМИ ЛИЦАМИ ЗА ИСПРАВНОЕ СОСТОЯНИЕ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И БЕЗОПАСНУЮ ЭКСПЛУАТАЦИЮ ПАРОВЫХ И ВОДОГРЕЙНЫХ КОТЛОВ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РД 10-60-94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  <w:t>Перед назначением ответственными лицами за исправное состояние и безопасную эксплуатацию паровых и водогрейных котлов руководящих работников и специалистов, не имеющих специального теплотехнического образования, они должны пройти курс повышения квалификации с последующей проверкой знаний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,  утвержденным постановлением Госгортехнадзора России от 19.05.93 № 11.</w:t>
      </w:r>
    </w:p>
    <w:p>
      <w:pPr>
        <w:pStyle w:val="Normal"/>
        <w:spacing w:lineRule="auto" w:line="240"/>
        <w:ind w:left="0" w:firstLine="284"/>
        <w:rPr/>
      </w:pPr>
      <w:r>
        <w:rPr/>
        <w:t>Курсы повышения квалификации могут проводиться специализированными организациями (учебными центрами, комбинатами, институтами), имеющими специальные разрешения (лицензии), предусмотренные "Положением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ыми постановлениями Госгортехнадзора России от 03.07.93 № 20.</w:t>
      </w:r>
    </w:p>
    <w:p>
      <w:pPr>
        <w:pStyle w:val="Normal"/>
        <w:spacing w:lineRule="auto" w:line="240"/>
        <w:ind w:left="0" w:firstLine="284"/>
        <w:rPr/>
      </w:pPr>
      <w:r>
        <w:rPr/>
        <w:t>В ходе занятий организуются экскурсии (обзорные или тематические) в котельные с высоким уровнем организации эксплуатации, а также консультации.</w:t>
      </w:r>
    </w:p>
    <w:p>
      <w:pPr>
        <w:pStyle w:val="Normal"/>
        <w:spacing w:lineRule="auto" w:line="240"/>
        <w:ind w:left="0" w:firstLine="284"/>
        <w:rPr/>
      </w:pPr>
      <w:r>
        <w:rPr/>
        <w:t>О проведенном обучении окончившему курсы руководящему работнику и специалисту выдается удостоверение учебного центра, комбината, института. Повторное прохождение курсов повышения квалификации не требуется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ные сведения по теплотехнике, гидравлике, аэродинамик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ные сведения по электротехник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Краткие сведения по материаловедению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Энергетическое топливо и его сжиг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инципиальные и полные тепловые схемы котель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опочные устройств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Хранение и подготовка топлив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аровые и водогрейные котлы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спомогательное оборудование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рубопрово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одоподготовка и водный режи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Приборы безопасности.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редства измерений, автоматического контроля и регулирован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истема ППР теплоэнергетического оборудован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истема лицензирования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одержание, обслуживание и надзор за котлам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Аварийно-диспетчерские служб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авила пользования тепловой энергие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ы трудового законодательств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Экскурсии (обзорные, тематические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Консультаци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ТИЧЕСКИЙ ПЛАН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. Введение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Основные положения о Федеральном горном и промышленном надзоре России. Система</w:t>
      </w:r>
      <w:r>
        <w:rPr>
          <w:lang w:val="en-US"/>
        </w:rPr>
        <w:t xml:space="preserve"> </w:t>
      </w:r>
      <w:r>
        <w:rPr/>
        <w:t>региональных органов (округов). Система "Правил по устройству и безопасной эксплуатации объектов повышенной опасности, поднадзорных Госгортехнадзору России"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ма 2. Основные сведения но теплотехнике,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гидравлике, аэродинамике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Рабочее тело и основные параметры его состояния. Основные законы термодинамики. Давление и разрежение, температуры (шкалы Цельсия и Кельвина), теплоемкость, удельная теплоемкость. Основные способы передачи тепла (теплопроводность, конвекция, излучение). Теплопередача между стенкой и жидкостью (газом), коэффициенты теплопроводности, теплоотдачи и теплопередачи. Свойства воды и водяного пара.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/>
      </w:pPr>
      <w:r>
        <w:rPr/>
        <w:t>Гидростатика (гидростатическое давление, основное уравнение гидростатики), гидродинамика (основные понятия). Трубопроводы, гидравлический расчет, гидравлический удар. 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/>
      </w:pPr>
      <w:r>
        <w:rPr/>
        <w:t>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ма 3. Основные сведения по электротехнике 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Электрический ток - постоянный, переменный трехфазный и однофазный. Параметры электрического тока (сила тока, напряжение, мощность, энергия), сопротивление проводников и аппаратов, приборы для измерения и регистрации параметров. Классификация и принцип работы электродвигателей. Регулирование числа оборотов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4. Краткие сведения по материаловедению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Виды и общие требования к материалам, применяемым при изготовлении и ремонте котлов и трубопроводов.</w:t>
      </w:r>
    </w:p>
    <w:p>
      <w:pPr>
        <w:pStyle w:val="Normal"/>
        <w:spacing w:lineRule="auto" w:line="240"/>
        <w:ind w:left="0" w:firstLine="284"/>
        <w:rPr/>
      </w:pPr>
      <w:r>
        <w:rPr/>
        <w:t>Теплоизоляционные, огнеупорные, прокладочные, набивочные, уплотнительные и другие материалы, их марки, области применения, технические характеристи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5. Энергетическое топливо и его сжигание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и топлива, элементарный состав, рабочая и сухая массы. Понятие об условном топливе, топливный эквивалент. Высшая и низшая теплота, сгорание топлива.</w:t>
      </w:r>
    </w:p>
    <w:p>
      <w:pPr>
        <w:pStyle w:val="Normal"/>
        <w:spacing w:lineRule="auto" w:line="240"/>
        <w:ind w:left="0" w:firstLine="284"/>
        <w:rPr/>
      </w:pPr>
      <w:r>
        <w:rPr/>
        <w:t>Тверд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Жидк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Горение топлива. Виды и стадии горения. Температура вспышки, воспламенения и горения.</w:t>
      </w:r>
    </w:p>
    <w:p>
      <w:pPr>
        <w:pStyle w:val="Normal"/>
        <w:spacing w:lineRule="auto" w:line="240"/>
        <w:ind w:left="0" w:firstLine="284"/>
        <w:rPr/>
      </w:pPr>
      <w:r>
        <w:rPr/>
        <w:t>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/>
      </w:pPr>
      <w:r>
        <w:rPr/>
        <w:t>Состав продуктов сгорания. Контроль процесса горения. Приборы контроля, виды и принцип работы. Явление росы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Тепловой баланс котельного агрегата. КПД котлоагрегата. </w:t>
      </w:r>
    </w:p>
    <w:p>
      <w:pPr>
        <w:pStyle w:val="Normal"/>
        <w:spacing w:lineRule="auto" w:line="240"/>
        <w:ind w:left="0" w:firstLine="284"/>
        <w:rPr/>
      </w:pPr>
      <w:r>
        <w:rPr/>
        <w:t>Предельно допустимые выбросы вредных веществ в атмосферу. Очистка продукта сгорания от унос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ма 6. Принципиальные и полные тепловые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схемы котельных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Схемы котельных (разбор схем), схемы тепловых сетей (разбор схем), чертежи котлов.</w:t>
      </w:r>
    </w:p>
    <w:p>
      <w:pPr>
        <w:pStyle w:val="Normal"/>
        <w:spacing w:lineRule="auto" w:line="240"/>
        <w:ind w:left="0" w:firstLine="284"/>
        <w:rPr/>
      </w:pPr>
      <w:r>
        <w:rPr/>
        <w:t>Схемы паровой котельной, котельной с котлами - бойлерами, водогрейной котельной. Схемы котельных с открытым водоразбором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7. Топочные устройства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8. Хранение и подготовка топлива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Организация приемки топлива.</w:t>
      </w:r>
    </w:p>
    <w:p>
      <w:pPr>
        <w:pStyle w:val="Normal"/>
        <w:spacing w:lineRule="auto" w:line="240"/>
        <w:ind w:left="0" w:firstLine="284"/>
        <w:rPr/>
      </w:pPr>
      <w:r>
        <w:rPr/>
        <w:t>Хранение твердого топлива.</w:t>
      </w:r>
    </w:p>
    <w:p>
      <w:pPr>
        <w:pStyle w:val="Normal"/>
        <w:spacing w:lineRule="auto" w:line="240"/>
        <w:ind w:left="0" w:firstLine="284"/>
        <w:rPr/>
      </w:pPr>
      <w:r>
        <w:rPr/>
        <w:t>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/>
      </w:pPr>
      <w:r>
        <w:rPr/>
        <w:t>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ма 9. Паровые и водогрейные котлы.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Вспомогательное оборудование. Трубопроводы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/>
      </w:pPr>
      <w:r>
        <w:rPr/>
        <w:t>Поверхность</w:t>
      </w:r>
      <w:r>
        <w:rPr>
          <w:lang w:val="en-US"/>
        </w:rPr>
        <w:t xml:space="preserve"> </w:t>
      </w:r>
      <w:r>
        <w:rPr/>
        <w:t>нагрева</w:t>
      </w:r>
      <w:r>
        <w:rPr>
          <w:lang w:val="en-US"/>
        </w:rPr>
        <w:t>.</w:t>
      </w:r>
      <w:r>
        <w:rPr/>
        <w:t xml:space="preserve"> Циркуляция воды, величина напора в циркуляционном контуре, кратность циркуляции, нарушение циркуляции в котлах, причины.</w:t>
      </w:r>
    </w:p>
    <w:p>
      <w:pPr>
        <w:pStyle w:val="Normal"/>
        <w:spacing w:lineRule="auto" w:line="240"/>
        <w:ind w:left="0" w:firstLine="284"/>
        <w:rPr/>
      </w:pPr>
      <w:r>
        <w:rPr/>
        <w:t>Типы паровых котлов, их характеристика, конструкция и особенности. Положение уровня воды.</w:t>
      </w:r>
    </w:p>
    <w:p>
      <w:pPr>
        <w:pStyle w:val="Normal"/>
        <w:spacing w:lineRule="auto" w:line="240"/>
        <w:ind w:left="0" w:firstLine="284"/>
        <w:rPr/>
      </w:pPr>
      <w:r>
        <w:rPr/>
        <w:t>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Тягодутьевые машины: принцип действия и устройство, подготовка и пуск дымососов и вентиляторов, регулирование давления и разрежения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/>
      </w:pPr>
      <w:r>
        <w:rPr/>
        <w:t>Арматура и гарнитура котлов. Предохранительные устройства котлов. Защитно-запальные устройства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/>
      </w:pPr>
      <w:r>
        <w:rPr/>
        <w:t>Питательные, конденсатные, сетевые и подпиточные насосы: назначение, принцип действия, устройство; характеристики насосов и требования Правил к ним; пуск в работу; порядок опробования резервных насосов.</w:t>
      </w:r>
    </w:p>
    <w:p>
      <w:pPr>
        <w:pStyle w:val="Normal"/>
        <w:spacing w:lineRule="auto" w:line="240"/>
        <w:ind w:left="0" w:firstLine="284"/>
        <w:rPr/>
      </w:pPr>
      <w:r>
        <w:rPr/>
        <w:t>Трубопроводы котельной: назначение, компенсация температурных удлинений, дренажи и воздушники, окраска. Требования Правил к трубопроводам пара и горячей воды. Требования к газопроводам котельной, техническое обслуживание их.</w:t>
      </w:r>
    </w:p>
    <w:p>
      <w:pPr>
        <w:pStyle w:val="Normal"/>
        <w:spacing w:lineRule="auto" w:line="240"/>
        <w:ind w:left="0" w:firstLine="284"/>
        <w:rPr/>
      </w:pPr>
      <w:r>
        <w:rPr/>
        <w:t>Сосуды котельной: назначение и устройство: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0. Водоподготовка и водный режим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Основные данные по химии воды, показатели качества воды и единицы измерения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Коррозия, виды коррозии и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Назначение и способы водоподготовки в котельной, выбор способа  водоподготовки. Принцип действия и устройство механического, ионообменного фильтров, деаэратора, солерастворителя. Реагентное хозяйство котельной. Нормы качества питательной, котловой, сетевой и подпиточной воды,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/>
      </w:pPr>
      <w:r>
        <w:rPr/>
        <w:t>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Тема 11. Приборы безопасности. Средства измерений,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автоматического контроля и регулирования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/>
      </w:pPr>
      <w:r>
        <w:rPr/>
        <w:t>Приборы для измерения давления и температуры (типы, устройство, принцип работы и технические характеристики; правила установки).</w:t>
      </w:r>
    </w:p>
    <w:p>
      <w:pPr>
        <w:pStyle w:val="Normal"/>
        <w:spacing w:lineRule="auto" w:line="240"/>
        <w:ind w:left="0" w:firstLine="284"/>
        <w:rPr/>
      </w:pPr>
      <w:r>
        <w:rPr/>
        <w:t>Приборы для измерения расхода.</w:t>
      </w:r>
    </w:p>
    <w:p>
      <w:pPr>
        <w:pStyle w:val="Normal"/>
        <w:spacing w:lineRule="auto" w:line="240"/>
        <w:ind w:left="0" w:firstLine="284"/>
        <w:rPr/>
      </w:pPr>
      <w:r>
        <w:rPr/>
        <w:t>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/>
      </w:pPr>
      <w:r>
        <w:rPr/>
        <w:t>Приборы технологической защиты паровых и водогрейных котлов и вспомогательного оборудования. Схемы технологических защитных паровых и водогрейных котов.</w:t>
      </w:r>
    </w:p>
    <w:p>
      <w:pPr>
        <w:pStyle w:val="Normal"/>
        <w:spacing w:lineRule="auto" w:line="240"/>
        <w:ind w:left="0" w:firstLine="284"/>
        <w:rPr/>
      </w:pPr>
      <w:r>
        <w:rPr/>
        <w:t>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2. Система ППР теплоэнергетического оборудования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Организация ремонтов оборудования (котлов, сосудов, трубопроводов, КВО), нормы ППР по объему и периодичности. Межремонтное обслуживание. Основные технологические процессы ремонта поверхностей</w:t>
      </w:r>
      <w:r>
        <w:rPr>
          <w:lang w:val="en-US"/>
        </w:rPr>
        <w:t xml:space="preserve"> </w:t>
      </w:r>
      <w:r>
        <w:rPr/>
        <w:t>нагрева котлов, экономайзеров, пароперегревателей, вспомогательного оборудования. Сварка: виды, способы, оборудование, присадочные материалы, аттестация сварщиков. Система нарядов-допусков на выполнение работ повышенной сложност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3. Система лицензирования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Виды работ, подлежащие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4. Содержание, обслуживание и надзор за котлами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Назначение и содержание приказа по организации надзора за котлами. Требования к обслуживающему персоналу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/>
      </w:pPr>
      <w:r>
        <w:rPr/>
        <w:t>Документация в котельной (паспорта котлов, журналы, инструкции, графики); назначение, содержание, ведение.</w:t>
      </w:r>
    </w:p>
    <w:p>
      <w:pPr>
        <w:pStyle w:val="Normal"/>
        <w:spacing w:lineRule="auto" w:line="240"/>
        <w:ind w:left="0" w:firstLine="284"/>
        <w:rPr/>
      </w:pPr>
      <w:r>
        <w:rPr/>
        <w:t>Техническое освидетельствование котлов (виды, периодичность, кто проводит, как оформляются результаты). Обязанности администрации при подготовке котлов к освидетельствованию; дефекты, выявляемые при техническом освидетельствовании.</w:t>
      </w:r>
    </w:p>
    <w:p>
      <w:pPr>
        <w:pStyle w:val="Normal"/>
        <w:spacing w:lineRule="auto" w:line="240"/>
        <w:ind w:left="0" w:firstLine="284"/>
        <w:rPr/>
      </w:pPr>
      <w:r>
        <w:rPr/>
        <w:t>Регистрация котлов, разрешение на эксплуатацию и пуск.</w:t>
      </w:r>
    </w:p>
    <w:p>
      <w:pPr>
        <w:pStyle w:val="Normal"/>
        <w:spacing w:lineRule="auto" w:line="240"/>
        <w:ind w:left="0" w:firstLine="284"/>
        <w:rPr/>
      </w:pPr>
      <w:r>
        <w:rPr/>
        <w:t>Основные требования к проектированию котельных, порядок изменения проекта котла (котельной).</w:t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аварий и несчастных случаев при эксплуатации котлов, состав комиссии по расследованию, сроки, оформление документов.</w:t>
      </w:r>
    </w:p>
    <w:p>
      <w:pPr>
        <w:pStyle w:val="Normal"/>
        <w:spacing w:lineRule="auto" w:line="240"/>
        <w:ind w:left="0" w:firstLine="284"/>
        <w:rPr/>
      </w:pPr>
      <w:r>
        <w:rPr/>
        <w:t>Основные требования "Положения о проверке знаний руководящих работников и специалистов" по "Правилам устройства и безопасной эксплуатации объектов котлонадзора". Основные требования "Привил аттестации сварщиков" (1993 г.) и "Правил аттестации специалистов неразрушающего контроля" (1992 г.).</w:t>
      </w:r>
    </w:p>
    <w:p>
      <w:pPr>
        <w:pStyle w:val="Normal"/>
        <w:spacing w:lineRule="auto" w:line="240"/>
        <w:ind w:left="0" w:firstLine="284"/>
        <w:rPr/>
      </w:pPr>
      <w:r>
        <w:rPr/>
        <w:t>Информационные письма Комитета и округа по предупреждению аварийности и травматизма при эксплуатации котлов и газового оборудования котельных.</w:t>
      </w:r>
    </w:p>
    <w:p>
      <w:pPr>
        <w:pStyle w:val="Normal"/>
        <w:spacing w:lineRule="auto" w:line="240"/>
        <w:ind w:left="0" w:firstLine="284"/>
        <w:rPr/>
      </w:pPr>
      <w:r>
        <w:rPr/>
        <w:t>Ответственность за нарушение "Правил".</w:t>
      </w:r>
    </w:p>
    <w:p>
      <w:pPr>
        <w:pStyle w:val="Normal"/>
        <w:spacing w:lineRule="auto" w:line="240"/>
        <w:ind w:left="0" w:firstLine="284"/>
        <w:rPr/>
      </w:pPr>
      <w:r>
        <w:rPr/>
        <w:t>Порядок обследования котельных, государственным инспектором котлонадзора и ведомственной комиссией, оформление результатов.</w:t>
      </w:r>
    </w:p>
    <w:p>
      <w:pPr>
        <w:pStyle w:val="Normal"/>
        <w:spacing w:lineRule="auto" w:line="240"/>
        <w:ind w:left="0" w:firstLine="284"/>
        <w:rPr/>
      </w:pPr>
      <w:r>
        <w:rPr/>
        <w:t>Порядок приема-сдачи смены. Последовательность действий оператора (кочегара) при изменении нагрузки котла. Порядок плановой и аварийной остановки котл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5. Аварийно-диспетчерские службы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Назначение аварийно-диспетчерской службы (АДС), взаимодействие АДС и эксплуатационного и ремонтного персонала. Обязанности АДС, права, ответственность, взаимодействие с другими АДС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6. Охрана окружающей среды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Закон Российской Федерации "Об охране окружающей среды" и нормативные акты, изданные на основании Закона. Факторы воздействия теплоисточников на окружающую среду (выбросы в атмосферу, сливы сточных вод, звуковое давление) и методы их сокращения. Предельно допустимые и временно согласованные выбросы в атмосферу, нормы предельно допустимых сбросов загрязняющих веществ в водные объекты, нормы звуковой мощности. Организация государственного надзора и контроля. Ответственность администрации за соблюдение  санитарных норм  и природоохранительных требовани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7. Правила пользования тепловой энергией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Порядок выдачи разрешений и технических условий на присоединение теплопотребляющих установок и тепловых сетей потребителей. Допуск в эксплуатацию вновь смонтированных теплопотребляющих установок. Установление границ балансовой принадлежности и эксплуатационной ответственности энергоснабжающих организаций и потребителей. Контроль параметров теплоносителей, учет количества тепловой энергии. Обязанности, права и ответственность энергоснабжающих организаций и потребителе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ема 18. Основы трудового законодательства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Кодекс законов о труде Российской Федерации. Основы Законодательства об охране труда Российской Федерации. Права, обязанности и ответственность работников и работодателей. Общественный контроль, роль и права профсоюзов в области соблюдения трудовых прав и законодательства об охране труд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ПРИМЕРНЫЕ ЭКЗАМЕНАЦИОННЫЕ БИЛЕТЫ 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1. Основные законы термодинамики. </w:t>
      </w:r>
    </w:p>
    <w:p>
      <w:pPr>
        <w:pStyle w:val="Normal"/>
        <w:spacing w:lineRule="auto" w:line="240"/>
        <w:ind w:left="0" w:firstLine="284"/>
        <w:rPr/>
      </w:pPr>
      <w:r>
        <w:rPr/>
        <w:t>2. Схемы тепловых сетей (разбор схемы).</w:t>
      </w:r>
    </w:p>
    <w:p>
      <w:pPr>
        <w:pStyle w:val="Normal"/>
        <w:spacing w:lineRule="auto" w:line="240"/>
        <w:ind w:left="0" w:firstLine="284"/>
        <w:rPr/>
      </w:pPr>
      <w:r>
        <w:rPr/>
        <w:t>3. Основные данные по химии воды, показатели качества воды и единицы измерения.</w:t>
      </w:r>
    </w:p>
    <w:p>
      <w:pPr>
        <w:pStyle w:val="Normal"/>
        <w:spacing w:lineRule="auto" w:line="240"/>
        <w:ind w:left="0" w:firstLine="284"/>
        <w:rPr/>
      </w:pPr>
      <w:r>
        <w:rPr/>
        <w:t>4. Требования к обслуживающему персоналу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2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пособы передачи тепла: теплопроводность, конвекция, излучение.</w:t>
      </w:r>
    </w:p>
    <w:p>
      <w:pPr>
        <w:pStyle w:val="Normal"/>
        <w:spacing w:lineRule="auto" w:line="240"/>
        <w:ind w:left="0" w:firstLine="284"/>
        <w:rPr/>
      </w:pPr>
      <w:r>
        <w:rPr/>
        <w:t>2. Схема паровой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3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4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3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Коэффициент теплопроводности, теплоотдачи и теплопередачи.</w:t>
      </w:r>
    </w:p>
    <w:p>
      <w:pPr>
        <w:pStyle w:val="Normal"/>
        <w:spacing w:lineRule="auto" w:line="240"/>
        <w:ind w:left="0" w:firstLine="284"/>
        <w:rPr/>
      </w:pPr>
      <w:r>
        <w:rPr/>
        <w:t>2. Схема  котельной  с котлами-бойлерами, водогрейной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3. Коррозия, виды коррозии и влияние на работу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Назначение, содержание и ведение документации в котельно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FR1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ИЛЕТ № 4</w:t>
      </w:r>
    </w:p>
    <w:p>
      <w:pPr>
        <w:pStyle w:val="FR1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войство воды и водяного пара: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/>
      </w:pPr>
      <w:r>
        <w:rPr/>
        <w:t>2. Схема котельной с открытым водоразбором.</w:t>
      </w:r>
    </w:p>
    <w:p>
      <w:pPr>
        <w:pStyle w:val="Normal"/>
        <w:spacing w:lineRule="auto" w:line="240"/>
        <w:ind w:left="0" w:firstLine="284"/>
        <w:rPr/>
      </w:pPr>
      <w:r>
        <w:rPr/>
        <w:t>3. Назначение и способы водоподготовки в котельной, выбор способа водоподготовки.</w:t>
      </w:r>
    </w:p>
    <w:p>
      <w:pPr>
        <w:pStyle w:val="Normal"/>
        <w:spacing w:lineRule="auto" w:line="240"/>
        <w:ind w:left="0" w:firstLine="284"/>
        <w:rPr/>
      </w:pPr>
      <w:r>
        <w:rPr/>
        <w:t>4. Техническое освидетельствование  котлов. Оформление результат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5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идростатическое давление, основное уравнение</w:t>
      </w:r>
      <w:r>
        <w:rPr>
          <w:lang w:val="en-US"/>
        </w:rPr>
        <w:t xml:space="preserve"> </w:t>
      </w:r>
      <w:r>
        <w:rPr/>
        <w:t>гидростатики.</w:t>
      </w:r>
    </w:p>
    <w:p>
      <w:pPr>
        <w:pStyle w:val="Normal"/>
        <w:spacing w:lineRule="auto" w:line="240"/>
        <w:ind w:left="0" w:firstLine="284"/>
        <w:rPr/>
      </w:pPr>
      <w:r>
        <w:rPr/>
        <w:t>2. 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/>
      </w:pPr>
      <w:r>
        <w:rPr/>
        <w:t>3. Принцип действия и устройство механического ионообменного фильтров, деаэратора, солерастворителя.</w:t>
      </w:r>
    </w:p>
    <w:p>
      <w:pPr>
        <w:pStyle w:val="Normal"/>
        <w:spacing w:lineRule="auto" w:line="240"/>
        <w:ind w:left="0" w:firstLine="284"/>
        <w:rPr/>
      </w:pPr>
      <w:r>
        <w:rPr/>
        <w:t>4. Возможные дефекты, выявляемые при техническом освидетельствовании топок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6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Основные понятия гидродинамики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н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/>
      </w:pPr>
      <w:r>
        <w:rPr/>
        <w:t>3. Реагентное хозяйство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4. Регистрация котлов. Разрешение на эксплуатацию и пуск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7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рубопроводы, гидравлический расчет, гидравлический удар.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/>
      </w:pPr>
      <w:r>
        <w:rPr/>
        <w:t>3. Нормы качества питательной,  котловой,  сетевой   и подпиточной воды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4. Основные требования к проектированию котельных. 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8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ля сжигания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/>
      </w:pPr>
      <w:r>
        <w:rPr/>
        <w:t>3.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/>
      </w:pPr>
      <w:r>
        <w:rPr/>
        <w:t>4. Классификация аварий и несчастных случаев при эксплуатации котл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9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1. Классификация и принцип работы электродвигателей. </w:t>
      </w:r>
    </w:p>
    <w:p>
      <w:pPr>
        <w:pStyle w:val="Normal"/>
        <w:spacing w:lineRule="auto" w:line="240"/>
        <w:ind w:left="0" w:firstLine="284"/>
        <w:rPr/>
      </w:pPr>
      <w:r>
        <w:rPr/>
        <w:t>2. Организация приемки топлива. Хранение твердого топлива.</w:t>
      </w:r>
    </w:p>
    <w:p>
      <w:pPr>
        <w:pStyle w:val="Normal"/>
        <w:spacing w:lineRule="auto" w:line="240"/>
        <w:ind w:left="0" w:firstLine="284"/>
        <w:rPr/>
      </w:pPr>
      <w:r>
        <w:rPr/>
        <w:t>3. 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обслуживания котельных государственным инспектором котлонадзор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0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/>
      </w:pPr>
      <w:r>
        <w:rPr/>
        <w:t>2. 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4. Порядок приема-сдачи смены. Последовательность действий оператора (кочегара) при изменении нагрузки когда. 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1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ребования к материалам, применяемым при изготовлении котлов и трубопроводов.</w:t>
      </w:r>
    </w:p>
    <w:p>
      <w:pPr>
        <w:pStyle w:val="Normal"/>
        <w:spacing w:lineRule="auto" w:line="240"/>
        <w:ind w:left="0" w:firstLine="284"/>
        <w:rPr/>
      </w:pPr>
      <w:r>
        <w:rPr/>
        <w:t>2. 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/>
      </w:pPr>
      <w:r>
        <w:rPr/>
        <w:t>3. 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планового и аварийного останова котл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2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Классификация или состав топлива. Понятие об условном топливе, топливный эквивалент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2. 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/>
      </w:pPr>
      <w:r>
        <w:rPr/>
        <w:t>3. 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/>
      </w:pPr>
      <w:r>
        <w:rPr/>
        <w:t>4. Назначение аварийно-диспетчерской службы (АДС)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3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верд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Типы паровых котлов, их характеристика, конструкция и особенности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для измерения давления и температуры (типы, устройство, принцип работы и технические характеристики, правила установки).</w:t>
      </w:r>
    </w:p>
    <w:p>
      <w:pPr>
        <w:pStyle w:val="Normal"/>
        <w:spacing w:lineRule="auto" w:line="240"/>
        <w:ind w:left="0" w:firstLine="284"/>
        <w:rPr/>
      </w:pPr>
      <w:r>
        <w:rPr/>
        <w:t>4. Сварка. Виды и способы свар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4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для измерения расхода. 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/>
      </w:pPr>
      <w:r>
        <w:rPr/>
        <w:t>4. Оборудование необходимое для  сварки.  Присадочные материал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5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Жидк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Тягодувные  машины: принцип действия и устройство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технологической защиты паровых и водогрейных котлов и вспомогательного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Аттестация сварщик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6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орение топлива. Виды и стадии горения.</w:t>
      </w:r>
    </w:p>
    <w:p>
      <w:pPr>
        <w:pStyle w:val="Normal"/>
        <w:spacing w:lineRule="auto" w:line="240"/>
        <w:ind w:left="0" w:firstLine="284"/>
        <w:rPr/>
      </w:pPr>
      <w:r>
        <w:rPr/>
        <w:t>2. Подготовка и пуск дымососов и вентиляторов, регулирование давления и разряжения.</w:t>
      </w:r>
    </w:p>
    <w:p>
      <w:pPr>
        <w:pStyle w:val="Normal"/>
        <w:spacing w:lineRule="auto" w:line="240"/>
        <w:ind w:left="0" w:firstLine="284"/>
        <w:rPr/>
      </w:pPr>
      <w:r>
        <w:rPr/>
        <w:t>3. Схемы технологических защитных, паровых и водогрейных котлов.</w:t>
      </w:r>
    </w:p>
    <w:p>
      <w:pPr>
        <w:pStyle w:val="Normal"/>
        <w:spacing w:lineRule="auto" w:line="240"/>
        <w:ind w:left="0" w:firstLine="284"/>
        <w:rPr/>
      </w:pPr>
      <w:r>
        <w:rPr/>
        <w:t>4. Система нарядов-допусков на выполнение работ повышенной опасност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7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 .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/>
      </w:pPr>
      <w:r>
        <w:rPr/>
        <w:t>2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/>
      </w:pPr>
      <w:r>
        <w:rPr/>
        <w:t>3. 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4. Виды работ, подлежащих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8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остав продуктов сгорания. Контроль процесса горения.</w:t>
      </w:r>
    </w:p>
    <w:p>
      <w:pPr>
        <w:pStyle w:val="Normal"/>
        <w:spacing w:lineRule="auto" w:line="240"/>
        <w:ind w:left="0" w:firstLine="284"/>
        <w:rPr/>
      </w:pPr>
      <w:r>
        <w:rPr/>
        <w:t>2. Арматура и гарнитура котлов. Предохранительные устройства котлов. Защитно-запальные устройства.</w:t>
      </w:r>
    </w:p>
    <w:p>
      <w:pPr>
        <w:pStyle w:val="Normal"/>
        <w:spacing w:lineRule="auto" w:line="240"/>
        <w:ind w:left="0" w:firstLine="284"/>
        <w:rPr/>
      </w:pPr>
      <w:r>
        <w:rPr/>
        <w:t>3. Организация ремонтов оборудования (котлов, сосудов, трубопроводов КВО), нормы ППР по объему и периодичности.</w:t>
      </w:r>
    </w:p>
    <w:p>
      <w:pPr>
        <w:pStyle w:val="Normal"/>
        <w:spacing w:lineRule="auto" w:line="240"/>
        <w:ind w:left="0" w:firstLine="284"/>
        <w:rPr/>
      </w:pPr>
      <w:r>
        <w:rPr/>
        <w:t>4. Тепловой 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19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Приборы контроля сгорания, виды и принцип работы. Явление росы.</w:t>
      </w:r>
    </w:p>
    <w:p>
      <w:pPr>
        <w:pStyle w:val="Normal"/>
        <w:spacing w:lineRule="auto" w:line="240"/>
        <w:ind w:left="0" w:firstLine="284"/>
        <w:rPr/>
      </w:pPr>
      <w:r>
        <w:rPr/>
        <w:t>2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/>
      </w:pPr>
      <w:r>
        <w:rPr/>
        <w:t>3. Межремонтное обслуживание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допустимые выбросы вредных веществ в атмосферу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БИЛЕТ № 20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епловой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/>
      </w:pPr>
      <w:r>
        <w:rPr/>
        <w:t>2. Устройство, назначение и принцип действия питательных, конденсатных, сетевых и подпиточных насосов.</w:t>
      </w:r>
    </w:p>
    <w:p>
      <w:pPr>
        <w:pStyle w:val="Normal"/>
        <w:spacing w:lineRule="auto" w:line="240"/>
        <w:ind w:left="0" w:firstLine="284"/>
        <w:rPr/>
      </w:pPr>
      <w:r>
        <w:rPr/>
        <w:t>3. Основные технологические процессы ремонта поверхностей нагрева котлов, экономайзеров, пароперегревателей, вспомогательного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Очистка продуктов сгорания от унос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/>
      <w:ind w:left="40"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3:28:00Z</dcterms:created>
  <dc:creator>Попов А.Л.</dc:creator>
  <dc:description/>
  <dc:language>en-US</dc:language>
  <cp:lastModifiedBy>Alex</cp:lastModifiedBy>
  <dcterms:modified xsi:type="dcterms:W3CDTF">2001-12-06T14:08:00Z</dcterms:modified>
  <cp:revision>4</cp:revision>
  <dc:subject/>
  <dc:title>РД 10-60-94</dc:title>
</cp:coreProperties>
</file>