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ана и внесена управлением по котлонадзору и надзору за подъемными сооружениями</w:t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а Постановлением (приказом) Госгортехнадзора России от 03.06.99 № 3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повая инструкция для ответственного за исправное состояние и безопасную эксплуатацию трубопроводов пара и горячей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Д 10-289-9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разработана на основании Федерального закона «О промышленной безопасности опасных производственных объектов», утвержденного Указом Президента Российской Федерации от 21.07.97 № 116-ФЗ, Правил устройства и безопасной эксплуатации трубопроводов пара и горячей воды, утвержденных Госгортехнадзором России 18.07.94, с изменениями и дополнениями, утвержденными Госгортехнадзором России 13.01.97, 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№ 263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является типовой, на ее основании лицо, ответственное за осуществление производственного контроля в организации, эксплуатирующей трубопроводы пара и горячей воды, обязано разработать и утвердить инструкцию для ответственного за исправное состояние и безопасную эксплуатацию трубопроводов. Она должна содержать требования типовой инструкции, дополненные с учетом местных условий эксплуатации трубопров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ь разработки настоящей инструкции — обеспечение содержания трубопроводов пара и горячей воды в исправном состоянии и безопасных условий их эксплуат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полож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тветственный за исправное состояние и безопасную эксплуатацию трубопроводов назначается руководством предприятия (организации-владельца трубопроводов. Номер и дата приказа о назначении ответственного лица должны записываться в паспорт трубопровода до его регистрации в территориальных органах Госгортехнадзора России, а также каждый раз после назначения нового ответственного лиц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тветственный за исправное состояние и безопасную эксплуатацию трубопроводов назначается из числа специалистов, прошедших проверку знаний в соответствии с 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, утвержденным постановлением Госгортехнадзора России от 11.01.99 № 2, зарегистрированным Минюстом России от 12.02.99 № 1706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ветственность за исправное состояние и безопасную эксплуатацию трубопроводов должна быть возложена на руководящего работника, которому непосредственно подчинен персонал, обслуживающий трубопроводы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время отсутствия ответственного за исправное состояние и безопасную эксплуатацию трубопроводов (отпуск, командировка, болезнь) исполнение его обязанностей должно быть возложено приказом по организации на другого специалиста, прошедшего проверку знаний Правил устройства и безопасной эксплуатации трубопроводов пара и горячей воды. При этом запись в паспорте трубопровода не дел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ладелец трубопроводов обязан обеспечить ответственного за исправное состояние и безопасную эксплуатацию трубопроводов всем комплектом нормативно-технической документации (правила, циркуляры, информационные письма, инструкции и др.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ладелец трубопроводов обязан обеспечить ответственного за исправное состояние и безопасную эксплуатацию трубопроводов необходимыми материальными средствами для выполнения им своих обязанностей (спецодежда, приборы и инструменты, канцелярские принадлежности и др.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Обязанности ответственного за исправное состояние и безопасную эксплуатацию трубопровод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трубопроводов обязан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опускать к обслуживанию трубопроводов только обученный и аттестованный персонал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воевременно извещать комиссию по периодической и внеочередной проверке знаний о предстоящих проверках и обеспечивать явку персонала для проверки знан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набжать обслуживающий персонал производственными инструкциями, разработанными на основе инструкций заводов-изготовителей по монтажу и эксплуатации с учетом компоновки оборудования. Инструкции выдаются обслуживающему персоналу под расписку и постоянно находятся на рабочих местах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рганизовать прохождение обслуживающим персоналом периодических медицинских освидетельствов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беспечивать ведение и хранение технической документации по эксплуатации и ремонту трубопроводов (паспорт, сменный и ремонтный журналы, журнал контрольных поверок манометров и др.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Ежедневно в рабочие дни проверять записи в сменном журнале и расписываться в не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ыдавать письменное распоряжение на пуск трубопроводов в работу после проверки готовности к эксплуатации и организации их обслужи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Обеспечивать каждый трубопровод, введенный в эксплуатацию, табличкой, предусмотренной п. 5.3.3. Правил устройства и безопасной эксплуатации трубопроводов пара и горячей воды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Допускать к применению трубопроводы, соответствующие требованиям промышленной безопасности и имеющие разрешение на применение, выданное Госгортехнадзором Росс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Организовывать своевременную подготовку к техническому освидетельствованию трубопроводов, зарегистрированных в органах Госгортехнадзора России, и участвовать в этих освидетельствованиях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роводить техническое освидетельствование трубопроводов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ружный осмотр (в процессе работы) трубопроводов всех категорий — не реже одного раза в год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ружный осмотр и гидравлическое испытание трубопроводов, не подлежащих регистрации в органах госгортехнадзора, — перед пуском в эксплуатацию после монтажа, ремонта, связанного со сваркой, а также при пуске трубопроводов после нахождения их в состоянии консервации свыше двух лет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Обеспечивать вывод трубопроводов из работы для ремонта в соответствии с графиком планово-предупредительного ремонт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Участвовать в обследованиях, проводимых территориальными органами Госгортехнадзора России, и выполнять предписания, выдаваемые по результатам обследован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Проводить инструктаж и противоаварийные тренировки с персоналом, обслуживающим трубопроводы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Устанавливать порядок приемки и сдачи смены обслуживающим трубопроводы персонало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Обеспечивать устранение выявленных во время технического освидетельствования или диагностирования неисправностей или дефектов до пуска трубопровода в эксплуатацию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Права ответственного за исправное состояние и безопасную эксплуатацию трубопровод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трубопроводов имеет право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Свободно посещать в любое время суток все помещения, связанные с эксплуатацией трубопров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частвовать в деятельности комиссии по расследованию причин аварий, инцидентов и несчастных случаев, происшедших при эксплуатации трубопров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Участвовать в работе комиссии по проверке знаний у специалистов и обслуживающего трубопроводы персонал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тстранять от обслуживания трубопроводов персонал, допустивший нарушения инструкций или показавший неудовлетворительные знания во время периодической или внеочередной проверки знаний и противоаварийных тренировок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едставлять руководству организации предложения по привлечению к ответственности специалистов и обслуживающий персонал, допустивших нарушения правил и инструкций по эксплуатации трубопров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едставлять руководству организации предложения по устранению причин, вызывающих нарушения требований правил и инстру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Ответственност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трубопроводов несет личную ответственность за выполнение требований настоящей инструкции. В зависимости от характера и последствий нарушений он может быть привлечен к материальной, дисциплинарной, административной или уголовной ответственности в порядке, предусмотренном законодательством Российской Федерац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280" w:after="0"/>
      <w:ind w:left="1160" w:right="120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3:48:00Z</dcterms:created>
  <dc:creator/>
  <dc:description/>
  <dc:language>en-US</dc:language>
  <cp:lastModifiedBy>CNTI</cp:lastModifiedBy>
  <dcterms:modified xsi:type="dcterms:W3CDTF">1999-11-03T09:21:00Z</dcterms:modified>
  <cp:revision>5</cp:revision>
  <dc:subject/>
  <dc:title/>
</cp:coreProperties>
</file>