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 w:before="0" w:after="0"/>
        <w:ind w:lef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о постановлением (приказом) </w:t>
      </w:r>
    </w:p>
    <w:p>
      <w:pPr>
        <w:pStyle w:val="FR2"/>
        <w:spacing w:lineRule="auto" w:line="240" w:before="0" w:after="0"/>
        <w:ind w:lef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гортехнадзора России от 18.06.99 № 41</w:t>
      </w:r>
    </w:p>
    <w:p>
      <w:pPr>
        <w:pStyle w:val="FR1"/>
        <w:spacing w:lineRule="auto" w:line="240"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Типовое положение об ответственном за осуществление 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производственного контроля за соблюдением требований 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промышленной безопасности при эксплуатации сосудов, 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работающих под давлением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aps/>
          <w:sz w:val="20"/>
          <w:szCs w:val="20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 10-290-99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ее типовое положение разработано на основании Федерального закона «О промышленной безопасности опасных производственных объектов», утвержденного Указом Президента Российской Федерации от 21.07.97 № 116-ФЗ,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х постановлением Правительства Российской Федерации от 10.03.99 № 263, Правил устройства и безопасной эксплуатации сосудов, работающих под давлением, утвержденных постановлением Госгортехнадзора России от 18.04.95 № 20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оложение устанавливает порядок организации и осуществления производственного контроля за соблюдением требований промышленной безопасности при эксплуатации сосудов, работающих под давлением, и обязательно для выполнения всеми юридическими лицами независимо от организационно-правовой форм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Организация производственного контрол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аждая организация, эксплуатирующая сосуды, работающие под давлением, разрабатывает положение о производственном контроле с учетом назначения сосудов, работающих под давление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оложение о производственном контроле утверждается руководителем эксплуатирующей организации при обязательном согласовании с соответствующим территориальным органом Федерального горного и промышленного надзора Ро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тветственность за организацию и техническое обеспечение производственного контроля несет руководитель эксплуатирующей организации в соответствии с законодательством Российской Федер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сновные задачи производственного контрол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обеспечение соблюдения требований промышленной безопасности в эксплуатирующей организац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анализ состояния промышленной безопасности в эксплуатирующей организации, в том числе путем проведения соответствующих экспертиз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разработка мер, направленных на улучшение состояния промышленной безопасности и предотвращение ущерба окружающей сред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контроль за соблюдением требований промышленной безопасности, установленных федеральными законами и иными нормативными правовыми акта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координация работ, направленных на предупреждение аварий на сосудах, работающих под давлением, и обеспечение готовности к локализации аварий и ликвидации их последств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контроль за своевременным проведением технических освидетельствовании и диагностирований сосудов, работающих под давлением, ремонтом и поверкой контрольных средств измерен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контроль за соблюдением технологической дисциплин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оизводственный контроль в эксплуатирующей организации осуществляет назначенный решением руководителя организации работник или служба производственного контрол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Функции ответственного за осуществление производственного контроля рекомендуется возлагать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одного из заместителей руководителя эксплуатирующей организации, если численность персонала, обслуживающего сосуды, работающие под давлением, составляет менее 150 человек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пециально назначенного работника, если численность персонала, обслуживающего сосуды, работающие под давлением, составляет от 150 до 500 человек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руководителя службы производственного контроля, если численность персонала, обслуживающего сосуды, работающие под давлением, составляет более 500 человек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Работник, ответственный за осуществление производственного контроля, должен иметь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шее техническое образование, соответствующее профилю производства, на котором эксплуатируются сосуды, работающие под давление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ж работы по обслуживанию сосудов, работающих под давлением, не менее 3 лет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остоверение, подтверждающее прохождение проверки знаний Правил устройства и безопасной эксплуатации сосудов, работающих под давлением, и других нормативных документов по эксплуатации сосуд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Организации, эксплуатирующие сосуды, работающие под давлением, ежегодно представляют информацию об организации и техническом обеспечении производственного контроля в территориальные органы Госгортехнадзора Ро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В информации об организации и техническом обеспечении производственного контроля должны содержаться следующие сведени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лан мероприятий по обеспечению промышленной безопасности на текущий год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организация системы управления промышленной безопасностью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фамилия работника, ответственного за осуществление производственного контроля, его должность, образование, стаж работы по специальности, дата последней аттестации в области промышленной безопас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число сосудов, работающих под давлением, с описанием основных потенциальных источников опасности и возможных последствий авар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выполнение плана мероприятий по обеспечению промышленной безопасности, результаты проверок, устранение нарушений, выполнение предписаний Федерального горного и промышленного надзора России за прошедший год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план мероприятий по локализации аварий, инцидентов и ликвидации их последств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состояние технического обеспечения работ по осуществлению производственного контрол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) копии договора страхования риска ответственности за причинение вреда при эксплуатации сосудов, работающих под давление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) состояние сосудов, работающих под давлением, подлежащих обязательной сертификац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) результаты освидетельствования и контрольных испытаний сосудов, работающих под давление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) план проведения контрольно-профилактических проверок на следующий год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) оценка готовности работников эксплуатирующей организации к действиям во время авар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) описание аварий и несчастных случаев, происшедших при эксплуатации сосудов, работающих под давлением, анализ причин их возникновения и принятые мер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) подготовка и аттестация руководителей, специалистов и других работников, связанных с эксплуатацией сосудов, работающих под давлением, в области промышленной безопас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Обязанности ответственного за осуществление производственного контрол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Работник, ответственный за осуществление производственного контроля, обязан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обеспечивать проведение контроля за соблюдением работниками, обслуживающими сосуды, работающие под давлением, требований промышленной безопас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разрабатывать план работы по осуществлению производственного контроля в подразделениях эксплуатирующей организац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проводить комплексные и целевые проверки состояния промышленной безопасности при эксплуатации сосудов, работающих под давлением, выявлять опасные факторы на рабочих местах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ежегодно разрабатывать план мероприятий по обеспечению промышленной безопасности на основании результатов проверки состояния промышленной безопасности и аттестации рабочих мест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организовывать разработку планов мероприятий по локализации аварий, инцидентов и ликвидации их последств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организовывать работу по подготовке проведения экспертизы промышленной безопасности сосудов, работающих под давление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участвовать в техническом расследовании причин аварий, инцидентов и несчастных случа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) проводить анализ причин возникновения аварий и инцидентов при эксплуатации сосудов, работающих под давлением, и осуществлять хранение документации по их учету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) организовывать подготовку и аттестацию работников, обслуживающих сосуды, работающие под давлением, в области промышленной безопас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) участвовать во внедрении новых технологий и нового оборудова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) доводить до сведения работников информацию об изменении требований промышленной безопасности, устанавливаемых нормативными правовыми актами, обеспечивать работников указанными документа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) вносить руководителю организации предложени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роведении мероприятий по обеспечению промышленной безопас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 устранении нарушений требований промышленной безопас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риостановлении работ, которые осуществляются на сосудах, работающих под давлением, с нарушением требований промышленной безопасности, создают угрозу жизни и здоровью работников, могут привести к аварии или нанести ущерб окружающей природной сред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 отстранении от обслуживания сосудов, работающих под давлением, лиц, не имеющих соответствующей квалификации, не прошедших своевременно подготовку и аттестацию по промышленной безопас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ривлечении к ответственности лиц, нарушивших требования промышленной безопас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) осматривать сосуды в рабочем состоянии и проверять соблюдение установленных режимов при их эксплуатац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) осуществлять контроль за подготовкой и своевременным предъявлением сосудов для освидетельствова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) проводить техническое освидетельствование сосудов в случаях, предусмотренных правила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) вести книгу учета и освидетельствования сосудов, находящихся на балансе организаций, как зарегистрированных в органах Госгортехнадзора России, так и не подлежащих регистрац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) проверять выдачу инструкций обслуживающему персоналу, а также наличие инструкций на рабочих местах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) проверять соблюдение установленного правилами порядка допуска рабочих к обслуживанию сосуд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) проверять правильность ведения технической документации при эксплуатации и ремонте сосуд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) участвовать в обследованиях и технических освидетельствованиях сосудов, проводимых инспектором' Госгортехнадзора России или специалистом организации, имеющей разрешение (лицензию) органов Госгортехнадзора Ро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Работник, ответственный за осуществление производственного контроля, обеспечивает контроль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за выполнением условий лицензий на виды деятельности, связанные с эксплуатацией сосудов, работающих под давление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за монтажом, реконструкцией, ремонтом сосудов, работающих под давление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за устранением причин возникновения аварий, инцидентов и несчастных случа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за своевременным проведением соответствующими службами испытаний и технических освидетельствовании, ремонтом и поверкой контрольных средств измерен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за наличием сертификатов соответствия требованиям промышленной безопасности на применяемые сосуд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за выполнением предписаний Федерального горного и промышленного надзора России и его территориальных орган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Права ответственного за осуществление производственного контрол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ник, ответственный за осуществление производственного контроля, имеет право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свободно посещать в любое время суток все подразделения организации, где эксплуатируются сосуды, работающие под давление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знакомиться с документами, необходимыми для оценки состояния промышленной безопасности при эксплуатации сосудов, работающих под давление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участвовать в разработке и пересмотре деклараций промышленной безопас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участвовать в деятельности комиссии по расследованию причин аварий, инцидентов и несчастных случаев при эксплуатации сосудов, работающих под давление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вносить руководителю организации предложения о поощрении работников, принимавших участие в разработке и реализации мер по повышению промышленной безопасности сосудов, работающих под давление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Ответственность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ый за осуществление производственного контроля несет ответственность в соответствии с действующим законодательством за нарушение правил безопасности и должностных инструкци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ind w:left="760" w:right="1000" w:hanging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00" w:before="100" w:after="0"/>
      <w:ind w:left="6280" w:hanging="0"/>
      <w:jc w:val="right"/>
    </w:pPr>
    <w:rPr>
      <w:rFonts w:ascii="Arial" w:hAnsi="Arial" w:eastAsia="Arial" w:cs="Arial"/>
      <w:i/>
      <w:iCs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9:08:00Z</dcterms:created>
  <dc:creator/>
  <dc:description/>
  <dc:language>en-US</dc:language>
  <cp:lastModifiedBy>ЦНТИ</cp:lastModifiedBy>
  <dcterms:modified xsi:type="dcterms:W3CDTF">1999-12-17T09:08:00Z</dcterms:modified>
  <cp:revision>2</cp:revision>
  <dc:subject/>
  <dc:title/>
</cp:coreProperties>
</file>