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Утверждена постановлением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Госгортехнадзора России от 30.07.99 № 6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FR1"/>
        <w:spacing w:lineRule="auto" w:line="240" w:before="0" w:after="0"/>
        <w:ind w:left="0" w:right="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ОВАЯ ИНСТРУКЦИЯ ДЛЯ ОТВЕТСТВЕННОГО ЗА ИСПРАВНОЕ </w:t>
      </w:r>
    </w:p>
    <w:p>
      <w:pPr>
        <w:pStyle w:val="FR1"/>
        <w:spacing w:lineRule="auto" w:line="240" w:before="0" w:after="0"/>
        <w:ind w:left="0" w:right="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ОЯНИЕ И БЕЗОПАСНУЮ ЭКСПЛУАТАЦИЮ КОТЛОВ</w:t>
      </w:r>
    </w:p>
    <w:p>
      <w:pPr>
        <w:pStyle w:val="FR1"/>
        <w:spacing w:lineRule="auto" w:line="240" w:before="0" w:after="0"/>
        <w:ind w:left="0" w:right="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spacing w:lineRule="auto" w:line="240" w:before="0" w:after="0"/>
        <w:ind w:left="0" w:righ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Д 10-304-99</w:t>
      </w:r>
    </w:p>
    <w:p>
      <w:pPr>
        <w:pStyle w:val="FR1"/>
        <w:spacing w:lineRule="auto" w:line="240" w:before="0" w:after="0"/>
        <w:ind w:left="0" w:righ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разработана на основании Федерального закона «О промышленной безопасности опасных производственных объектов» от 21.07.97 № 116-ФЗ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№ 263, Правил устройства и безопасной эксплуатации паровых и водогрейных котлов, утвержденных Госгортехнадзором России 28.05.93, с изменениями и дополнениями, утвержденными Госгортехнадзором России 17.11.95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ая инструкция является типовой, на основании которой лицо, ответственное за осуществление производственного контроля в организации, эксплуатирующей котлы, обязано разработать и утвердить инструкцию для ответственного за исправное состояние и безопасную эксплуатацию котлов. Она должна содержать требования типовой инструкции, дополненные с учетом местных условий эксплуатации котл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лью разработки настоящей инструкции является обеспечение содержания котлов в исправном состоянии и безопасных условий их эксплуат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тветственный за исправное состояние и безопасную эксплуатацию котлов назначается руководством предприятия (организации) — владельца котлов. Номер и дата приказа о назначении ответственного лица должны записываться в паспорт котла до его регистрации в территориальных органах Госгортехнадзора России, а также каждый раз после назначения нового ответственного лиц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тветственный за исправное состояние и безопасную эксплуатацию котлов назначается из числа специалистов, имеющих специальное теплотехническое образование и прошедших проверку знаний в соответствии с Положением о порядке подготовки и аттестации работников организаций, эксплуатирующих опасные производственные объекты, подконтрольные Госгортехнадзору России, утвержденным постановлением Госгортехнадзора России от 11.01.99 № 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тдельных случаях ответственность за исправное состояние и безопасную эксплуатацию котлов может быть возложена на специалиста, не имеющего теплотехнического образования, но прошедшего специальную подготовку по Программе повышения квалификации руководящих работников и специалистов, не имеющих теплотехнического образования, назначаемых ответственными лицами за исправное состояние и безопасную эксплуатацию паровых и водогрейных котлов (РД 10-60—94), утвержденной Госгортехнадзором России 04.04.94, в учебных заведениях, имеющих лицензию Госгортехнадзора России на подготовку кадров, и аттестацию в комиссии с участием инспектора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тветственность за исправное состояние и безопасную эксплуатацию котлов должна быть, по возможности, возложена на руководящего работника, которому непосредственно подчинен персонал, обслуживающий котлы (начальник котельной, старший мастер котельной и т.д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 время отсутствия ответственного за исправное состояние и безопасную эксплуатацию котлов (отпуск, командировка, болезнь) исполнение его обязанностей должно быть возложено приказом по организации на другого специалиста, прошедшего проверку знаний Правил устройства и безопасной эксплуатации паровых и водогрейных котлов. При этом запись в паспорте котла не дел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Владелец котла обязан обеспечить ответственного за исправное состояние и безопасную эксплуатацию котлов всем комплектом нормативно-технической документации (правила, циркуляры, информационные письма, инструкции и др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ладелец котла обязан обеспечить ответственного за исправное состояние и безопасную эксплуатацию котлов необходимыми материальными средствами для выполнения им своих обязанностей (спецодежда, приборы и инструменты, канцелярские принадлежности и др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Обязанности ответственного за исправное состояние и безопасную эксплуатацию котл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котлов обязан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опускать к обслуживанию котлов только обученный и аттестованный персонал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воевременно извещать комиссию по периодической и внеочередной проверке знаний о предстоящих проверках и обеспечивать явку персонала для проверки зн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еспечивать обслуживающий персонал производственными инструкциями, разработанными на основе инструкций заводов-изготовителей по монтажу и эксплуатации с учетом компоновки оборудования. Инструкции выдаются обслуживающему персоналу под расписку и постоянно находятся на рабочих мест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беспечивать прохождение обслуживающим персоналом периодических медицинских освидетельствова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Обеспечивать ведение и хранение технической документации по эксплуатации и ремонтам котлов (паспорта, сменный и ремонтный журналы, журнал по водоподготовке, ремонтные карты, журнал контрольных поверок манометров и др.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Ежедневно в рабочие дни проверять записи в сменном журнале и расписываться в не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ыдавать письменное распоряжение на пуск котла в работу после проверки готовности оборудования котельной установки к эксплуатации и организации ее обслужи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Обеспечивать каждый котел, введенный в эксплуатацию, табличкой, предусмотренной п. 10.3.4 Правил устройства и безопасной эксплуатации паровых и водогрейных котл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Допускать к применению котлы и комплектующие их изделия, только соответствующие требованиям промышленной безопасности и имеющие разрешение на применение, выданное Госгортехнадзором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Проводить техническое освидетельствование котлов, не регистрируемых в органах Госгортехнадзора Росс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Организовывать своевременную остановку и подготовку к техническому освидетельствованию котлов, зарегистрированных в органах Госгортехнадзора России, и участвовать в этих освидетельствования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Проводить наружный и внутренний осмотры после каждой очистки внутренних поверхностей или ремонта элементов, но не реже чем через 12 мес, а также перед предъявлением котла для технического освидетельств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Обеспечивать вывод котла и вспомогательного оборудования из работы для проведения ремонта в соответствии с графиком планово-предупредительного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Участвовать в обследованиях, проводимых территориальными органами Госгортехнадзора России, и выполнять предписания, выдаваемые по результатам обследован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5. Проводить инструктаж и противоаварийные тренировки с персоналом, обслуживающим котлы и вспомогательное оборудова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Хранить ключи от запертых замков приводов задвижек и вентилей при ведении работ внутри барабанов и коллекторов котлов во время осмотра или ремо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 Устанавливать порядок приемки и сдачи смены обслуживающим котлы персонал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Обеспечивать устранение выявленных во время технического освидетельствования или диагностирования неисправностей или дефектов до пуска котла в эксплуатацию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9. Допускать людей внутрь котла только по письменному разрешению (наряд-допуск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Права ответственного за исправное состояние и безопасную эксплуатацию котлов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котлов имеет прав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Свободно посещать в любое время суток все помещения, связанные с эксплуатацией котл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Участвовать в деятельности комиссии по расследованию причин аварий, инцидентов и несчастных случаев, происшедших при эксплуатации котлов и вспомогательного оборудован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Участвовать в работе комиссии по проверке знаний у специалистов и обслуживающего персонала котельн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Отстранять от обслуживания котлов персонал, допустивший нарушения инструкций или показавший неудовлетворительные знания во время периодической или внеочередной проверки знаний и противоаварийных тренирово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едставлять руководству организации предложения по привлечению к ответственности специалистов и обслуживающий персонал, допустивших нарушения правил и инструкций по эксплуатации котл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едставлять руководству организации предложения по устранению причин, вызывающих нарушения требований правил и инструкц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Ответственность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исправное состояние и безопасную эксплуатацию котлов несет личную ответственность за выполнение требований настоящей инструкции. В зависимости от характера и последствий нарушений он может быть привлечен к материальной, дисциплинарной, административной или уголовной ответственности в порядке, предусмотренном законодательством Российской Федерац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320" w:after="0"/>
      <w:ind w:left="128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9:00:00Z</dcterms:created>
  <dc:creator/>
  <dc:description/>
  <dc:language>en-US</dc:language>
  <cp:lastModifiedBy>ЦНТИ</cp:lastModifiedBy>
  <dcterms:modified xsi:type="dcterms:W3CDTF">1999-12-17T09:09:00Z</dcterms:modified>
  <cp:revision>3</cp:revision>
  <dc:subject/>
  <dc:title/>
</cp:coreProperties>
</file>