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ана и внесена Управлением по котлонадзору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и надзору за подъемными сооружениями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Утверждена постановлением Госгортехнадзора</w:t>
      </w:r>
    </w:p>
    <w:p>
      <w:pPr>
        <w:pStyle w:val="Heading2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сии от 20.12.99 № 9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1"/>
        <w:spacing w:lineRule="auto" w:line="240" w:before="0" w:after="0"/>
        <w:ind w:left="0" w:right="0"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вая инструкция для ответственного за исправное состояние и безопасную эксплуатацию сосудов, работающих под давлением</w:t>
      </w:r>
    </w:p>
    <w:p>
      <w:pPr>
        <w:pStyle w:val="FR1"/>
        <w:spacing w:lineRule="auto" w:line="240" w:before="0" w:after="0"/>
        <w:ind w:left="0" w:right="0"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1"/>
        <w:spacing w:lineRule="auto" w:line="240" w:before="0" w:after="0"/>
        <w:ind w:left="0" w:right="0"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Д 10-333-99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ая инструкция разработана на Основании Федерального закона «О промышленной безопасности опасных производственных объектов», утвержденного Указом Президента Российской Федерации от 21.07.97 № 116-ФЗ, Правил организации и осуществления производственного контроля за соблюдением требований промышленном безопасности на опасном производственном объекте, утвержденных постановлением Правительства Российской Федерации от 10.03.99 № 263, Правил устройства и безопасной эксплуатации сосудов, работающих под давлением, утвержденных постановлением Госгортехнадзора России от 18.04.95 № 20, с изменениями и дополнениями, утвержденными постановлением Госгортехнадзора России от 02.09.97 № 25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ая инструкция — типовая, на основании которой в организации, эксплуатирующей сосуды, работающие под давлением, должна быть разработана и утверждена инструкция для ответственного за исправное состояние и безопасную эксплуатацию сосудов. Она должна содержать требования типовой инструкции, дополненные с учетом местных условий эксплуатации сосудо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 Общие положения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Ответственный за исправное состояние и безопасную эксплуатацию сосудов назначается руководством организации-владельца сосудов. Номер и дата приказа о назначении ответственного лица должны записываться в паспорт сосуда до его регистрации в территориальном органе Госгортехнадзора России (или до регистрации в организации-владельце сосудов, если имеется решение Госгортехнадзора России о такой регистрации), а также каждый раз после назначения нового ответственного лиц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Ответственный за исправное состояние и безопасную эксплуатацию сосудов назначается из числа специалистов, имеющих высшее или среднее техническое образование и прошедших проверку знаний в соответствии с Положением о порядке подготовки и аттестации работников организаций, эксплуатирующих опасные производственные объекты, подконтрольные Госгортехнадзору России, утвержденным постановлением Госгортехнадзора России от 11.01.99 № 2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Ответственность за исправное состояние и безопасную эксплуатацию сосудов должна быть возложена на специалиста, которому подчинен персонал, обслуживающий сосуды (начальник компрессорной, начальник участка, старший мастер участка и т.д.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На время отсутствия ответственного за исправное состояние и безопасную эксплуатацию сосудов (отпуск, командировка, болезнь) исполнение его обязанностей должно быть возложено приказом по организации на другого работника, прошедшего проверку знаний Правил устройства и безопасной эксплуатации сосудов, работающих под давлением. При этом запись в паспорте сосуда не делается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Владелец сосуда обязан обеспечить ответственного за исправное состояние и безопасную эксплуатацию сосудов нормативно-техническими документами по промышленной безопасности (правила, стандарты, инструкции и др.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2. Обязанности ответственного за исправное состояние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и безопасную эксплуатацию сосудов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ветственный за исправное состояние и безопасную эксплуатацию сосудов обязан обеспечить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Содержание сосудов в исправном состоянии и безопасную их эксплуатацию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Допуск к обслуживанию сосудов только обученного и аттестованного персонал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ериодическую проверку знаний персоналом инструкций по режиму работы и безопасной эксплуатации сосудо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Обслуживающий персонал производственными инструкциями по режиму работы и безопасной эксплуатации сосудов, разработанными на основе инструкций заводов-изготовителей и местных условий эксплуатации сосудо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Прохождение обслуживающим персоналом периодических медицинских освидетельствований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Ведение и хранение технической документации по эксплуатации и ремонтам сосудов (паспорт, сменные журналы, журналы контрольных поверок манометров и др.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Учет наработки циклов нагружения сосудов, эксплуатирующихся в циклическом режиме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Допуск к эксплуатации сосудов, соответствующих требованиям промышленной безопасности и имеющих разрешение на применение, выданное Госгортехнадзором России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9. Своевременную остановку сосудов и подготовку их к техническому освидетельствованию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0. Выполнение предписаний, выдаваемых по результатам обследований, проводимых территориальными органами Госгортехнадзора Росси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1. Устранение выявленных во время технического освидетельствования или диагностирования неисправностей или дефектов до пуска сосудов в эксплуатацию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2. Допуск людей внутрь сосуда только по письменному разрешению (наряду-допуску). При необходимости перед допуском людей внутрь сосуда обеспечить проведение анализа воздушной среды на отсутствие вредных или других веществ, превышающих предельно допустимые концентрации (ПДК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3. Права ответственного за исправное состояние и безопасную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эксплуатацию сосудов, работающих под давлением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ветственный за исправное состояние и безопасную эксплуатацию сосудов имеет право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На свободный доступ во все помещения организации, связанные с эксплуатацией сосудов, за исправное состояние и безопасную эксплуатацию которых он несет ответственность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Представлять руководству организации предложения по привлечению к ответственности лиц из числа обслуживающего персонала, допустивших нарушение правил и инструкций по эксплуатации сосудов, работающих под давлением, а также показавших неудовлетворительные знания во время периодической или внеочередной проверки знаний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Представлять руководству организации предложения по устранению причин, вызывающих нарушения требований правил и инструкций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. Ответственность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ветственный за исправное состояние и безопасную эксплуатацию сосудов несет личную ответственность за выполнение требований настоящей инструкции. В зависимости от характера и последствий нарушений он может быть привлечен к материальной, дисциплинарной, административной или уголовной ответственности в порядке, предусмотренном законодательством Российской Федераци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20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left"/>
      <w:outlineLvl w:val="0"/>
    </w:pPr>
    <w:rPr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right"/>
      <w:outlineLvl w:val="1"/>
    </w:pPr>
    <w:rPr>
      <w:i/>
      <w:iCs/>
      <w:sz w:val="20"/>
      <w:szCs w:val="20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 w:before="200" w:after="0"/>
      <w:ind w:left="520" w:right="400" w:hanging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hi-IN"/>
    </w:rPr>
  </w:style>
  <w:style w:type="paragraph" w:styleId="BodyText2">
    <w:name w:val="Body Text 2"/>
    <w:basedOn w:val="Normal"/>
    <w:qFormat/>
    <w:pPr>
      <w:ind w:firstLine="284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11:10:00Z</dcterms:created>
  <dc:creator/>
  <dc:description/>
  <dc:language>en-US</dc:language>
  <cp:lastModifiedBy>CNTI</cp:lastModifiedBy>
  <dcterms:modified xsi:type="dcterms:W3CDTF">2000-04-06T11:37:00Z</dcterms:modified>
  <cp:revision>3</cp:revision>
  <dc:subject/>
  <dc:title/>
</cp:coreProperties>
</file>