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</w:rPr>
        <w:t>Министерство энергетики и электрификации СССР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none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ОЛОЖЕНИЕ О ГАЗОВОЙ СЛУЖБЕ И ЛИЦАХ, ОТВЕТСТВЕННЫХ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А ГАЗОВОЕ ХОЗЯЙСТВО ЭЛЕКТРОСТАНЦИЙ И КОТЕЛЬНЫХ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2"/>
        <w:keepNext w:val="false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Д 34.04.520-87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2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ДК 658.26:662.76:621.311.22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Срок действия установлен</w:t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о 01.01.2001 г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РАБОТАНО Производственным объединением по наладке, совершенствованию технологии и эксплуатации электростанций и сетей "Союзтехэнерго"; Всесоюзным дважды ордена Трудового Красного Знамени теплотехническим научно-исследовательским институтом им. Ф.Э. Дзержинского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НИТЕЛИ А.Н. Попов, А.Г. Чулович (ПО "Союзтехэнерго"); Г.А. Морозова (ВТИ им. Ф.Э. Дзержинского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ТВЕРЖДЕНО Министерством энергетики и электрификации СССР 02.12.87 г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меститель министра                                        А.Ф. Дьяков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НЕСЕНО Изменение № 1, утвержденное Департаментом науки и техники РАО "ЕЭС России" 21.04.93 г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стоящее Положение обязательно для персонала электростанций и котельных Минтопэнерго Российской Федерации, работающих на газообразном топливе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1. Газовая служба электростанций и котельных (в дальнейшем - предприятий) должна полностью обеспечивать выполнение комплекса мер по безопасной эксплуатации газового хозяйства, регламентированных "Правилами безопасности в газовом хозяйстве"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2. Газовую службу предприятия возглавляет начальник службы, который назначается приказом по предприятию. Назначение, перемещение и освобождение от занимаемых должностей персонала газовой службы производится приказом руководства предприятия по представлению лица, ответственного за газовое хозяйство предприятия, и начальника службы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3. Деятельность газовой службы предприятия, ее структура и штаты определяются "Положением о газовой службе предприятия", разработанным на основании настоящего Положения с учетом объема, сложности газового хозяйства и условий его эксплуатации и устанавливаются руководством предприят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1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4. Газовая служба осуществляет свою деятельность в соответствии с планами и графиками производства работ. Планы и графики производства работ и отчеты об их выполнении утверждаются главным инженером предприятия.</w:t>
      </w:r>
    </w:p>
    <w:p>
      <w:pPr>
        <w:pStyle w:val="FR1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.5. В штат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азовой службы предприятия должны входить:</w:t>
      </w:r>
    </w:p>
    <w:p>
      <w:pPr>
        <w:pStyle w:val="FR1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Количественный состав рабочих газовой службы определяется руководством предприятия в соответствии с действующими "Нормами времени на ремонт арматуры, установленной на тепловых электростанциях". Вып. 1, 2 (М.: СПО Союзтехэнерго, 1981, 1982) и "Нормами времени на ремонт общестанционного оборудования: НР 34-00-007-82" (М.: СПО Союзтехэнерго, 1982) с учетом объема, сложности газового хозяйства и возложенных обязанностей.</w:t>
      </w:r>
    </w:p>
    <w:p>
      <w:pPr>
        <w:pStyle w:val="FR1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чальник газовой служб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астер по ремонту газового хозяйства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лесари-ремонтник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азрядо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азоэлектросварщик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азрядов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Штат газовой службы утверждается директором предприятия.</w:t>
      </w:r>
    </w:p>
    <w:p>
      <w:pPr>
        <w:pStyle w:val="FR1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.6. В состав газовой службы предприятия входят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>:</w:t>
      </w:r>
    </w:p>
    <w:p>
      <w:pPr>
        <w:pStyle w:val="FR1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В зависимости от объема работ, сложности газового хозяйства и условий</w:t>
      </w:r>
      <w:r>
        <w:rPr>
          <w:rFonts w:eastAsia="Times New Roman" w:cs="Times New Roman" w:ascii="Times New Roman" w:hAnsi="Times New Roman"/>
          <w:smallCap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его эксплуатации в газовой службе может быть один совмещенный участок.</w:t>
      </w:r>
    </w:p>
    <w:p>
      <w:pPr>
        <w:pStyle w:val="FR1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1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группа (участок) технического обслуживания газопроводов и оборудования газового хозяйства предприятия;</w:t>
      </w:r>
    </w:p>
    <w:p>
      <w:pPr>
        <w:pStyle w:val="FR1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группа (участок) ремонта газопроводов и оборудования газового хозяйства предприятия.</w:t>
      </w:r>
    </w:p>
    <w:p>
      <w:pPr>
        <w:pStyle w:val="FR1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аждая группа возглавляется мастером. Мастера газовой службы в административном и оперативном порядке подчиняются начальнику газовой службы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7. Начальником газовой службы предприятия может быть назначен начальник цеха (участка) централизованного ремонта или его заместитель. Начальник службы находится в оперативном подчинении лица, ответственного за газовое хозяйство предприят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8. Лицом, ответственным за газовое хозяйство предприятия, может быть назначен заместитель главного инженера по эксплуатации предприятия или начальник производственно-технического отдела, а заместителем лица, ответственного за газовое хозяйство предприятия - начальник котлотурбинного цеха (котельной)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9. Мастером газовой службы может быть назначено лицо с высшим или среднетехническим образованием из состава цеха централизованного ремонта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10. Начальник и инженерно-технические работники газовой службы должны пройти обучение и перед назначением сдать экзамен на знание "Правил безопасности в газовом хозяйстве", "Правил пользования газом в народном хозяйстве" (М.: ООП ВНИИЭгазпрома, 1986), СНиП 2-04-08-87 в объеме выполняемых ими работ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ерка знаний указанных работников должна проводиться в соответствии с "Типовым положением о порядке проверки знаний правил, норм и инструкций по технике безопасности руководящими и инженерно-техническими работниками", утвержденным Госгортехнадзором СССР 22 ноября 1968 г. и согласованным с ВЦСПС 23 октября 1968 г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зультаты проверки знаний оформляются протоколом, который должен храниться в организации, принимающей экзамен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учение (повышение квалификации) мастеров по ремонту оборудования газового хозяйства должно проводиться в учебно-курсовых комбинатах по учебным планам и программам Всесоюзного института повышения квалификации руководящих работников и специалистов (ВИПКэнерго) в сроки, установленные Управлением учебных заведений Минтопэнерго Российской Федераци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11. Рабочие газовой службы должны быть обучены безопасным методам работы на газовом хозяйстве и пройти проверку знани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учение вновь принятых рабочих должно осуществляться в учебно-курсовых комбинатах по учебным программам Центрального учебно-методического комбината Управления рабочих кадров Минтопэнерго Российской Федераци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вичная проверка знаний безопасных методов работы рабочими (в том числе сварщиками), занятыми на выполнении газоопасных работ на предприятиях, должна проводиться комиссиями при участии инспектора местного органа Госгортехнадзора СССР и представителя местного комитета профсоюзной организаци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зультаты проверки знаний оформляются протоколом с указанием, к каким видам работ допускаются рабочие. На основании протокола комиссии рабочим выдаются удостоверения. Повторная проверка знаний безопасных методов работ должна проводиться не реже одного раза в 12 мес. комиссией, назначенной приказом по предприятию. Участие инспектора местного органа Госгортехнадзора СССР в повторной проверке знаний не обязательна.</w:t>
      </w:r>
    </w:p>
    <w:p>
      <w:pPr>
        <w:pStyle w:val="TextBody"/>
        <w:spacing w:lineRule="auto" w:line="24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Каждый рабочий, допускаемый к работе, должен пройти инструктаж по технике безопасности непосредственно на рабочем месте.</w:t>
      </w:r>
    </w:p>
    <w:p>
      <w:pPr>
        <w:pStyle w:val="TextBody"/>
        <w:spacing w:lineRule="auto" w:line="24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. ФУНКЦИИ ГАЗОВОЙ СЛУЖБЫ ПРЕДПРИЯТИЯ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круг деятельности персонала газовой службы предприятия входит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беспечение бесперебойного снабжения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азом установок, использующих газовое топливо, с параметрами согласно их режимным картам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Учет количества поступающего и расходуемого газа осуществляет группа учета ПТО; контроль за качеством поступающего газа осуществляет персонал химического цеха (химической лаборатории)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беспечение безопасной и надежной работы газопроводов и газового оборудования предприятия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Переключения в технологической схеме газового хозяйства предприятия осуществляет персонал котлотурбинного (котельного) цеха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едение технической документации по техническому обслуживанию и ремонту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воевременное и качественное проведение технического обслуживания и всех видов ремонта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газопроводов, газового оборудования газорегуляторного пункта (ГРП) и котельной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Контроль за состоянием и применением средств измерений, автоматического регулирования давления и расхода газа, МЭО, калориметрических установок, а также их ремонт осуществляет персонал цеха (участка) тепловой автоматики и измерени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ыполнение газоопасных работ (в том числе работы по снятию и установке заглушек на газопроводах предприятия), связанных с эксплуатацией газопроводов и газового оборудования;</w:t>
      </w:r>
    </w:p>
    <w:p>
      <w:pPr>
        <w:pStyle w:val="Normal"/>
        <w:tabs>
          <w:tab w:val="clear" w:pos="720"/>
          <w:tab w:val="left" w:pos="820" w:leader="none"/>
        </w:tabs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</w:rPr>
        <w:t>обеспечение постоянного контроля за техническим состоянием газопроводов и газового оборудования путем обхода и осмотра трасс подземных и наземных газопроводов, проверки на загазованность колодцев, коллекторов и других сооружений, расположенных вдоль трасс газопроводов на расстоянии до 15 м по обе сторон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частие в работах по включению газового хозяйства (пуск газа) и его отключению (консервации) на предприятиях, использующих газ в качестве сезонного (буферного) топлива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оведение контрольной опрессовки газопроводов ГРП и наружных газопроводов предприятия воздухом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частие в проведении контрольной опрессовки внутренних газопроводов котельной воздухом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ериодический осмотр и проверка исправности арматуры, оборудования и герметичности всех соединений наружных и внутренних газопроводов ГРП и котельной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ериодическая проверка загазованности помещений ГРП и котельной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воевременное выявление дефектов и неисправностей в газовом хозяйстве предприятия и их ликвидац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беспечение технического контроля за производством работ, выполняемых в газовом хозяйстве предприятия подрядными организациям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беспечение исправного технического состояния подземных и наземных газопроводов при производстве вблизи трасс газопроводов строительных и ремонтных работ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контроль за режимами работы защитных устройств от электрохимической коррозии подземных газопроводов и коррозионным состоянием газопроводов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ериодическая проверка настройки и срабатывания сбросных предохранительных устройств на газовом оборудовании ГРП и участие в проверке настройки отсечных предохранительных клапанов котельной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ликвидация аварий и аварийно-восстановительные работы на газовом хозяйстве предприятия;</w:t>
      </w:r>
    </w:p>
    <w:p>
      <w:pPr>
        <w:pStyle w:val="Normal"/>
        <w:tabs>
          <w:tab w:val="clear" w:pos="720"/>
          <w:tab w:val="left" w:pos="820" w:leader="none"/>
        </w:tabs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</w:rPr>
        <w:t>реконструкция или модернизация газопроводов и газового оборудования предприятия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. МАТЕРИАЛЬНО-ТЕХНИЧЕСКАЯ БАЗА И ДОКУМЕНТАЦИЯ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ГАЗОВОЙ СЛУЖБЫ ПРЕДПРИЯТИЯ</w:t>
      </w:r>
    </w:p>
    <w:p>
      <w:pPr>
        <w:pStyle w:val="FR1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. Газовой службе предприятия для проведения технического обслуживания и ремонта газопроводов и газового оборудования и ликвидации возможных аварий на газовом хозяйстве необходимо иметь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механическую мастерскую по ремонту газового оборудования и запорной арматуры, оснащенную токарным, вертикально-сверлильным, трубогибочным, притирочным, шлифовальным и наждачным станками, стендом для испытаний запорной арматуры на прочность и плотность, стендом для разборки и сборки предохранительных клапанов, устройством для изготовления сальниковых колец задвижек и верстаком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варочный пост, оснащенный стационарным сварочным аппаратом постоянного тока, передвижным сварочным аппаратом постоянного тока, сварочным аппаратом переменного тока, газосварочным аппаратом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переносные приборы для определения уровня загазованности в туннелях, колодцах и помещениях (I ШИ-1011, ПГФ-2М-И1А или СГХ-5А), нахождения мест повреждения изоляции (АНПИ, ВТР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ли ВТР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</w:rPr>
        <w:t>) и приборы (типа "Универсал", "Вариотек") для нахождения утечек газа из подземных газопроводов; изолирующие и шланговые противогазы, спасательные пояса с наплечными ремнями и веревками; переносные взрывозащитные светильник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иборы для проведения измерений электропотенциалов установок электрохимической защиты газопроводо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онтрольные манометры (жидкостные, мембранные, пружинные)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абор специальных приспособлений (труборезы, лебедки, блоки, полиспасты, ручные тали и тельферы, домкраты, ножовки, паяльные лампы, стальные канаты (тросы), стропы, захваты, кран-тележка, гидравлический стенд для опрессовки и т.п.)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набор специальных инструментов (для шлифовки седел задвижек и притирки арматуры, крейцмейсели, клуппы, плашкодержатели, калибры, нониусы, штангенциркули, штангенглубиномеры, рубильные молотки, зубила, набор гаечных ключей, газовые ключи №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1-4, приспособления для нарезания внутренней резьбы, плоскогубцы, комбинированные отвертки, напильники и т.п.)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мазочные материалы (растительные масла, твердые смазки, графитовые смазки, смазки К-17 и НК-50)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спомогательные материалы (трепальный лен, сурик, белила, уплотнительные пасты, пенька, резина, фибра, паранит, сальниковая набивка, ведра, переносные лестницы, мыло, веревка из лубяных волокон, пробки, болты, гайки, шайбы и др.)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бтирочные материал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запасные части арматур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редства пожаротушения (переносные углекислотные и пенные огнетушители, асбестполотно, брезент, кошма и др.)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чень инструментов, оборудования, приборов, средств индивидуальной защиты, а также текущего, страхового и аварийного запасов материалов должен быть утвержден главным инженером предприят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веденный перечень может быть изменен или дополнен в зависимости от сложности газового хозяйства и возложенных на газовую службу предприятия обязанносте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2. В газовой службе предприятия должна быть следующая техническая документация по газовому хозяйству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твержденное руководством предприятия "Положение о газовой службе"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иказ о назначении лица, ответственного за безопасную эксплуатацию газового хозяйства предприят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иказы о назначении лиц, ответственных за газовое хозяйство цехов с указаниями конкретного газового оборудования, за которое отвечает то или иное ответственное лицо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иказ, в котором определен круг лиц, имеющих право выдачи нарядов на проведение газоопасных работ, а также лиц, допущенных к руководству газоопасными работами и их выполнению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твержденные должностные и производственные инструкции для работников газовой служб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исполнительный план (схема) подземного газопровода, схема сварных стыков, профиль трассы с нанесенной отключающей арматурой, контрольными трубками, контрольно-измерительными пунктам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маршрутные карты с нанесенными колодцами всех сопутствующих газопроводам подземных сооружений, коллекторов, подвалами, расположенными на расстоянии до 50 м по обе стороны от газопроводов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аспорта, составленные предприятием на подземные газопроводы и ГРП (ГРУ), а также паспорта заводов-изготовителей на регуляторы давления, предохранительные и предохранительно-запорные клапаны, запорно-отключающую арматуру, газогорелочные устройства, автоматику регулирования и безопасности котлов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ланы и графики проведения технического обслуживания и ремонта газопроводов и газового оборудован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заключения по исследованию наличия и влияния на газопроводы блуждающих токов, проектная документация на устройство защиты газопроводов от разрушения электрохимической коррозией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акт приемки и наладки устройства электрохимической защиты газопроводов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твержденные планы предупреждения и ликвидации возможных аварий в газовом хозяйстве предприят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твержденная инструкция на установку и снятие заглушек на газопроводах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график аварийного газоснабжения в случае аварии на магистральных газопроводах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еречень газоопасных работ, в котором раздельно должны быть указаны работы, проводимые с оформлением нарядов, без нарядов, но с регистрацией в журнале, а также работы, вызванные необходимостью ликвидации возможных аварийных ситуаций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еречень мест, опасных в отношении загазованност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отоколы комиссий по проверке знаний рабочих газовой службы безопасных методов работы на газовом оборудовании при обслуживании, ремонте и выполнении газоопасных работ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аряды-допуски на выполнение газоопасных работ в необходимом количестве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журналы учета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одимых инструктажей персонала газовой службы по технике безопасност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ерки знаний персонала газовой службы в соответствии с требованиями "Правил безопасности в газовом хозяйстве"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одимого технического обслуживания и ремонта газопроводов, сооружений на них и газового оборудован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ерки средств сигнализации и защит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ерки средств измерений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ыдачи нарядов на проведение газоопасных работ, а также сами наряды, возвращенные после выполнения работ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едения учебно-тренировочных занятий по инструкциям и плану ликвидации возможных аварий на газовом хозяйстве предприят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. ПРАВА И ОБЯЗАННОСТИ ПЕРСОНАЛА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ГАЗОВОЙ СЛУЖБЫ ПРЕДПРИЯТИЯ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. В обязанности начальника газовой службы предприятия входит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знание схемы расположения и устройства всех газопроводов и газового оборудования, а также правил и инструкций по их эксплуатаци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руководство всей деятельностью служб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едение переговоров и переписки от имени службы с соответствующими подразделениями других предприятий и организаций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одписание плановых и отчетных документов служб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разработка планов и графиков проведения осмотров, технического обслуживания, текущего и капитального ремонтов газопроводов и газового оборудования и контроль за сроком их выполнен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беспечение бесперебойного снабжения газом установок, использующих газовое топливо, с параметрами согласно их режимным картам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разработка схем газоснабжения предприятия, инструкций по выполнению газоопасных работ и должностных инструкций персонала газовой служб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контроль за техническим состоянием и безопасной эксплуатацией газопроводов и газового оборудован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рганизация выполнения газоопасных работ в газовом хозяйстве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рганизация обучения рабочих газовой службы "Правилам безопасности в газовом хозяйстве"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беспечение необходимыми средствами защиты, материалами, инструментами, приборами при выполнении ремонтных и газоопасных работ в газовом хозяйстве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оставление ведомостей дефектов газового оборудован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контроль за ведением в газовой службе установленной эксплуатационной документаци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оведение тренировочных занятий с ИТР и рабочими газовой службы по инструкциям и плану ликвидации возможных аварий в газовом хозяйстве предприят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частие в комиссиях по приемке в эксплуатацию вновь смонтированного и реконструированного газового оборудован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окладывать лицу, ответственному за газовое хозяйство предприятия, о всех недостатках и неисправностях в газовом хозяйстве, а также о принятых мерах по их устранению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2. Начальник газовой службы предприятия имеет право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тстранить от работы персонал газовой службы, нарушающий правила, производственные инструкции, трудовую и производственную дисциплину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носить руководству предприятия предложения об изменении структуры и штатов служб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едставлять к поощрению отличившихся работников службы или давать предложения о наложении взыскания на нарушителей трудовой и производственной дисциплин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носить предложения по премированию работников служб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одготавливать проекты приказов руководства предприятий о вызове работников службы на ликвидацию аварий в газовом хозяйстве предприят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3. В обязанности мастера газовой службы предприятия входит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знание схемы расположения и устройства всех газопроводов и газового оборудования предприятия, а также правил и инструкций по их эксплуатаци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беспечение безопасного проведения газоопасных работ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беспечение безопасной работы оборудования, а также безопасного проведения работ по его техническому обслуживанию и ремонту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рганизация своевременного и качественного проведения технического обслуживания и ремонта газопроводов и газового оборудован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беспечение совместно с начальником газовой службы комплектования бригад по количеству, специальностям и квалификации, обеспечение их необходимыми механизмами, приборами, приспособлениями, материалами и средствами индивидуальной защиты, разъяснение условий производства газоопасных работ и правил техники безопасност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оведение инструктажа по технике безопасности рабочих перед началом газоопасных работ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оверка на месте качества выполненных работ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воевременное оформление наряда на выполнение газоопасных работ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руководство газоопасными работами в газовом хозяйстве предприят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оведение систематических наблюдений (контроль) за техническим состоянием и безопасной эксплуатацией газопроводов и газового оборудования предприят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воевременное выявление дефектов и неисправностей оборудован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оставление ведомостей дефектов газового оборудован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беспечение строгого выполнения подчиненными всех правил и инструкций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частие в приемке отремонтированного газового оборудования предприятия в эксплуатацию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едение документации по техническому обслуживанию и ремонту газового хозяйства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окладывать начальнику газовой службы (лицу, ответственному за газовое хозяйство) предприятия о всех недостатках и неисправностях в газовом хозяйстве, а также о принятых мерах по их устранению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4. Мастер газовой службы предприятия имеет право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тстранять от работы работников бригады, нарушающих правила, производственные инструкции, трудовую и производственную дисциплину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едставлять к поощрению отличившихся работников бригад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авать предложения о наложении взысканий на нарушителей трудовой и производственной дисциплины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5. Персонал газовой службы при осмотре и проверке технического состояния газопроводов и газового оборудования в котлотурбинных цехах (котельных) обязаны следить за соблюдением мер безопасности при обслуживании газопроводов и газового оборудования котлов, сжигающих газовое топливо, работниками этих цехов. При выявлении случаев нарушения правил безопасности, небрежного отношения к газовому оборудованию они обязаны немедленно поставить об этом в известность лицо, ответственное за газовое хозяйство цеха, или администрацию цеха, персонал которого допустил нарушение, с предложением принять необходимые меры к устранению допущенных нарушени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Если меры немедленно не будут приняты, персонал газовой службы обязан сделать об этом соответствующую запись в оперативном журнале начальника смены котлотурбинного цеха (котельной) и доложить о нарушениях начальнику газовой службы или лицу, ответственному за газовое хозяйство предприят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 ОТВЕТСТВЕННОСТЬ ПЕРСОНАЛА ГАЗОВОЙ СЛУЖБЫ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 Начальник газовой службы или ИТР службы, виновные в нарушении положений "Правил безопасности в газовом хозяйстве", несут личную ответственность независимо от того, привело ли это нарушение к аварии или несчастному случаю. Они также несут ответственность за нарушения, допущенные их подчиненными. Начальник газовой службы и ИТР службы несут ответственность в дисциплинарном, административном или судебном порядке в зависимости от характера нарушений и их последствий за указания или распоряжения, принуждающие подчиненных нарушать правила безопасности, самовольное возобновление работ, остановленных органами Госгазнадзора, Госгортехнадзора Российской Федерации или технической инспекции труда, а также за непринятие мер по устранению нарушений, которые допускаются в их присутствии подчиненными должностными лицами или рабочим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. Рабочие газовой службы несут ответственность за нарушения при выполнении работ требований правил безопасности инструкций в порядке, установленном правилами внутреннего распорядка на предприятии и Уголовным кодексом РФ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 ПРАВА И ОБЯЗАННОСТИ ЛИЦА, ОТВЕТСТВЕННОГО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А ГАЗОВОЕ ХОЗЯЙСТВО ПРЕДПРИЯТИЯ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1. В обязанности лица, ответственного за газовое хозяйство предприятия, входит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рганизация и обеспечение безопасного режима газоснабжен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работка инструкций, плана локализации и ликвидации аварий в газовом хозяйстве, плана взаимодействия служб различного назначен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комиссиях по проверке знаний правил, норм и инструкций по газовому хозяйству работниками предприятия, проверка соблюдения установленного порядка допуска специалистов и рабочих к самостоятельной работе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едение регулярного контроля за безаварийной и безопасной эксплуатацией и ремонтом газопроводов и газового оборудования, проверка правильности ведения технической документации при эксплуатации и ремонте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казание помощи в работе лицам, ответственным за безопасную эксплуатацию газового хозяйства цехов (участков), контроль за их деятельностью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работка планов-мероприятий и программ по замене и модернизации устаревшего оборудован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нтроль за обеспечением эксплуатационного персонала предприятия средствами защиты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нтроль за выполнением предписаний органами газового надзора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нтроль за выполнением утвержденных норм расхода газа на единицу продукци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рганизация и контроль за проведением режимно-наладочных работ на газоиспользующих установках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работка или согласование (при разработке персоналом газовой службы или других подразделений предприятия) технологических карт проведения ремонта установленных в системе газоснабжения предприятия запорной, регулирующей и предохранительной арматуры, электроприводов к ней, средств измерения и контроля, запально-защитных устройств, приборов контроля факела горелок и топок котлов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рганизация газовой службы на предприятии и разработка Положения о газовой службе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рганизация контроля за количеством и качеством поступающего газа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нтроль за обеспечением газовой службы предприятия необходимыми материалами, инструментами, приборами и оборудованием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проведении противоаварийных тренировок со специалистами и рабочими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обследованиях, проводимых органом газового надзора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комиссиях по приемке в эксплуатацию вновь вводимого или реконструированного газового оборудования, газоиспользующих установок и участков газопроводов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нтроль за выполнением мероприятий по устранению нарушений, выявленных всеми ступенями ведомственного контроля за состоянием газового хозяйства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рассмотрении и согласовании проектов реконструкции газового хозяйства предприятия или отдельных цехов (участков)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работка или согласование (при разработке персоналом газовой службы) графиков технического обслуживания и ремонтов оборудования газового хозяйства (для предприятий, осуществляющих эксплуатацию газового хозяйства своими силами);</w:t>
      </w:r>
    </w:p>
    <w:p>
      <w:pPr>
        <w:pStyle w:val="BodyText2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ерка выполнения графиков технического обслуживания и ремонтов оборудования газового хозяйства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работка планов организационно-технических мероприятий по повышению эффективности использования топливно-энергетических ресурсов с целью внедрения современных средств автоматизации и утилизирующих устройств, прошедших испытания и рекомендованных к применению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нформирование газоснабжающей (газосбытовой) организации об изменении режимов газоснабжения предприятия, порядке проведения совместных мероприятий по защите газопроводов от электрохимической коррозии, о намечаемых сроках ремонта газового хозяйства, связанных с изменением режима газоснабжения предприятия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нформирование местного органа газового надзора об авариях, взрывах и несчастных случаях, произошедших на газовом хозяйстве предприят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BodyTextInden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2. Лицу, ответственному за безопасную эксплуатацию газового хозяйства предприятия, должно быть предоставлено право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существлять связь с газосбытовой или газоснабжающей организацией, а также с предприятиями, выполняющими работы по техническому обслуживанию и ремонту по договору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ебовать отстранения от обслуживания газового оборудования и выполнения газоопасных работ лиц, не прошедших проверку знаний или показавших неудовлетворительные знания правил, норм и инструкций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дставлять руководству предприятия предложения о привлечении к ответственности лиц, нарушающих требования правил и инструкций;</w:t>
      </w:r>
    </w:p>
    <w:p>
      <w:pPr>
        <w:pStyle w:val="BodyTextIndent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не допускать ввода в эксплуатацию газопотребляющих установок (котлов), не отвечающих требованиям ПБГХ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останавливать работу газопроводов и газового оборудования, опасных в дальнейшей эксплуатации, а также самовольно введенных в работу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вовать в подборе лиц, ответственных за безопасную эксплуатацию газового хозяйства цехов, специалистов и рабочих газовой службы;</w:t>
      </w:r>
    </w:p>
    <w:p>
      <w:pPr>
        <w:pStyle w:val="BodyTextIndent3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давать руководителям цехов (участков), начальнику газовой службы обязательные для исполнения указания по устранению нарушений требований правил, норм и инструкций;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дставлять руководству предприятия предложения о премировании работников, занятых эксплуатацией газового хозяйства предприятия, качественно выполняющих поручаемые им работы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ГЛАВЛЕНИЕ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бщие положения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Функции газовой службы предприятия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Материально-техническая база и документация газовой службы предприятия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Права и обязанности персонала газовой службы предприятия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 Ответственность персонала газовой службы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 Права и обязанности лица, ответственного за газовое хозяйство предприятия</w:t>
      </w:r>
    </w:p>
    <w:sectPr>
      <w:type w:val="nextPage"/>
      <w:pgSz w:w="11906" w:h="1682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480"/>
    </w:pPr>
    <w:rPr>
      <w:rFonts w:ascii="Courier New" w:hAnsi="Courier New" w:eastAsia="Courier New" w:cs="Courier New"/>
      <w:color w:val="auto"/>
      <w:sz w:val="16"/>
      <w:szCs w:val="1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40" w:after="0"/>
      <w:jc w:val="center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567"/>
      <w:jc w:val="center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ind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firstLine="400"/>
    </w:pPr>
    <w:rPr>
      <w:rFonts w:ascii="Courier New" w:hAnsi="Courier New" w:eastAsia="Courier New" w:cs="Courier New"/>
      <w:color w:val="auto"/>
      <w:sz w:val="18"/>
      <w:szCs w:val="1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firstLine="38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BodyText2">
    <w:name w:val="Body Text 2"/>
    <w:basedOn w:val="Normal"/>
    <w:qFormat/>
    <w:pPr>
      <w:spacing w:lineRule="auto" w:line="278"/>
    </w:pPr>
    <w:rPr>
      <w:rFonts w:ascii="Times New Roman" w:hAnsi="Times New Roman" w:eastAsia="Times New Roman" w:cs="Times New Roman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338" w:before="180" w:after="0"/>
      <w:ind w:firstLine="4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Indent3">
    <w:name w:val="Body Text Indent 3"/>
    <w:basedOn w:val="Normal"/>
    <w:qFormat/>
    <w:pPr>
      <w:spacing w:lineRule="auto" w:line="240" w:before="120" w:after="0"/>
      <w:ind w:firstLine="482"/>
    </w:pPr>
    <w:rPr>
      <w:rFonts w:ascii="Times New Roman" w:hAnsi="Times New Roman" w:eastAsia="Times New Roman" w:cs="Times New Roman"/>
      <w:sz w:val="28"/>
      <w:szCs w:val="28"/>
    </w:rPr>
  </w:style>
  <w:style w:type="paragraph" w:styleId="BlockText">
    <w:name w:val="Block Text"/>
    <w:basedOn w:val="Normal"/>
    <w:qFormat/>
    <w:pPr>
      <w:spacing w:lineRule="auto" w:line="278" w:before="200" w:after="0"/>
      <w:ind w:left="1080" w:right="800" w:hanging="0"/>
      <w:jc w:val="center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8:14:00Z</dcterms:created>
  <dc:creator>Попов Андрей Леонидович</dc:creator>
  <dc:description/>
  <dc:language>en-US</dc:language>
  <cp:lastModifiedBy>Alex</cp:lastModifiedBy>
  <dcterms:modified xsi:type="dcterms:W3CDTF">2001-12-06T14:14:00Z</dcterms:modified>
  <cp:revision>4</cp:revision>
  <dc:subject/>
  <dc:title>РД 34.04.520-87</dc:title>
</cp:coreProperties>
</file>