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Д-08-62-9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ЯЩИЕ ДОКУМЕНТЫ ГОСГОРТЕХНАДЗОРА РОСС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безопасной эксплуатации электроустанов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ых горных рабо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ата введения  1994-01-01</w:t>
      </w:r>
    </w:p>
    <w:p>
      <w:pPr>
        <w:pStyle w:val="Preformat"/>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А  Главным управлением по надзору в горнорудной промышленности и Главным техническим управл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А постановлением Госгортехнадзора России от 19 апреля 1994 года N 3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НЫ И ОПРЕДЕЛ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бозначения обязательности выполнения требований настоящей Инструкции применяются слова "должен", "следует", "необходимо" и производные от н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а "как правило" означают, что данное требование является преобладающим, а отступление от него должно быть обоснова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допускается" означает, что данное решение применяется в виде исключения как вынужденное (вследствие отсутствия необходимых технических решений, оборудования, материалов и 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рекомендуется" означает, что данное решение является одним из лучших, но не обязательн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ные в Инструкции нормируемые значения величин с указанием "не менее" являются наименьшими, а с указанием "не более" - наибольши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значения величин, приведенные в Инструкции, с предлогами "от" и "до" следует понимать "включите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ные термин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рт карьера - боковая поверхность, ограничивающая карьер и состоящая из откосов и площадок уступов.</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ьер - горное предприятие, представляющее собой совокупность разнообразных горных выработок (траншей, котлованов, рудоспусков и т.д.) и осуществляющее разработку месторождения полезного ископаемого открытым способ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ал - искусственная насыпь извлекаемых из карьера вскрышных пород или неиспользованных полезных ископаемы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ые горные работы (ОГР) - комплекс работ, осуществляемых для добычи полезных ископаемых непосредственно с поверхности зем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уп - часть борта карьера в форме ступе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технические термин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керные опоры - опоры, устанавливаемые на пересечениях с различными сооружениями, а также в местах изменения количества, марок и сечений проводов. Анкерные опоры должны иметь жесткую конструкцию и воспринимать в нормальных режимах работы усилия от разности тяжения проводов, направленные вдоль воздушных линий электропередач (В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параты электрические - устройства для включения и выключения линий электропередачи, электропотребителей, для преобразования уровней напряжения (трансформации), для ограничения величины токов и прерывания токов при аварийных режимах, например: выключатели всех классов напряжения, разъединители, отделители, короткозамыкатели, предохранители, разрядники, токоограничивающие реакторы, конденсаторы, комплектные экранированные токопроводы и 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шная линия электропередачи (ВЛ) - устройство для передачи и распределения электроэнергии по проводам, расположенным на открытом воздухе и прикрепленным при помощи изоляторов и арматуры к опорам или кронштейнам, стойкам на инженерных сооружениях (мостах, путепроводах и 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ение - преднамеренное электрическое соединение какой-либо части электроустановки с заземляющим устройст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ное заземление - заземление частей электроустановки с целью обеспечения электро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ыкание на землю - случайное соединение находящихся под напряжением частей электроустановки с конструктивными частями, не изолированными от земли, или непосредственно с зем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яющее устройство - совокупность заземлителя и заземляющих провод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яющий проводник - проводник, соединяющий заземляемые части с заземли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итель - проводник (электрод) или совокупность металлически соединенных между собой проводников (электродов), находящихся в соприкосновении с зем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лифицированный обслуживающий персонал - специально подготовленные лица, прошедшие проверку знаний в объеме, обязательном для данной работы (должности), и имеющие квалификационную группу по электробезопасности, предусмотренную "Правилами техники безопасности при эксплуатации электро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ная трансформаторная подстанция (КТП) - подстанция, состоящая из трансформаторов и блоков (шкафов КРУ или КРУН и других элементов), поставляемых в собранном или полностью подготовленном для сборки ви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вижная КТП (ПКТП) - комплектная трансформаторная подстанция, передвигаемая по уступам карьера с помощью транспортных сред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ия электропередачи (ЛЭП) - электрическая воздушная (ВЛ) или кабельная (КЛ) линия для передачи электроэнерг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гистраль заземления или зануления - заземляющий или нулевой защитный проводник с двумя или более ответвле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йтраль - общая точка соединенных в звезду обмоток (элементов электро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йтраль глухозаземленная - нейтраль трансформатора или генератора, присоединенная к заземляющему устройству непосредственно или через малое сопротивление (например, через трансформаторы т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йтраль изолированная - нейтраль трансформатора или генератора, не присоединенная к заземляющему устройству или присоединенная к нему через приборы сигнализации, измерения, защиты, заземляющие дугогасящие реакторы и подобные им устройства, имеющие большое сопротивл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ребитель электрической энергии - электроприемник или группа электроприемников, объединенных технологическим процессом и размещающихся на определенной террито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танция (ПС) - электроустановка для преобразования и распределения электроэнерги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преобладания той или иной функции подстанций они называются трансформаторными или преобразовательны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ключательный пункт (ПП) - устройство распределительное одиночное наружной установки напряжением до 35 кВ, предназначенное для присоединения электроприемников к карьерным сет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ределительное устройство (РУ) - электроустановка, служащая для приема и распределения электроэнергии и содержащая коммутационные аппараты, сборные и соединительные шины, устройства защиты, автоматики и измерительные прибо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ное РУ (КРУ) - распредустройство, состоящее из полностью или частично закрытых шкафов или блоков со встроенными в них аппаратами, устройствами защиты и автоматики, поставляемое в собранном или полностью подготовленном для сборки ви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е заземляющего устройства - отношение напряжения на заземляющем устройстве к току, стекающему с заземлителя в зем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к замыкания на землю - ток, стекающий в землю через место замык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ая сеть - совокупность подстанций, распределительных устройств и соединяющих их линий электропередачи, предназначенная для передачи и распределения электрической энерг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оборудование - электрические машины, аппараты, светотехнические устройства, электрические средства связи, автоматизации, гальванические источники т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приемник - аппарат, агрегат, механизм, предназначенный для преобразования электрической энергии в другой вид энерг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установка - 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установки по условиям электробезопасности разделяются 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установки до 1 кВ с глухо заземленной нейтрал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установки до 1 кВ с изолированной нейтрал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установки выше 1 кВ в сетях с эффективно заземленной нейтралью (с большими токами замыкания на зем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установки выше 1 кВ в сетях с изолированной нейтралью (с малыми токами замыкания на зем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говая сеть</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керный пролет - участок контактной сети между анкерными опор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шная стрелка - устройство контактной подвески, расположенное над стрелочным переводом и предназначенное для направления токоприемника электровоза на контактный провод другого пути при переходе электропоезда на этот пу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лирующее сопряжение - электрически изолированное соединение смежных участков контактной сети в пункте анкеровки, при котором контактные провода смежных участков могут электрически соединяться только токоприемниками проходящих электрово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лирующее сопряжение с нейтральной вставкой - соединение смежных участков контактной сети, в котором нейтральная вставка не позволяет контактным проводам смежных участков электрически соединяться даже токоприемниками проходящих электрово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актная сеть - часть тяговой сети, состоящая из голых фасонных проводов (вместе с опорными устройствами), расположенных вдоль электрифицированных путей и служащих для подведения электрической энергии к подвижному составу через непосредственный контакт с его токоприемни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асывающая линия - воздушная, кабельная или рельсовая линия, соединяющая тяговую рельсовую сеть с тяговой подстанци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тающая линия - воздушная или кабельная линия, соединяющая контактную сеть с тяговой подстанцией или распределительным пун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еска простая - подвеска контактного провода с непосредственным креплением к несущим конструкциям в каждом проле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еска цепная - подвеска контактного провода с креплением в каждом пролете в нескольких точках с помощью струн к продольному несущему тросу, расположенному над контактным проводом и закрепленному к несущим конструкц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еска жесткая - подвеска контактного провода с жестким креплением к несущим конструкц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еска центральная - подвеска, при которой контактный провод подвешивается над железнодорожными пут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еска боковая - подвеска, при которой контактный провод смещен в сторону от железнодорожного пу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еска простая компенсированная - простая подвеска, в которой натяжение контактного провода поддерживается постоянным с помощью грузовых компенса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еска цепная полукомпенсированная - подвеска, в которой натяжение контактного провода поддерживается постоянным с помощью грузовых компенсаторов, а несущий трос крепится жестко к несущим конструкц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нкт питания - устройство, в котором питающая линия присоединяется к контактной с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нкт отсасывающий - устройство, в котором отсасывающая линия присоединяется к рельсовой сети непосредственно или через дроссель - трансформато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ределительный пост - выносное распределительное устройство, оборудованное переключающими аппаратами и соединительными проводами (шинами) между ними, предназначенное для распределения электрической энергии, получаемой по отдельным воздушным линиям от сборных шин тяговой подстан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кционирование контактной сети - деление контактной сети на электрически изолированные друг от друга учас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кционный изолятор - устройство, включаемое в провода контактной подвески (в пределах анкерного участка) для осуществления секционирования контактной сети и прохода токоприем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кционный разъединитель - аппарат, предназначенный для электрического соединения и разъединения различных секций контактной с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говая сеть - часть устройств электроснабжения, служащая для передачи электроэнергии от шин тяговой подстанции к электроподвижному составу. Тяговая сеть состоит из контактной сети, питающих и отсасывающих линий, тяговой рельсовой с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говая рельсовая сеть - совокупность рельсовых нитей железнодорожных путей, по которым производится возврат тока от электровозов на тяговую подстан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ие положения организации эксплуатации электрохозяйств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асть и порядок примен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Настоящая Инструкция обязательна для всех предприятий и организаций горнорудной и нерудной промышленности независимо от форм собственности, ведущих разведку, проектирование, строительство и разработку месторождений полезных ископаемых открытым способом, и для организаций, осуществляющих материально-техническое снабжение горнодобывающих предприя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При устройстве, эксплуатации и ремонте электрооборудования и электросетей предприятий, указанных в п. 1.1.1, должны соблюдаться требования действующих "Правил устройства электроустановок" (ПУЭ), "Правил эксплуатации электроустановок потребителей" (ПЭЭП), "Правил техники безопасности при эксплуатации электроустановок потребителей" (ПТБ), "Правил применения средств защиты, используемых в электроустановках", "Единых правил безопасности при разработке месторождений полезных ископаемых открытым способом" (ЕПБ), "Нормативов по защите электроустановок открытых горных разработок от атмосферных перенапряжений", "Нормативов по электробезопасности карьерного оборудования и электроустановок" в той части, в которой они не противоречат настоящей Инструкции, государственных и отраслевых стандартов, заводских инструкций, не оговоренных настоящей Инструкцией, и требования настоящей И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ачи персонала, ответственность и надзор з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м настоящей Инструк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Выполнение настоящей Инструкции обязательно для руководящих работников и специалистов предприятий рудной и нерудной промышленности с открытым способом разработки, осуществляющих руководство, непосредственно организующих горные работы, для персонала, производящего ремонт, наладку и испытание электрооборудования и электросетей карьера и электротехнологического персонала (машинистов и помощников машинистов экскаваторов, буровых станков, электровозов, конвейеров, водителей автомобилей и других технологических маш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о горного надзора, в подчинении которого находится электротехнологический персонал, должно иметь квалификационную группу по электробезопасности не ниже, чем у подчиненного персонала. Оно должно осуществлять техническое руководство этим персоналом и надзор за его работой (п.1.4.3 "Правил эксплуатации электроустановок потреб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правильную эксплуатацию электрооборудования и электросетей карьера (рудника) возлагается на лицо, ответственное за электрохозяйство карьера (рудника) и подчиненный ему персонал в объемах, предусмотренных должностными инструкц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м за своевременную постановку электрооборудования карьера в ремонт согласно графику технического обслуживания и ремонта и за нарушение нормального режима работы является главный инженер карьера (рудника); за качество ремонта - ответственный за электрохозяйство карь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Любое нарушение нормального режима работы электроустановок карьера (рудника) должно учитываться как авария или брак в работе. Каждая авария и брак в работе должны расследоваться. Аварии, не повлекшие за собой несчастных случаев, расследуются в порядке, установленном "Инструкцией по расследованию аварий, не повлекших за собой несчастных случаев", на подконтрольных органам госгортехнадзора предприятиях и объек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персоналу</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Эксплуатацию электроустановок должен осуществлять специально подготовленный электротехнический персонал, требования к которому изложены в главе 1.4 "Правил эксплуатации электроустановок потреб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Электротехнический и электротехнологический персонал, обслуживающий электроустановки, обяза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ть в необходимом объеме для данной должности и выполнять действующие "Правила устройства электроустановок", "Правила эксплуатации электроустановок потребителей", "Правила безопасности при эксплуатации электроустановок потребителей", должностные инструкции по эксплуатации и настоящую Инструкцию; пройти обучение безопасным методам работы на рабочем месте и проверку знаний в квалификационной комиссии с присвоением соответствующей квалификационной группы по электро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ть и уметь выполнять приемы и способы оказания первой медицинской помощи пострадавшим от электрического тока и других несчастных случае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еть пользоваться электрозащитными средствами и средствами тушения пожара в электроустанов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электротехнический персонал, работающий в карьере, а также лица горного надзора должны знать настоящую Инструкцию в объеме занимаемой должности, безопасные методы ведения работ при эксплуатации электроустановок и способы оказания первой медицинской помощи пострадавшим от электрического тока и при других несчастных случа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4.</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документац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В отделе (бюро) главного энергетика или на рабочем месте ответственного за электрохозяйство карьера (рудника) должна быть следующая техническая документа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линейные схемы электроснабжения карьера (рудника) в целом. На схему должны быть нанесены: электрическая сеть карьера с указанием номинальных напряжений, марок, длин и сечений проводов и кабелей, распределительная и защитная аппаратура, а также токоприемники с указанием их мощ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горных работ с нанесением воздушных линий (ВЛ) карьера и с указанием всех пересеч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тяговой с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подземной кабельной сети, нанесенные на план горных работ или на схематический план горных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 исполнительных схем управления по экскаваторам, буровым станкам и другому оборудова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ежи электрооборудования, установок и сооружений, а также запасных ча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ый комплект инструкций по монтажу и эксплуатации электроустановок, должностных инструкций для каждой профессии электротехнического и неэлектротехнического персонала по утвержденному спис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портные карты или журналы с описью электрооборудования и защитных средств с указанием технических характеристик и присвоенных инвентарных номеров (к паспортным картам или журналам прилагаются протоколы и акты испытаний, ремонта, наладки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ты уставок релейной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ые проекты опор передвижных ВЛ, паспорта центральных (выносных) заземляющих устройств карь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го обслуживания и ремонта экскаваторов, буровых станков и друг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го обслуживания и ремонта комплектных трансформаторных подстанций (КТП), карьерных распределительных пунктов (КРП), трансформаторов, одиночных приключательных пунктов (ПП) и секционирующих пун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а воздушных и кабельных ЛЭП до 1000 В и выш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итального ремонта электрических машин по перечню, определяемому лицом, ответственным за электрохозяйств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овых проверок релейной защиты, устройств защитного отключения, средств грозозащиты и заземляющи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проверки знания "Правил эксплуатации электроустановок потребителей" и "Правил техники безопасности при эксплуатации электроустановок потребителей" и инструкций для персон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ки лиц, имеющих право выдачи нарядов (распоряжений) на производство работ в электроустановках. Списки лиц, назначенных распоряжением ответственными руководителями, производителями работ по нарядам и распоряжениям, наблюдающи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ки лиц, имеющих право единоличного осмотра электро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 На рабочем месте энергетика смены (энергодиспетчера) карьера (рудника, предприятия) должна быть следующая техническая документа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электроснабжения карьеров и отвалов, нанесенная на совмещенный план горных работ, на котором указываются силовые и электротяговые сети, места расположения электроустановок (трансформаторных подстанций, распределительных устройств, приключательных пунктов и т.п.). Допускается раздельное нанесение сетей переменного и постоянного т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иальная однолинейная схема электроснабжения указанных выше объектов. Происшедшие изменения следует наносить на однолинейные схемы не позднее чем на следующий день. Обо всех изменениях, внесенных в схему электроснабжения, делается запись в специальном журн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линейная схема электроснабжения объектов промплощадки карьера (рудника) и других стационарных объектов на напряжение до 1000 В и выш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эксплуатации электроустановок потребителей", "Правила техники безопасности при эксплуатации электроустановок потребителей" и настоящую Инструк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ый комплект эксплуатационных и должностных инструкций для персонала, находящегося под непосредственным и оперативным руководством энергетика смены (энергодиспетчера), утвержденных главным инженером или главным энергетиком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ки лиц, имеющих право выдачи нарядов (распоряжений) на производство работ в электроустановках. Списки лиц, имеющих право единоличного осмотра электроустановок. Списки лиц, назначенных ответственными руководителями, производителями работ в электроустановках, наблюдающи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ый журна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телефонограмм, заявок и изменений сх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распоряжений руководящего персон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полугодового инструктажа по технике безопасности персонала, непосредственно подчиненного энергетику см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ы на производство работ в электроустанов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работ, выполняемых в порядке текущей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 На участке по ремонту электрооборудования карьера (рудника) должна быть следующая техническая документа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с описью электрооборудования и ремонтного оборудования, закрепленного за участ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 схем управления приводами экскаваторов, буровых станков и друг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ый комплект эксплуатационных и должностных инструкций для персонала, находящегося под непосредственным и оперативным руководством энергетика участка (энергодиспетчера), утвержденных главным инженером или главным энергетиком карьера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ый журна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учета и содержания защитных средств для персонала, непосредственно подчиненного энергетику учас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ы на производство работ в электроустанов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проверки заземлений стационарных электроустановок (по перечню, утвержденному главным энергетиком карь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ы ремонтов и испытаний гибких резиновых кабелей на напряжение до 1000 В и выш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результатов испытаний электрооборудования и аппаратуры после ремо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или карточки полугодового инструктажа персонала участка по технике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го обслуживания и ремонта экскаваторов, буровых станков и друг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го обслуживания и ремонта комплектных трансформаторных подстанций (КТП), карьерных распределительных пунктов (КРП), трансформаторов, одиночных приключательных пунктов (ПП) и секционирующих пун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а воздушных и кабельных ЛЭП до 1000 В и выш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итального ремонта электрических маш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 На рабочих местах ответственных за электрохозяйство горных, буровых и других участков должна быть следующая техническая документа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ый комплект эксплуатационных и должностных инструкций для персонала, находящегося под непосредственным и оперативным руководством энергетика смены (энергодиспетчера), утвержденных главным инженером или главным энергетиком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ы на производство работ в электроустанов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с описью электрооборудования и ремонтного оборудования, закрепленного за участ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проверки заземлений стационарных электроустановок по перечню, утвержденному ответственным за электрохозяйство карьера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электроснабжения потребителей учас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ьные, принципиальные, монтажные схемы и схемы внешних соединений управления, защиты и сигнализации горных машин и комплексов, находящихся в эксплуатации на участ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учета и содержания защитных средств, закрепленных за электротехническим персонал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эксплуатации электроустановок потребителей", "Правила техники безопасности при эксплуатации электроустановок потребителей", "Единые правила безопасности при разработке месторождений полезных ископаемых открытым способом", настоящая Инструк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ики технического обслуживания, ремонта, испытаний электро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осмотра и измерения переходного сопротивления заземления передвижных электро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 Хранение, заполнение, обработка, распечатка технической документации по электрохозяйству карьера может осуществляться с использованием персональных компьютеров и ЭВ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нахождения документации может изменить лицо, ответственное за электрохозяйство с учетом структуры электрохозя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5.</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работ по переключению линий электропередач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Все переключения на ЛЭП-6-10 кВ производятся по письменным заявкам в порядке, утвержденном главным инженером карьера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поданных заявок составляется план-график производства работ, который утверждается главным инженером карьера (рудника). Допускается с разрешения лица, ответственного за электрохозяйство, энергетику участка производить переключения самостоятельно, с уведомлением энергодиспетчера (начальника смены) и записью в оперативном журн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 В соответствии с планом трассы до начала работ по переключению ЛЭП-6-10 кВ должна быть произведена планировка трассы. Выставление опор, приключательных пунктов и КТП производится энергетической службой в присутствии лица горн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 Запрещается подъем на опору и производство присоединений на опорах передвижных ЛЭП-6-10 кВ без проверки состояния, опор и их устойчивости, а также технического состояния приключательных пунктов и КТП. Устойчивость опор проверяется визуально (проверка отклонения опоры от вертикали). Проверка состояния передвижных опор на загнивание производится методом простукивания не реже одного раза в полг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и внедрения методов и способов инструментальной (приборной) проверки на загнивание согласовываются с территориальными органа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 Работы по переключениям действующих передвижных внутрикарьерных ЛЭП, а также монтаж проводов (натяжка) и подключение новых линий электропередачи к источнику питания выполняются по нарядам-допускам. Порядок выдачи и форма наряда-допуска должны соответствовать требованиям ПТБ при эксплуатации электроустановок потреб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 При работах по переключениям ЛЭП-6-10 кВ назначение ответственного руководителя работ является обязательным в следующих случа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изводстве работ на пересечениях ЛЭП с контактной сетью и другими ли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нескольких бригад на одной ЛЭ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итании передвижных ЛЭП-6-10 кВ от двух вв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м руководителем работ могут быть назначены инженеры, техники, мастера, электромонтеры, электрослесари из состава оперативного и оперативно-ремонтного персонала, имеющие квалификационную группу V.</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 В составе бригады, выполняющей работы на передвижных ЛЭП-6-10 кВ, должно быть не менее двух лиц: производитель работ с квалификационной группой не ниже IV и член бригады с квалификационной группой не ниже III. В случае совмещения обязанностей производителя работ и допускающего член бригады должен иметь квалификационную группу не ниже II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 Производитель работ может приступить к работе по наряду-допуску лишь после получения разрешения, которое дается оперативным персоналом, руководящим отключением, или ответственным руководителем, получающим разрешение на начало производства работ от лица оперативного персонала, и выполнения на месте работ технических мероприятий, обеспечивающих безопасность работ и оформления наряда-допус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 Оперативно-ремонтному персоналу карьера разрешается производить оперативные переключения в распредустройствах без постоянного обслуживающего персонала в пределах зоны обслужи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 В случае, если бригада направляется к месту работы до отключения линии, заявка на отключение, получение разрешения на допуск к производству работ осуществляются по радиосвязи, телефону или нарочн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говоры о переключениях должны фиксироваться в оперативных журналах и записываться на магнитофонной ленте у энергодиспетчера. Нарочным все сообщения и указания передаются в письменной форме с подписью передающе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0. Ответственность за техническое состояние магнитофона и радиостанций, опломбирование сейфа с радиоаппаратурой и магнитофона возлагается на персонал цеха технологической диспетчеризации. Ответственность за хранение записей магнитофонных лент несет энергодиспетчер (начальник смены ЦСП). Срок хранения записей магнитофонных лент - 3 су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1. Проведение оперативных переговоров по производству оперативных переключений, подача заявок, получение уведомлений производятся в соответствии с установленным на предприятии поряд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6.</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электроснабж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 При проектировании схем электроснабжения объектов карьера и отвалов необходимо учиты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ость проектируемой схемы электроснабжения внутрикарьерных потреб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сть визуального наблюдения за состоянием карьерных распределительных сетей напряжением до 1000 В и выше на всей территории карьера и отв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сть механизации работ по сооружению и ремонту карьерных распределительных се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типность оборудования карьерных распределительных се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сть ведения горных работ с учетом сооружения и эксплуатации в их зоне электрических сетей напряжением до 1000 В и выш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 Для электроснабжения карьеров и отвалов необходимо применять следующие уровни напря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кВ - для распределения электроэнергии и питания электроустановок (вскрышных и добычных горных машин и комплекс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и 6 кВ - для распределения электроэнергии и питания электродвигателей, электроприем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 кВ - для питания остальных электроприем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 Для питания передвижных электроустановок напряжением до 35 кВ включительно, за исключением контактных сетей электрифицированного железнодорожного транспорта, следует применять сети с изолированной нейтрал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етей напряжением 6-10 кВ допускается заземление нейтрали через устройства, имеющие большое сопротивление (высокоомные резисторы, трансформаторы и др.) и обеспечивающие наложение активного тока, величина которого определяется отраслевыми нормативами, согласованными с Госгортехнадзоро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сетей напряжением до 1 кВ с глухозаземленной нейтралью для питания стационарных потребителей, расположенных за пределами открытых горных работ (ОГР), а также питающихся от отдельных трансформаторов установок освещения стационарных перегрузочных пунктов и отвалов; въездных (выездных) траншей, специальных осветительных установок и сетей СЦБ. При этом заземляющее устройство этих установок не должно иметь гальванической связи с сетью заземления электроустановок карьера с изолированной нейтрал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 Совместное питание потребителей карьеров с потребителями другого назначения от общей системы шин 6-35 кВ допускается при условии оборудования всех отходящих присоединений, в том числе питающих сторонних потребителей селективными защитами (основная и резервная) от однофазных замыканий на землю с действием на отключ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 При проектировании линий электропередачи для электроснабжения карьеров следует широко применять глубокие вводы. К подстанции глубокого ввода следует подключать, как правило, только нагрузки карье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ребители - дренажные шахты, посты электрической централизации железнодорожного транспорта и диспетчерские пункты карьеров - должны иметь резервный ввод или автономный источник пи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дной воздушной линии напряжением выше 1000 В разрешается подключать не бол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трех одноковшовых экскаваторов с вместимостью ковша до 5 м</w:t>
      </w:r>
      <w:r>
        <w:rPr>
          <w:rFonts w:eastAsia="Times New Roman Cyr" w:cs="Times New Roman Cyr" w:ascii="Times New Roman Cyr" w:hAnsi="Times New Roman Cyr"/>
          <w:sz w:val="20"/>
          <w:szCs w:val="20"/>
        </w:rPr>
        <w:drawing>
          <wp:inline distT="0" distB="0" distL="0" distR="0">
            <wp:extent cx="857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и трех ПКТП единичной мощностью до 630 кВА для питания силовых потреб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двух одноковшовых экскаваторов с вместимостью ковша до 15 м</w:t>
      </w:r>
      <w:r>
        <w:rPr>
          <w:rFonts w:eastAsia="Times New Roman Cyr" w:cs="Times New Roman Cyr" w:ascii="Times New Roman Cyr" w:hAnsi="Times New Roman Cyr"/>
          <w:sz w:val="20"/>
          <w:szCs w:val="20"/>
        </w:rPr>
        <w:drawing>
          <wp:inline distT="0" distB="0" distL="0" distR="0">
            <wp:extent cx="857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и двух ПКТП единичной мощностью до 630 к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одного одноковшового экскаватора с вместимостью ковша 20 м</w:t>
      </w:r>
      <w:r>
        <w:rPr>
          <w:rFonts w:eastAsia="Times New Roman Cyr" w:cs="Times New Roman Cyr" w:ascii="Times New Roman Cyr" w:hAnsi="Times New Roman Cyr"/>
          <w:sz w:val="20"/>
          <w:szCs w:val="20"/>
        </w:rPr>
        <w:drawing>
          <wp:inline distT="0" distB="0" distL="0" distR="0">
            <wp:extent cx="857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sz w:val="20"/>
          <w:szCs w:val="20"/>
        </w:rPr>
        <w:t>и более двух ПКТП единичной мощностью до 630 к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двух многочерпаковых (роторных) экскаваторов с теоретической производительностью до 1300 м</w:t>
      </w:r>
      <w:r>
        <w:rPr>
          <w:rFonts w:eastAsia="Times New Roman Cyr" w:cs="Times New Roman Cyr" w:ascii="Times New Roman Cyr" w:hAnsi="Times New Roman Cyr"/>
          <w:sz w:val="20"/>
          <w:szCs w:val="20"/>
        </w:rPr>
        <w:drawing>
          <wp:inline distT="0" distB="0" distL="0" distR="0">
            <wp:extent cx="857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sz w:val="20"/>
          <w:szCs w:val="20"/>
        </w:rPr>
        <w:t>/ч и двух ПКТП единичной мощностью до 630 к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одного многочерпакового экскаватора с теоретической производительностью свыше 1300 м</w:t>
      </w:r>
      <w:r>
        <w:rPr>
          <w:rFonts w:eastAsia="Times New Roman Cyr" w:cs="Times New Roman Cyr" w:ascii="Times New Roman Cyr" w:hAnsi="Times New Roman Cyr"/>
          <w:sz w:val="20"/>
          <w:szCs w:val="20"/>
        </w:rPr>
        <w:drawing>
          <wp:inline distT="0" distB="0" distL="0" distR="0">
            <wp:extent cx="857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sz w:val="20"/>
          <w:szCs w:val="20"/>
        </w:rPr>
        <w:t>/ч и двух ПКТП единичной мощностью 630 к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яти буровых станков напряжением 6-10 кВ или пяти ПКТП единичной мощностью до 630 кВА силовых потребителей или не более десяти ПКТП до 100 кВА для питания сети осве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увеличивать число электроприемников на линии после дополнительного обоснования по согласованию с лицом, ответственным за электрохозяйств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ные распределительные устройств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передвижные трансформаторные подстанци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2.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общей компоновк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конструкции КРУ и ПКТ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Требования настоящей главы распространяются на передвижные комплектные трансформаторные подстанции (ПКТП) и распределительные устройства (КРУ), включая одиночные приключательные пункты (ПП), карьерные распределительные пункты (КРП), секционирующие устройства для воздушных линий электропередачи напряжением до 1000 В и выш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Комплектное распределительное устройство должно име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хполюсный выключатель (масляный, вакуумный, элегазовый, электромагнитный и т. п.) с приводом местного и дистанционного управления, допускающим включение и отключение вручную или дистанционно с помощью электромагнитного привода. Допускается изготовление и применение на горнорудных предприятиях КРУ без выключателя и защит в качестве оперативного коммутационного аппарата для одиночных карьерных электроприемников и секционирования электрораспределительных се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хполюсный воздушный разъединитель с заземляющими нож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а релейной защиты от токов короткого замыкания и от замыкания на землю с действием на отключение выключа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защиты от замыкания на землю должно быть оснащено приспособлением для проверки исправности схем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Для ПКТП и распределительных устройств (РУ), предназначенных для эксплуатации в условиях открытых горных работ, обязательно выполнение следующих требов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ое ограждение токоведущих частей, нормально находящихся под напряж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механических блокировочных устройств, препятствующих ошибочным операциям с разъединителем и выключателем, а также доступу персонала к токоведущим частям при включенном разъедините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ое фиксирование приводов разъединителя и выключателя во включенном и отключенном положении (невозможность самопроизвольного включения и отклю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механических указателей положения привода ("Включено", "Отключено"), отчетливо видимых персоналу, и надписей, указывающих положение привода разъедин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отметок на токоведущих частях, указывающих места наложения переносных заземл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очные (групповые) приключательные пункты (ПП) любых типов и передвижные ПКТП оборудуются салазками для перемещения и специальными конструкциями для подключения к проводам линий электропередач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шные вводы ПП, имеющие расстояние от верхней кромки изолятора до поверхности земли менее 2,9 м, должны быть оборудованы сетчатыми ограждениями. Расстояние от неогражденных линейных выводов напряжением 6-10 кВ из ПП и ПКТП до земли при отсутствии проезда для транспорта под выводами должно быть не менее 4,5 м; от воздушных вводов (выводов) напряжением 0,4 кВ - не менее 3,5 м, напряжением 35 кВ - не менее 4,7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двери РУ напряжением выше 1000 В и ПКТП должны иметь надежные запирающие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и от запирающих устройств ПП не должны подходить к запирающим устройствам ПКТП и секционирующих устройств. Ключи от запирающих устройств со стороны высшего напряжения ПКТП не должны подходить к запирающим устройствам со стороны низшего напр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и от ПП должны храниться у машиниста экскаватора, а ключи от ПКТП - по перечню, утвержденному лицом, ответственным за электрохозяйство карьера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КТП на стороне высшего напряжения должны иметь предохранители для защиты трансформаторов, а на стороне низшего напряжения должны быть оборудованы автоматическими выключателями и аппаратами защиты от замыкания на землю (от утечки). При срабатывании аппарата защиты от замыкания на землю (от утечки) допускается отключение автоматического выключателя через промежуточное реле, если общее время отключения не превышает 0,2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П напряжением выше 1000 В должны комплектоваться из ячеек для наружной установки, пригодных для использования на открытых горных работах, иметь защиту от замыканий на землю и максимально-токовую защиту, обеспечивать термическую и динамическую устойчивость к токам короткого замык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На внешней стороне корпусов, на дверцах РУ и ПКТП должны быть нанесены знаки безопасности, предупреждающие об опасности поражения электрическим током, инвентарный номер установки и схема электрических соединений ячейки. Все коммутационные аппараты должны быть снабжены надписями, указывающими включаемый объек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Корпуса РУ и ПКТП должны иметь надежное соединение с заземляющим проводом воздушной линии, выполненное из голого провода (шины, полосы, прута). Места подключения корпусов ячеек к заземляющему проводу должны быть четко обознач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 Установки ПКТП и ПП должны производиться на расстоянии не более 10 м от опоры, к которой присоединяется воздушный вв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ключение к одной промежуточной или угловой опоре двух ПП или двух КТП запрещается. К одной концевой опоре разрешается подключать не более двух ПП или двух КТП. Подключение двух экскаваторов к одному индивидуальному ПП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7. Приключательные пункты с выключателем могут использоваться как в качестве оперативного аппарата для подключения одиночных электроприемников (экскаваторов и т. п.), так и в качестве защитного аппарата группы электроприемников. Приключательные пункты без выключателя (с воздушным разъединителем) могут использоваться только в качестве оперативного аппарата. Варианты применения приключательных пунктов в схемах электроснабжения приведены в приложениях 3-7.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ные графические и буквенные обозначения элементов, приведенных в этих схемах электроснабжения, указаны в приложении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 Изготовление и модернизация РУ и ПКТП допускаются по технической документации конструкторских бюро предприятий при наличии у изготовителя разрешения на ведение указан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2.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обслуживание и ремонт ПКТ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Осмотр ПКТП без отключения от сети напряжением выше 1000 В ежесменно производится электротехнологическим персоналом, эксплуатирующим электроустановку. При питании от ПКТП нескольких потребителей осмотр осуществляется лицами, назначенными ответственным за электрохозяйство участка, в ведении которого находится ПК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смотре проверя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остность конструкции корпуса и прочность его крепления на салаз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ограждения конструкции ввода и целостность опорных и проходных изоляторов (визуа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механических блокировочных и запирающи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пломбы на реле защиты от утече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абатывание автомата ввода на стороне низшего напряжения при проверке действия реле защиты от утече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механизмов включения автоматических выключателей на стороне низшего напр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ость контактов заземления и отсутствие обрывов заземляющего прово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ость крепления отходящих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неисправностей включение ПКТП запрещается. О всех замеченных неисправностях электротехнический персонал обязан немедленно доложить лицу сменного горного надзора или энергодиспетчер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же объеме производится осмотр после каждого перемещения ПКТП. Результаты осмотра записываются в оперативном журн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Объем и периодичность осмотра ПКТП без постоянного обслуживающего персонала определяются ответственным за электрохозяйств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Не реже одного раза в месяц осмотр ПКТП осуществляется электротехническим персоналом. Работы производятся по распоряжению с записью в оперативном журнале. В объем ежемесячного осмотра ПКТП с полным отключением от сети входя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предусмотренные ежесменным осмот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анение течей, доливка или замена трансформаторного масла, отбор проб для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ка от пыли и грязи изоляторов и корпусов трансформа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ка разъединителя и механических блокировочны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тяжка контактов электрических соединений заземляющей магистра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альный осмотр опорных и проходных изоляторов воздушного ввода и их замена (в случае необходим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 Ремонт ПКТП производится по графику в сроки, установленные лицом, ответственным за электрохозяйство предприятия. Лабораторная проверка аппаратуры защиты от утечек электрического тока должна производиться один раз в шесть месяце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Ответственный за электрохозяйство карьера (рудника) обязан осматривать состояние ПКТП выборочно не менее одного раза в полг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2.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обслуживание и ремонт П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Техническое обслуживание и ремонт ПП включа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сменный наружный осмотр ПП (без отключения их от сети), осуществляемый машинистами экскава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месячный осмотр ПП, осуществляемый электротехническим персоналом под руководством ответственного за электрохозяйство учас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ущий ремонт ПП, осуществляемый не реже одного раза в два месяца для ПП с выключателем и не реже одного раза в шесть месяцев для ПП с разъединителем без выключа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итальный ремонт ПП, осуществляемый не реже одного раза в два года для ПП с масляным выключателем, не реже одного раза в три года - для ПП (с разъединителем без масляного выключателя) и не реже одного раза в пять лет - для ПП с вакуумным выключа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 При ежесменном наружном осмотре одиночных ПП проверя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остность конструкции корпуса и прочность его крепления на салаз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и крепление ограждения конструкции воздушного в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дверных запирающи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ость уплотнения и крепления кабеля во вводном устрой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ость установки и отклонения корпуса от вертикального по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ость контактов заземления корпуса и отсутствие повреждений заземляющего прово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же объеме осмотр производится машинистом после каждой передвижки ПП и производства взрыв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неисправностей включение экскаватора в работу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 всех замеченных неисправностях машинист обязан немедленно доложить лицу сменного горн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смотра заносят в агрегатную книгу экскава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ы экскаваторов обязаны сообщить лицам горного надзора об аварийных отключениях выключателей П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В объем ежемесячного осмотра ПП, который осуществляется электротехническим персоналом участка, входя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предусмотренные ежесменным осмот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контактных соединений электрических цепей;</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крепления аппаратуры, трансформаторов тока и напряж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ый осмотр состояния и крепления опорных и проходных изоля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выключателя и трансформатора напр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величины сопротивления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 В объем текущего ремонта ПП входя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предусмотренные ежемесячным осмот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ый осмотр и очистка от пыли и грязи всех узлов выключателя, разъединителя, трансформаторов тока и напряжения, изоляционных элементов П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ка включений ножей разъединителя и очистка их от нагара и окис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отсутствия следов нагрева токоведущих частей, контактов и трансформаторного железа, а также вытекания изоляционной массы в трансформаторах т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состояния и регулировка приводных механизмов выключателя и разъединителя, смазка трущихся частей привода выключателя и шарнирных соединений привода разъедин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включения и отключения выключа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световой сигнализ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и регулировка механических блокир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механической прочности всех конструктивных узлов ПП и при необходимости их ремон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ый осмотр заделки кабеля, измерение сопротивления изоляции между жилами кабеля и при необходимости перезаделка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изоляции обмоток трансформатора напряжения и трансформаторов т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хода подвижной части выключателя и при необходимости ее регул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работоспособности максимально-токовой защиты и защиты от однофазных замыканий на зем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 В объем капитального ремонта входя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предусмотренные текущим ремон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технического состояния выключателя с заменой изношенных дета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ошиновки с очисткой конта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и замена сигнальной аппаратуры, цепей вторичной коммутации, приборов, трансформаторов тока и напр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адка работы защиты, сигнализации и блокировочных устройств, ремонт корпуса ПП, ограждения и стойки воздушного в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аска токоведущих и заземляющих шин, конструкции высоковольтного разъединителя и корпуса П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 Ответственный за электрохозяйство карьера (рудника) обязан выборочно осматривать ПП и питающий установку кабель не реже одного раза в меся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7. Секционирующие устройства воздушных линий электропередачи осматриваются ответственными за электрохозяйство участков не реже одного раза в два месяца и после каждой передвижки. После каждой передвижки измеряется переходное сопротивление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овый ремонт секционирующих устройств производится не реже одного раза в г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за электрохозяйство карьера (рудника) выборочно осматривает секционирующие устройства не реже одного раза в шесть месяце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2.4.</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обслуживание и ремонт КР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 Осмотр КРП без постоянного дежурства производится не реже одного раза в месяц электротехническим персоналом с квалификационной группой не ниже III, в порядке текущей эксплуатации с записью в оперативном журн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смотре КРП проверя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опорных и проходных изоля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и отсутствие течей масла масляных выключа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механических блокировочных устройств (визуа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измерительных приборов и аппаратуры, входящих в комплект ячей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проникновения воды внутрь ячей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ость контакта в месте присоединения заземляющих провод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и состояние средств индивидуальной и противопожарной защи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 Текущий ремонт КРП производится не реже двух раз в год и включа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предусмотренные ежемесячным осмот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ку приводов масляных выключателей и разъедин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технического состояния масляных выключа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контактных соединений электрических цеп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ку от пыли и грязи изоля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итальные ремонты оборудования КРП производятся не реже одного раза в два г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 Ответственность за своевременный осмотр, ремонт и качество ремонта КРП несет лицо, ответственное за электрохозяйство цеха (карьера,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своевременный вывод КРП в ремонт по графику технического обслуживания и ремонта несет главный инженер карьера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своевременность ремонтов ПП, секционирующих устройств линий передачи и КТП несут руководители участков (цехов) карьера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 Материалы с результатами технического обслуживания и ремонтов, выполненных под руководством энергетиков участков (цехов) карьера (рудника), передаются в отдел (бюро) главного энергетика карьера (рудника) для регистрации в паспортных картах или журналах описи. В этих же документах регистрируют данные осмотров, производимых главным энергетиком карьера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 С целью сокращения простоя горных машин, связанного с ремонтом электрооборудования, на каждом карьере (руднике) должен быть неснижаемый запа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менее двух ПП на каждые 10 ПП с масляным выключателем и разъедини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менее двух ПП на каждые 10 ПП с разъединител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менее двух ПКТП на каждые 10 ПК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менее одного секционирующего устройства на каждые 10 секционирующих устройств для линий электропередач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нижаемый резерв аппаратуры релейной защиты, в том числе трансформаторов тока и напряжения, автоматических выключателей, предохранителей, должен быть не менее 10%, а аппаратуры защиты от утечек - не менее 15% от количества установленн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рьерные воздушные линии электропередач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3.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свед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В настоящем разделе рассматриваются воздушные линии электропередачи напряжением до 1000 В и выше, сооружаемые на территории ОГР: в карьере, на отвалах и складах полезного ископаемого (далее эти линии называются внутрикарьерны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Внутрикарьерные линии электропередачи напряжением до 35 кВ, подвергающиеся периодическому перемещению, удлинению или укорачиванию и сооружаемые на опорах с переносным основанием, называются передвижны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икарьерные линии электропередачи, не подлежащие перемещению, удлинению или укорачиванию, сооружаемые на стационарных опорах, называются стационарными внутрикарьерны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ирование, сооружение, приемка и эксплуатация стационарных внутрикарьерных линий ведутся в соответствии с требованиями действую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Сооружение (перестройка) передвижных линий электропередачи должно производиться в соответствии с требованиями настоящей Инструкции, "Единых правил безопасности при разработке месторождений полезных ископаемых открытым способом" и по паспорту горизонта участка карьера (рудника) с нанесенной трассой линии, утвержденному главным инженером (техруком) карьера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В случае необходимости предусматривается секционирование внутрикарьерных линий. Места установки секционирующих устройств выбираются ответственным за электрохозяйство карь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3.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бариты, пересечения и сближения ВЛ</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Наименьшее вертикальное расстояние от нижнего фазного провода воздушной линии (ВЛ) электропередачи на уступе до поверхности земли при максимальной стреле провеса проводов должно быть не менее величин, указанных в табл. 3.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1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ьшее расстояние от фазного провода ВЛ</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поверхности земл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020" w:type="dxa"/>
        <w:jc w:val="left"/>
        <w:tblInd w:w="-7" w:type="dxa"/>
        <w:tblLayout w:type="fixed"/>
        <w:tblCellMar>
          <w:top w:w="0" w:type="dxa"/>
          <w:left w:w="30" w:type="dxa"/>
          <w:bottom w:w="0" w:type="dxa"/>
          <w:right w:w="30" w:type="dxa"/>
        </w:tblCellMar>
      </w:tblPr>
      <w:tblGrid>
        <w:gridCol w:w="4620"/>
        <w:gridCol w:w="2400"/>
      </w:tblGrid>
      <w:tr>
        <w:trPr/>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йон прохождения лин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сстояние пр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пряжении ВЛ д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 кв.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рритория карьеров и породных отв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а, труднодоступные для  людей  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доступные для наземного транспор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осы уступов                       </w:t>
            </w:r>
          </w:p>
        </w:tc>
        <w:tc>
          <w:tcPr>
            <w:tcW w:w="24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Расстояния при пересечении и сближении ВЛ с автодорогами, электрифицированными и неэлектрифицированными железными дорогами до ближайших частей зданий и горнотранспортных машин должны быть не менее приведенных в табл. 3.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2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ьшие допустимые расстояния при пересечении и сближен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 с железными и автомобильными дорогами, здания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ружениями и горно-транспортными машина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5" w:type="dxa"/>
        <w:jc w:val="left"/>
        <w:tblInd w:w="38" w:type="dxa"/>
        <w:tblLayout w:type="fixed"/>
        <w:tblCellMar>
          <w:top w:w="0" w:type="dxa"/>
          <w:left w:w="30" w:type="dxa"/>
          <w:bottom w:w="0" w:type="dxa"/>
          <w:right w:w="30" w:type="dxa"/>
        </w:tblCellMar>
      </w:tblPr>
      <w:tblGrid>
        <w:gridCol w:w="4755"/>
        <w:gridCol w:w="1800"/>
        <w:gridCol w:w="1800"/>
      </w:tblGrid>
      <w:tr>
        <w:trPr/>
        <w:tc>
          <w:tcPr>
            <w:tcW w:w="475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еста пересечения или сближ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600" w:type="dxa"/>
            <w:gridSpan w:val="2"/>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сстояние при напряжен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Л, м       </w:t>
            </w:r>
          </w:p>
        </w:tc>
      </w:tr>
      <w:tr>
        <w:trPr/>
        <w:tc>
          <w:tcPr>
            <w:tcW w:w="475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 20 кВ     </w:t>
            </w:r>
          </w:p>
        </w:tc>
        <w:tc>
          <w:tcPr>
            <w:tcW w:w="18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 кВ     </w:t>
            </w:r>
          </w:p>
        </w:tc>
      </w:tr>
      <w:tr>
        <w:trPr/>
        <w:tc>
          <w:tcPr>
            <w:tcW w:w="47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икальное расстояние от нижнег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зного провода В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пересечении с контактной сетью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проводов или несущих трос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пересечении неэлектрифицированных железных дорог до головки   рельс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5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 верхней точки машин или груза в     местах проезда под В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5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ое расстояние при сближении от проводов В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 крайнего провода контактной сети, подвешенного с полевой стороны опоры контактной сет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8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7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 бровки земляного полотна автомобильной дорог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8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475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 ближайшей части здания (от проекции провод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8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7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по воздух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5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 наиболее выступающей части работающего бурового станка или    экскаватор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3.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а и опор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Для передвижных внутрикарьерных ВЛ электропередачи должны применяться алюминиевые и сталеалюминиевые 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ВЛ в карьерах, расположенных в районах со скоростью ветра более 25 м/с и с толщиной стенки гололеда 10 мм и более, рекомендуется применение сталеалюминиевых пров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Сечение проводов для передвижных линий электропередачи напряжением до 1000 В и выше принимается по расчету, но не более 120 мм</w:t>
      </w:r>
      <w:r>
        <w:rPr>
          <w:rFonts w:eastAsia="Times New Roman Cyr" w:cs="Times New Roman Cyr" w:ascii="Times New Roman Cyr" w:hAnsi="Times New Roman Cyr"/>
          <w:sz w:val="20"/>
          <w:szCs w:val="20"/>
        </w:rPr>
        <w:drawing>
          <wp:inline distT="0" distB="0" distL="0" distR="0">
            <wp:extent cx="1047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для алюминиевых и 95 мм</w:t>
      </w:r>
      <w:r>
        <w:rPr>
          <w:rFonts w:eastAsia="Times New Roman Cyr" w:cs="Times New Roman Cyr" w:ascii="Times New Roman Cyr" w:hAnsi="Times New Roman Cyr"/>
          <w:sz w:val="20"/>
          <w:szCs w:val="20"/>
        </w:rPr>
        <w:drawing>
          <wp:inline distT="0" distB="0" distL="0" distR="0">
            <wp:extent cx="1047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для сталеалюминиевых. Сечение проводов передвижных ВЛ не требуется проверять по экономической плотности т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е сечение проводов карьерной ЛЭП по условиям механической прочности приведено в табл. 3.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3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е сечение проводов ВЛ</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460" w:type="dxa"/>
        <w:jc w:val="left"/>
        <w:tblInd w:w="-7" w:type="dxa"/>
        <w:tblLayout w:type="fixed"/>
        <w:tblCellMar>
          <w:top w:w="0" w:type="dxa"/>
          <w:left w:w="30" w:type="dxa"/>
          <w:bottom w:w="0" w:type="dxa"/>
          <w:right w:w="30" w:type="dxa"/>
        </w:tblCellMar>
      </w:tblPr>
      <w:tblGrid>
        <w:gridCol w:w="2340"/>
        <w:gridCol w:w="1440"/>
        <w:gridCol w:w="1680"/>
      </w:tblGrid>
      <w:tr>
        <w:trPr/>
        <w:tc>
          <w:tcPr>
            <w:tcW w:w="23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вод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20" w:type="dxa"/>
            <w:gridSpan w:val="2"/>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инимальное сечение    </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водов (мм</w:t>
            </w:r>
            <w:r>
              <w:rPr>
                <w:rFonts w:eastAsia="Times New Roman Cyr" w:cs="Times New Roman Cyr" w:ascii="Times New Roman Cyr" w:hAnsi="Times New Roman Cyr"/>
                <w:sz w:val="20"/>
                <w:szCs w:val="20"/>
              </w:rPr>
              <w:drawing>
                <wp:inline distT="0" distB="0" distL="0" distR="0">
                  <wp:extent cx="1047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напряжении      </w:t>
            </w:r>
          </w:p>
        </w:tc>
      </w:tr>
      <w:tr>
        <w:trPr/>
        <w:tc>
          <w:tcPr>
            <w:tcW w:w="23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0 В </w:t>
            </w:r>
          </w:p>
        </w:tc>
        <w:tc>
          <w:tcPr>
            <w:tcW w:w="16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ше 1000 В </w:t>
            </w:r>
          </w:p>
        </w:tc>
      </w:tr>
      <w:tr>
        <w:trPr/>
        <w:tc>
          <w:tcPr>
            <w:tcW w:w="23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люминиев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леалюминиевый  </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6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Расстояние между передвижными опорами определяется расчетом, но не должно превышать 50 м. При устройстве поперечных линий (спуск с уступа на уступ) расстояние между опорами, которое не должно превышать 40 м, определяется по проекции линии на горизонтальную плоск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 При сооружении внутрикарьерных стационарных и передвижных воздушных линий электропередачи следует применять опоры типовых констр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зготовления стоек передвижных опор следует применять непропитанную древесину, соответствующую требованиям ГОСТ 9462-88 и ГОСТ 9463-88 по качеству не ниже III сорта. Диаметр бревен в верхнем отрубе для основных элементов опор должен быть не менее 14 см. Изготовление "свечек" передвижной опоры более чем из одного бревна запрещается. В случае необходимости повышения прочности передвижных опор разрешается их изготовление из метал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наращивание стоек передвижных опор с помощью железобетонных пасынков, устанавливаемых в подножниках. При этом такие опоры дополнительно рассчитываются на устойчивость. Для обеспечения устойчивости передвижных опор, как правило, должны применяться железобетонные подножн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 На стационарных опорах ВЛ разрешается совместная подвеска проводов ВЛ-6 (10), проводов осветительной сети и магистрального заземляющего 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должны быть  выполнены следующ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а ВЛ более высокого напряжения должны располагаться выше проводов ВЛ низшего напр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проводами ВЛ разных напряжений должно приниматься в соответствии с требованиями для ВЛ более высокого напр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ление проводов ВЛ высшего напряжения на штыревых изоляторах должно быть двойн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 На передвижных опорах совместная подвеска проводов линий электропередачи напряжением до 1000 В и выше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ьшие расстояния между проводами ВЛ со штыревыми изоляторами выбираются в соответствии с табл. 3.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заземляющего провода производится на расстоянии не менее 0,8 м от нижнего фазного 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4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ьшее расстояние между провода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 со штыревыми изолятора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4455" w:type="dxa"/>
        <w:jc w:val="left"/>
        <w:tblInd w:w="-7" w:type="dxa"/>
        <w:tblLayout w:type="fixed"/>
        <w:tblCellMar>
          <w:top w:w="0" w:type="dxa"/>
          <w:left w:w="30" w:type="dxa"/>
          <w:bottom w:w="0" w:type="dxa"/>
          <w:right w:w="30" w:type="dxa"/>
        </w:tblCellMar>
      </w:tblPr>
      <w:tblGrid>
        <w:gridCol w:w="1380"/>
        <w:gridCol w:w="1575"/>
        <w:gridCol w:w="1500"/>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яже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Л, к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олщина стен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ололеда,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сстоя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ежду пров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ами, м        </w:t>
            </w:r>
          </w:p>
        </w:tc>
      </w:tr>
      <w:tr>
        <w:trPr/>
        <w:tc>
          <w:tcPr>
            <w:tcW w:w="13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 и более   </w:t>
            </w:r>
          </w:p>
        </w:tc>
        <w:tc>
          <w:tcPr>
            <w:tcW w:w="15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          </w:t>
            </w:r>
          </w:p>
        </w:tc>
      </w:tr>
      <w:tr>
        <w:trPr/>
        <w:tc>
          <w:tcPr>
            <w:tcW w:w="13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 и более   </w:t>
            </w:r>
          </w:p>
        </w:tc>
        <w:tc>
          <w:tcPr>
            <w:tcW w:w="15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          </w:t>
            </w:r>
          </w:p>
        </w:tc>
      </w:tr>
      <w:tr>
        <w:trPr/>
        <w:tc>
          <w:tcPr>
            <w:tcW w:w="13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 и более    </w:t>
            </w:r>
          </w:p>
        </w:tc>
        <w:tc>
          <w:tcPr>
            <w:tcW w:w="15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8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5         </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3.4.</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опор и провод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Работы по техническому обслуживанию, ремонту и перестройке действующих передвижных внутрикарьерных ЛЭП, а также натяжка и подключение новых линий электропередачи к источнику питания выполняются по наряду-допус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Трасса вновь сооружаемых (переустраиваемых) передвижных ЛЭП разбивается маркшейдером в соответствии с паспортом горизонта, а исполнителю работ выдается план трассы. Если трасса имеет перепады высот, то на эти места маркшейдерской службой выдается профиль трасс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Монтаж, демонтаж, транспортировка передвижных опор осуществляются с помощью специально оборудованных механизмов (опоровозов) на базе бульдозеров, грузоподъемных кранов, автосамосвалов и т. 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 Средства механизации работ по монтажу (демонтажу) опор передвижных ЛЭП должны быть закреплены за электротехническими службами карьеров (руд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средств механизации определяется из расчета: один линейно-монтажный механизм или на пять экскаваторов, или на 10 КТП, или на один горнотранспортный комплекс; на каждые 10 линейно-монтажных механизмов - один подменны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 Транспортирование опор с помощью опоровоза разрешается после надежного их закрепления в транспортном полож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6. Опоры передвижных ЛЭП устанавливаются на спланированные площадки, при этом должно быть обеспечено устойчивое положение опо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7. Переезд опоровоза через охраняемые железнодорожные переезды производится с разрешения дежурного по переезду, а через неохраняемые - по разрешающему сигналу сопровождающего ли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8. Допускается транспортирование опор в вертикальном положении трактором (бульдозером), оборудованным предохранительным устройством, по спланированной и расчищенной поверхности. Как исключение, транспортирование опор в вертикальном положении по наклонной поверхности допускается по специальному проекту организации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буксировочного троса при транспортировании опор в вертикальном положении бульдозером должна быть не более 3 м между подножником опоры и прицепным устройст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9. Монтаж провода и подъем на опору разрешаются после установки опоры на месте и обеспечения ее устойчив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яжка провода осуществляется вручную. Натягивать провод на передвижных опорах с помощью механизмов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0. Соединение многопроволочных проводов из однородного металла передвижных воздушных ЛЭП напряжением свыше 1000 В может производиться с помощью специальных зажимов, сварки или скрутки, выполненной по способу "елочка" или комбинированным способ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рутка "елочка" (рис. 3.1) выполняется следующим образом. Концы двух соединяемых проводов расплетаются на длину не менее 400 мм и стыкуются до нерасплетенной части каждого провода. В месте стыковки оба провода зажимаются пассатижами и затем расплетенный конец первого провода укладывается в один ряд - провод в провод - на нерасплетенную часть второго провода по длине не менее 175 мм. После этого расплетенный конец второго провода укладывается в один ряд - провод в провод - на нерасплетенную часть первого провода по длине тоже не менее 175 мм в обратном направл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00350" cy="3314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00350" cy="33147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3.1. Последовательность выполнения скрутки "ело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выполнения комбинированной скрутки проводов (рис. 3.2) необходимо наложить их друг на друга по длине не менее 800 мм и в середине зажать пассатижами. Затем от свободного конца провода первого отматывают не менее двух проволок и ими обжимают соединяемые провода. После этого берут следующие две проволоки, отматывают их и обжимают ими соединяемые провода. Эту операцию проделывают в такой последовательности до окончания проволок свободного конца одного провода и выхода его на второй. Вторая сторона скрутки обжимается в той же последовательности с навивкой в обратную сторону. При соединении скруткой проводов передвижных ВЛ напряжением до 10 кВ скрутка должна выполняться в один слой и быть симметричной относительно концов соединенных проводов. Соединение скруткой допускается только для многопроволочных алюминиевых проводов в пролетах передвижных карьерных электросе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86075" cy="297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886075" cy="297180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3.2. Последовательность выполнения комбинированной скрут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полнении этих условий обеспечивается прочность скрутки не менее 90% предела прочности целого провода, а сопротивление контакта не превышает двойного значения сопротивления отрезка провода той же длины, что и скру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1. В каждом пролете на один провод или трос допускается не более трех соединений. При применении сварки количество соединений не регламентиру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2. Двойное крепление проводов должно быть выполнено при пересечении воздушных линий (ВЛ) с контактной сетью, ВЛ с ВЛ, ВЛ с постоянными технологическими дорогами, а одинарное крепление - при пересечении ВЛ с дорогами, проложенными по уступам и отвал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3. При подготовке к производству массового взрыва на карьере (руднике) техническая служба карьера, занимающаяся подготовкой проекта на проведение массового взрыва, определяет безопасные расстояния от места взрыва до механизмов, зданий, сооружений с учетом конкретных условий. Безопасные расстояния наносят на совмещенный план горных работ участка карьера и передают его ответственному за электрохозяйство карьера (рудника) и начальникам горных участков, на которых производится взрыв, не позднее чем за три дня до взры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данного документа начальники участков совместно с отделом (бюро) главного энергетика составляют план-график подготовки к взрыву и устранению его последств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график утверждает главный инженер (техрук) карьера (рудника) и доводит его до сведения всех руководящих работников и специалистов, участвующих в работе, за сутки до взрыва. В плане-графике предусматрив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работ по ремонту ли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ановка линейных бригад и линейно-монтажных маш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ответственные за безопасное производство работ и исправность линейно-монтажных маш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начала и окончания подготовитель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укрытия линейно-монтажных машин на время взры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допуска персонала к производству восстановитель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 необходимый объем восстановительных работ и время их оконч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4. Все воздушные и кабельные линии электропередачи в границах опасных зон на время взрывания зарядов должны быть отключены. После взрыва, перед включением, необходимо произвести осмотр этих ли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5. Монтаж (демонтаж), транспортирование и крепление опор передвижных внутрикарьерных ВЛ с помощью линейно-монтажных машин (грузоподъемных кранов) производятся по распоряжению руководящих работников и специалистов электрохозяйства с записью в оперативном журнале участка (службы). Распоряжение должно содержать перечень мер техники безопасности для всего состава брига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6. Водители линейно-монтажных машин (грузоподъемных кранов), занятые на монтаже (демонтаже) и транспортировании опор, должны быть проинструктированы руководящими работниками службы, в составе которой они работ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7. При монтаже (демонтаже) проводов через железную дорогу или контактную сеть движение поездов должно быть прекращено, силовая, осветительная, контактная сети отключены. Перегон должен быть закрыт и у дежурного по железнодорожной станции или посту должна быть сделана соответствующая запись о закрытии перегонов. Работы должны производиться по наряду-допус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8. При монтаже проводов через автомобильную дорогу в наряде-допуске на производство работ должно быть указано мероприятие по сигнализации о закрытии проезда для автомоби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3.5.</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обслуживание и ремон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Запрещается размещение на трассе линий электропередачи штабелей полезного ископаемого, отвалов породы, шпал и рельсов, а также складирование други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Осмотр состояния передвижных внутрикарьерных ЛЭП производи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ми горного надзора - ежесменно (выбороч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ми за электрохозяйство горных участков в пределах границ участков - 2 раза в меся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ом, ответственным за электрохозяйство карьера (рудника), - ежемесячно (выбороч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3. Результаты ежесменного осмотра линий электропередачи записываются в журнал выдачи нарядов на производство работ (технологическому персоналу), а в случае аварийного состояния сообщаются энергетику смены (энергодиспетчеру) карьера (рудника) в форме телефонограммы с указанием фамилии, должности передавше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еженедельного и ежемесячного осмотра линий электропередачи записываются в книгу нарядов или специальный журна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осмотре установлено, что состояние линий угрожает безопасности персонала или может привести к нарушению бесперебойности электроснабжения, обнаруживший это принимает меры к ее немедленному отключению и устранению неполад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 В объем осмотров передвижных внутрикарьерных линий электропередачи входит провер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баритных параметров линий (визуа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я боя, ожогов, трещин изоляторов, состояния крепления проводов на изоляторах (визуа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я обрывов проволочек, следов оплавления на проводах, набросов на фазных и заземляющих проводах (визуа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я опор, целостности креплений элементов основания, грузов и оттяжек опробованием без подъема на опор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я "схлестывания" проводов при вет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опоры от вертика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я и состояния предостерегающих плакатов и других постоянных знаков на опо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5. Внеочередные осмотры производятся по указанию лица, ответственного за электрохозяйство карьера (рудника), после отключения линии от действия защиты, после производства взрывных работ и после гроз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осмотров ЛЭП после их отключения от действия защит, а также при ветре и гололеде устанавливается лицом, ответственным за электрохозяйств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6. На карьере (руднике) должен быть неснижаемый аварийный запас голого провода, изоляторов и опор из расчета аварийной замены 10% передвижных линий по протяжен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оряжение на использование аварийного запаса имеют право выдавать начальник карьера (рудника), главный инженер карьера (рудника), лицо, ответственное за электрохозяйство карьера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7. Каждый карьер (рудник) должен быть обеспечен материалами для ведения линей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8. Бригады, ведущие ремонт (переустройство) передвижных линий, должны быть обеспечены следующими инструментами, защитными средствами и средствами механиз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тями монтерскими - по одной паре на каждого члена бригады (2 подменных комплекта на каждые 10 па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сами предохранительными с карабином по 1 шт. на каждого члена бригады (2 подменных на каждые 10 ш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чатками диэлектрическими - по одной паре на каждого члена бригады (2 пары подменные на каждые 10 па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телями напряжения - не менее одного на бригаду (для каждого из напря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нгами оперативными - не менее одной на бригаду (для каждого из напря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нгами для наложения переносных заземлений в комплекте с заземлением - не менее двух на бригаду или по количеству необходимых для безопасного ведения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гомметром на напряжение 2500 В - не менее одного на бригаду (обязателен один как аварийный резер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9. Ремонтные бригады и их инвентарный инструмент должны перевозиться с помощью линейно-монтажных машин, специально для этого оборудованны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0. Ответственность за своевременность осмотров линий и устранение неполадок несут ответственные лица горного надзора участков, ответственные за электрохозяйство участков, главный инженер карьера (рудника) (техрук), лицо, ответственное за электрохозяйство карьера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сонал электрохозяйства карьера (рудника) несет ответственность за качество ремонтных, монтажных (демонтажных) работ на передвижных внутрикарьерных ли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4</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бельные линии электропередач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4.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Подвод электроэнергии к передвижным электроприемникам карьеров (экскаваторам, буровым станкам, горнотранспортным комплексам и другим горным машинам) следует осуществлять гибкими кабелями, изготовленными по техническим условиям, в которых должна быть указана применимость этих кабелей для питания вышеуказанных горных маш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рьеров, расположенных в зоне холодного климата (при температуре в зимний период ниже - 40 град.С), следует применять кабели холодостойкого исполнения (с индексом УХЛ или Х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Для питания стационарных установок должны применяться кабели и изолированные провода в соответствии с требованиями "Правил устройства электро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Транспортирование и хранение кабелей должны производиться в соответствии с требованиями завода-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ом карьере (руднике) должны быть специальные помещения и навесы, обеспечивающие размещение неснижаемого резерва и ремонтного фонда. Указанные помещения должны совмещаться с помещениями мастерских для ремонта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Кабели, находящиеся в опасной зоне при производстве взрывных работ, должны быть убраны на время взрыва в безопасное место или защищены от повреждения при взрыве горной масс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Запрещается перетаскивание кабеля волоком по почве с применением механизмов. Перемещение кабеля разрешается производить с помощью ковша экскаватора или механизмов с применением приспособлений, исключающих излом или повреждение кабеля (изолирующие насадки на зубья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носке кабеля, находящегося под напряжением, обслуживающий персонал обязан пользоваться диэлектрическими перчатками (рукавицами) или специальными устройствами с изолирующими рукоят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Запрещается погрузка горной массы экскаватором "через кабель". Руководством горного участка по производственной необходимости может быть разрешена погрузка "через кабель" при условии надежной защиты кабеля от механических повреждений в зоне работы экскава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 Ремонт гибких резиновых кабелей для электроснабжения горных машин (комплексов) и других установок должен быть организован таким образом, чтобы обеспечивались: безаварийная работа в межремонтный период при соблюдении правил эксплуатации; минимальный срок ремонта; минимальные трудовые и материальные затраты на ремонт; строгий учет кабеля, находящегося в эксплуатации и резерве, а также анализа аварий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 На каждом предприятии, имеющем в постоянной эксплуатации более 1000 м гибких резиновых кабелей на напряжение выше 1000 В или более 2000 м гибких резиновых кабелей на напряжение до 1000 В, должны быть организованы специализированные мастерские для ремонта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 Конструкция вулканизационных аппаратов должна отвечать требованиям безопасного выполнения работ обслуживающим персоналом. При отсутствии инструкции по безопасному обслуживанию вулканизационных аппаратов пользование ими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0. Для обеспечения надежной работы кабеля экскаваторы, буровые станки и другие передвижные машины рекомендуется оснащать навесными кабелеприемными барабанами с диаметром шейки, равным не менее 20 диаметров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4.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и прокладка кабельных ли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Кабельные линии, питающие передвижные карьерные электроустановки, должны прокладываться так, чтобы исключалась возможность примерзания кабеля, ударов и раздавливания кусками горной массы, наезда на него транспортных сред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В местах пересечения с железнодорожными путями и автодорогами кабель должен быть защищен от повреждений прокладкой его в трубах, коробах, желобах и др. Размеры защитных устройств должны превышать ширину железнодорожных путей или дорог не менее чем на 2 м в каждую сторо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На обводненных участках кабель должен быть поднят на "козлы", расстояние между которыми не более 10 м, и располагаться над поверхностью воды на высоте не менее 0,3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 У механизмов, не снабженных кабелеприемным барабаном или кабельным передвижчиком, излишек кабеля должен быть разложен на выровненной площадке вне рабочей зоны механизма петлями с расстоянием в свету между соседними ветвями не менее 0,2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 Гибкий кабель во избежание выдергивания из вводного устройства электропотребителей должен быть закреплен приспособлением, обеспечивающим радиус изгиба на выходе не менее пяти диаметров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6. Для прокладки кабелей электроснабжения допускается использовать наклонные конвейерные стволы, галереи, а также другие сооружения циклично-поточной технолог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кладке кабелей на эстакадах на участках, где возможны механические повреждения, необходимо их прокладывать в защитных короб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7. Соединение отрезков кабелей между собой должно быть выполнено с вулканизацией оболочки кабеля или с помощью кабельных штепсельных разъем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соединение кабелей с помощью специальных соединительных муфт (соединительных коробок) или приключательных пунктов с кабельными вводами и вывод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8. Соединительные и концевые муфты штепсельного типа для гибких кабелей должны иметь не менее пяти контактов: три силовых, один для заземляющей и один для вспомогательной жилы кабеля. При разъединении муфт вначале должен размыкаться контакт для вспомогательной жилы, затем контакты силовых жил и в последнюю очередь контакт для заземляющей жи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4.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обслуживание и ремон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Все работы с кабелем (ремонт, соединение, испытание повышенным напряжением, подключение, отключение) должны производиться электротехническим персоналом соответствующей квалификации в соответствии с требованиями настоящей Инструкции и "Правил техники безопасности при эксплуатации электроустановок потреб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Производство работ по концевым заделкам, ремонту и соединению кабеля в условиях карьеров допускается только после отсоединения его на приключательном пункте и разрядки от остаточных зарядов путем наложения переносного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Осмотр кабелей, питающих электроустановки передвижных электропотребителей карьеров, производи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ами (помощниками машинистов) экскаваторов (горно-транспортных комплексов), буровых станков и других машин - ежесмен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техническим персоналом под руководством ответственного за электрохозяйство участка - ежемесяч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гистральные кабельные линии карьеров должны осматриваться электротехническим персоналом не реже одного раза в меся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ежесменном осмотре кабеля проверяют: правильность его прокладки по трассе, отсутствие порывов и трещин на глубину оболочки, проколов и срезов на маневровом участке (20 м от вводного устройства), смятий от наезда транспортных средств или падения глыб породы и других механических повреждений его наружной шланговой оболоч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ежесменного осмотра заносятся в агрегатную книг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ъем ежемесячного осмотра входят: работы, предусмотренные ежесменным осмотром, и осмотр концевых заделок кабеля, при котором проверяется наличие озонных трещин на поверхности изоляции токопроводящих жил, степень загрязнения изоляционных промежутков концевых задел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ежемесячного осмотра заносятся в оперативный журнал энергодиспетчера или ответственного за электрохозяйство учас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 Перед вводом в эксплуатацию кабеля на концах его должны быть выполнены концевые заделки, включающие заделку шланга, заделку изоляции основных жил, напресовку (напайку) наконечников или подготовку концов жил под специальные зажим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вые заделки кабелей рекомендуется выполнять с помощью изоляционной починочной резины, электроизоляционных гильз или трубок из кремнийорганической резины (ТКР), концевых эластомерных муфт типа РКВР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 Заделка основных жил должна предотвращ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крытия при напряжениях не менее номинального линейного, а также при возможных внутренних перенапряж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ительное снижение уровня изоля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онные разряды на каждой жиле и между жилами при напряжении не менее номинального линейно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елка шланга должна исключать возможность проникновения влаги и пыли внутрь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полнении заделки с помощью концевых эластомерных муфт допускается заделку торца оболочки не выполнять, если вводное устройство исключает попадание воды в каб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6. Длина жил в концевой заделке кабеля определяется конструкцией, размерами вводного устройства электрооборудования, расположением в нем присоединительных шпилек и должна быть не менее 3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ус изгиба изолированных жил во вводных устройствах должен быть по возможности максимальным, особенно на границе электропроводящего экрана с изоляци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ление кабеля во вводном устройстве должно исключать прикосновение изолированных частей токоведущих жил друг к другу, к токоведущим и заземленным част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7. Для выполнения заделки кабеля любым способом необходимо снять шланговую оболочку от конца кабеля на расстояние не менее 350 мм при расположении шпилек вводного устройства на одном уровне, а при расположении шпилек на разных уровнях - на расстояние не менее 500 мм (заделка основных жил выполняется "вразбеж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полнении заделки основных жил "вразбежку" одна из жил обрезается на 70 мм, а другая - на 140 мм. С основных жил снимаются прорезиненные ленты и обрезаются вместе с резиновым сердечником у среза шланговой оболоч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на расстоянии 50-60 мм от среза шланговую оболочку срезают на конус и зачищают напильни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каждого экрана отделяют по 10-12 проволок (по две-три пряди). Оставшиеся проволоки экранов надо скрутить вместе, расположить вдоль кабеля и закрепить вместе с изолированной жилой заземления на шланговой оболочке. Выделенные из каждого экрана 10-12 проволок выпрямляют, располагают вдоль кабеля и закрепляют на шланговой оболочке отдельно от жилы заземления и скрученных вместе остальных проволок экр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8. При выполнении концевых заделок и ремонте кабеля намотка лент починочных резин должна производиться ровно, без складок, с 50% перекрытием витков и натяжением, обеспечивающим плотное прилегание слое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применением резина нарезается на ленты шириной 20-40 мм, тщательно очищается от остатков прокладочного материала и обрабатывается бензи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усные поверхности шланговой оболочки и жильной изоляции, а также неровности, образовавшиеся при удалении электропроводящего экрана, должны быть обработаны напильником или наждачной бумагой и протерты чистой ветошью, смоченной в бензи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9. Для выполнения концевой заделки с помощью починочных резин необходимо удалить наружный электропроводящий экран на длине не менее 260 мм от торца основной жилы (рис. 4.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924425" cy="2409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924425" cy="24098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4.1. Концевая заделка кабеля с применением починочных рез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скрученные металлические экраны; 2 - заземляющая жила; 3 - токопроводящая жила; 4-6 - экраны из электроповодящей резины; 5 - резиновая изоляция; 7 - металлический экран и лента из прорезиненной ткани; 8 - шланговая оболочка; 9 - наружный слой заделки шланговой оболочки из резины ПШ-50; 10 - бандаж  из прорезиненной ткани; 11 - первый слой заделки шланговой оболочки из резины ПШ-50; 12 - герметизирующая подмотка из резины ПИ-35; 13 - защитный слой из резины ПШ-50; 14 - подмотка из резины ППШ-40; 15 - коническое утолщение из резины ПИ-35; 16 - герметизирующая подмотка из липкой ленты; 17 - наконечни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819525" cy="1628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819525" cy="162877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4.2. Концевая заделка кабеля с применением изоляционных гиль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токопроводящая жила; 2, 4 -  экраны из электропроводящей резины; 3 - резиновая изоляция; 5 - подмотка из резины ПИ-35; 6 - герметизирующая подмотка из липкой ленты; 7 - подмотка из резины ППШ-40; 8 - электроизоляционная гильза; 9 - герметизирующая подмотка из липкой ленты; 10 - наконечни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о удаленного электропроводящего экрана наматывают конусное утолщение, диаметр которого в средней части должен превышать диаметр жилы с изоляцией на 8 мм. При этом лента изоляционной резины не должна заходить на экран из электропроводящей рез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лее восстанавливают электропроводящий и металлический экраны до максимального конусного утолщения. Поверх металлического экрана накладывают защитный слой из резины ПШ-50 толщиной 0,6-0,8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ыходе жилы из шланговой оболочки делают герметизирующую подмотку из трех-четырех слоев ленты резины ПИ-35 или ПШ-50 на длину 30-40 мм и выполняют заделку торца шланговой оболоч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0. Для выполнения концевой заделки с помощью электроизоляционных гильз (рис. 4.2) следует удалить с основных жил изоляцию с электропроводящими экранами на 250 мм и временно наложить бандаж из липкой ленты на расстоянии 40-50 мм от торца. Резиновую изоляцию с электропроводящими экранами надо срезать на конус длиной 40-5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усную поверхность изоляции обматывают починочной изоляционной резиной ПИ-35 в 10-15 слоев. Наматывать ленту следует с токопроводящей жилы на расстоянии 15 - 20 мм от среза изоля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ирают электроизоляционную гильзу в соответствии с сечением основных жил кабеля. Внутреннюю конусную поверхность гильзы и поверхность конусной намотки на жиле кабеля протирают бензином и дают подсохнуть в течение 2-3 мин. Гильзу надевают на жилу до упора, при этом внутренняя поверхность гильзы должна плотно прилегать к конусной части намотки. На расстоянии 20-30 мм конец гильзы закрепляют проволокой диаметром 1,0-1,5 мм или прядью из 7-10 проводов диаметром 0,3-0,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усную часть гильзы длиной 35-40 мм и изоляцию до среза наружного электропроводящего экрана жилы обматывают липкой изоляционной лентой. Качество намотки ленты должно быть проверено путем изгиба по радиусу, равному четырем-пяти диаметрам изолированной жилы. При этом не должно быть видимого отслоения ленты от изоляции жилы у среза электропроводящего экр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станавливают электропроводящий экран начиная от максимального конусного утолщения гильзы в сторону шланговой оболоч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ди металлического экрана выпрямляют и обматывают ими жилу с шагом 5-6 мм до максимального конусного утолщения гильзы. По всей длине от максимального конусного утолщения гильзы до шланговой оболочки жилу обматывают липкой лентой и выполняют заделку торца шланговой оболоч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1. Для выполнения концевой заделки с помощью трубок из кремнийорганической резины (ТКР) удаляют наружный электропроводящий экран на длину не менее 200 мм от торца основной жи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ТКР следует выбирать в соответствии с сечением жилы кабеля (табл. 4.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1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ношение внутреннего диаметра ТКР и сеч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лы кабел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990" w:type="dxa"/>
        <w:jc w:val="left"/>
        <w:tblInd w:w="-7" w:type="dxa"/>
        <w:tblLayout w:type="fixed"/>
        <w:tblCellMar>
          <w:top w:w="0" w:type="dxa"/>
          <w:left w:w="30" w:type="dxa"/>
          <w:bottom w:w="0" w:type="dxa"/>
          <w:right w:w="30" w:type="dxa"/>
        </w:tblCellMar>
      </w:tblPr>
      <w:tblGrid>
        <w:gridCol w:w="1500"/>
        <w:gridCol w:w="1800"/>
        <w:gridCol w:w="1560"/>
        <w:gridCol w:w="213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че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лы, мм</w:t>
            </w:r>
            <w:r>
              <w:rPr>
                <w:rFonts w:eastAsia="Times New Roman Cyr" w:cs="Times New Roman Cyr" w:ascii="Times New Roman Cyr" w:hAnsi="Times New Roman Cyr"/>
                <w:sz w:val="20"/>
                <w:szCs w:val="20"/>
              </w:rPr>
              <w:drawing>
                <wp:inline distT="0" distB="0" distL="0" distR="0">
                  <wp:extent cx="1047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4775"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енн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ТКР,  мм</w:t>
            </w:r>
            <w:r>
              <w:rPr>
                <w:rFonts w:eastAsia="Times New Roman Cyr" w:cs="Times New Roman Cyr" w:ascii="Times New Roman Cyr" w:hAnsi="Times New Roman Cyr"/>
                <w:sz w:val="20"/>
                <w:szCs w:val="20"/>
              </w:rPr>
              <w:drawing>
                <wp:inline distT="0" distB="0" distL="0" distR="0">
                  <wp:extent cx="1047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04775"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че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лы, мм</w:t>
            </w:r>
            <w:r>
              <w:rPr>
                <w:rFonts w:eastAsia="Times New Roman Cyr" w:cs="Times New Roman Cyr" w:ascii="Times New Roman Cyr" w:hAnsi="Times New Roman Cyr"/>
                <w:sz w:val="20"/>
                <w:szCs w:val="20"/>
              </w:rPr>
              <w:drawing>
                <wp:inline distT="0" distB="0" distL="0" distR="0">
                  <wp:extent cx="10477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4775"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енн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ТКР,  мм</w:t>
            </w:r>
            <w:r>
              <w:rPr>
                <w:rFonts w:eastAsia="Times New Roman Cyr" w:cs="Times New Roman Cyr" w:ascii="Times New Roman Cyr" w:hAnsi="Times New Roman Cyr"/>
                <w:sz w:val="20"/>
                <w:szCs w:val="20"/>
              </w:rPr>
              <w:drawing>
                <wp:inline distT="0" distB="0" distL="0" distR="0">
                  <wp:extent cx="1047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4775" cy="1905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      </w:t>
            </w:r>
          </w:p>
        </w:tc>
        <w:tc>
          <w:tcPr>
            <w:tcW w:w="18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12      </w:t>
            </w:r>
          </w:p>
        </w:tc>
        <w:tc>
          <w:tcPr>
            <w:tcW w:w="1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0      </w:t>
            </w:r>
          </w:p>
        </w:tc>
        <w:tc>
          <w:tcPr>
            <w:tcW w:w="213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20        </w:t>
            </w:r>
          </w:p>
        </w:tc>
      </w:tr>
      <w:tr>
        <w:trPr/>
        <w:tc>
          <w:tcPr>
            <w:tcW w:w="15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      </w:t>
            </w:r>
          </w:p>
        </w:tc>
        <w:tc>
          <w:tcPr>
            <w:tcW w:w="18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13      </w:t>
            </w:r>
          </w:p>
        </w:tc>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5      </w:t>
            </w:r>
          </w:p>
        </w:tc>
        <w:tc>
          <w:tcPr>
            <w:tcW w:w="21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821        </w:t>
            </w:r>
          </w:p>
        </w:tc>
      </w:tr>
      <w:tr>
        <w:trPr/>
        <w:tc>
          <w:tcPr>
            <w:tcW w:w="15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      </w:t>
            </w:r>
          </w:p>
        </w:tc>
        <w:tc>
          <w:tcPr>
            <w:tcW w:w="18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15      </w:t>
            </w:r>
          </w:p>
        </w:tc>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0      </w:t>
            </w:r>
          </w:p>
        </w:tc>
        <w:tc>
          <w:tcPr>
            <w:tcW w:w="21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1-24        </w:t>
            </w:r>
          </w:p>
        </w:tc>
      </w:tr>
      <w:tr>
        <w:trPr/>
        <w:tc>
          <w:tcPr>
            <w:tcW w:w="15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      </w:t>
            </w:r>
          </w:p>
        </w:tc>
        <w:tc>
          <w:tcPr>
            <w:tcW w:w="18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16      </w:t>
            </w:r>
          </w:p>
        </w:tc>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0      </w:t>
            </w:r>
          </w:p>
        </w:tc>
        <w:tc>
          <w:tcPr>
            <w:tcW w:w="213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3-26        </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ТКР при напрессовке ее на жилу с помощью сжатого воздуха должна превышать длину участка жилы без электропроводящего экрана не менее чем на длину, необходимую для закрепления трубки на штуцере компрессора и длину 20-25 мм для нахлеста на электропроводящий экран. Напрессовка ТКР с помощью сжатого воздуха производится давлением 0,2-0,25 МПа. При напрессовке без сжатого воздуха ТКР предварительно необходимо выдержать в течение 15-20 мин в бензине марки "Калоша" или Б-7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дями металлического экрана обматывают жилу с шагом 5-6 мм. Концы прядей закрепляют на расстоянии 50 мм от конца ТКР бандажом из четырех-пяти витков мягкой медной проволоки или липкой изоляционной л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ую жилу от шланговой оболочки до бандажа на экране обматывают в два слоя липкой изоляционной лентой и выполняют заделку торца шланговой оболоч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2. Для выполнения концевой заделки с помощью концевых эластомерных муфт на участке 124 мм основной жилы удаляют наружный электропроводящий экран (рис. 4.3). Изоляцию допускается срезать на глубину не более 0,5 мм. Надрезы изоляции вертикального или другого направления недопустим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124200" cy="158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124200" cy="15811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4.3. Схема разделки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жила токопроводящая; 2 - изоляция основной жилы; 3 - экран электропроводящий из резины; 4 - экран поясной; 5 - оболочка кабеля; 6 - жила заземления; 7 - бандаж; 8 - граница среза экр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помощью напильника и наждачной бумаги зачищают все неровности, образовавшиеся при удалении экрана. Края экрана должны быть обработаны ровно по окруж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концов силовых жил на участке L удаляют изоляцию вместе с внутренним электропроводящим резиновым экраном. Длина определяется длиной цилиндрической части кабельного наконечника или специального зажимного устройства. Проволоки оголенной жилы на участке закрепляют с помощью бандажа изоляционной лент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рают детали муфты (изоляционную гильзу, электропроводящую втулку) (рис. 4.4) с внутренней и внешней стороны чистыми салфетками, смоченными в бензин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352800" cy="1419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352800" cy="14192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4.4. Общий вид концевой эластомерной муф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жила токопроводящая; 2 - изоляция жилы; 3 - гильза изоляционная; 4 - втулка электропроводящая; 5 - экран электропроводящий по жи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азывают зачищенную поверхность изоляции жилы пастой КПД с помощью салфетки. Смазка должна быть обиль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вают на жилу электропроводящую втулку и для удобства выполнения последующей операции продвигают ее по электропроводящему экрану на расстояние 15-20 мм от границы среза электропроводящего экр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верхность изоляции жилы надевают изоляционную гильзу до границы среза экрана. Изоляционная гильза не должна заходить на экран (за границу среза экрана) из электропроводящей резины. Электропроводящую втулку придвигают к изоляционной гильзе и смыкают 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цевание кабеля необходимо производить тремя однофазными муфтами. Размеры муфт должны соответствовать указанным на рис. 4.4 и табл. 4.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2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муф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80" w:type="dxa"/>
        <w:jc w:val="left"/>
        <w:tblInd w:w="-7" w:type="dxa"/>
        <w:tblLayout w:type="fixed"/>
        <w:tblCellMar>
          <w:top w:w="0" w:type="dxa"/>
          <w:left w:w="30" w:type="dxa"/>
          <w:bottom w:w="0" w:type="dxa"/>
          <w:right w:w="30" w:type="dxa"/>
        </w:tblCellMar>
      </w:tblPr>
      <w:tblGrid>
        <w:gridCol w:w="1860"/>
        <w:gridCol w:w="1440"/>
        <w:gridCol w:w="1200"/>
        <w:gridCol w:w="960"/>
        <w:gridCol w:w="1080"/>
        <w:gridCol w:w="1440"/>
      </w:tblGrid>
      <w:tr>
        <w:trPr/>
        <w:tc>
          <w:tcPr>
            <w:tcW w:w="18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муфты </w:t>
            </w:r>
          </w:p>
        </w:tc>
        <w:tc>
          <w:tcPr>
            <w:tcW w:w="14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чен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х </w:t>
            </w:r>
          </w:p>
        </w:tc>
        <w:tc>
          <w:tcPr>
            <w:tcW w:w="3240"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мм </w:t>
            </w:r>
          </w:p>
        </w:tc>
        <w:tc>
          <w:tcPr>
            <w:tcW w:w="14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6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л кабел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в.мм </w:t>
            </w:r>
          </w:p>
        </w:tc>
        <w:tc>
          <w:tcPr>
            <w:tcW w:w="12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1925" cy="219075"/>
                          </a:xfrm>
                          <a:prstGeom prst="rect">
                            <a:avLst/>
                          </a:prstGeom>
                        </pic:spPr>
                      </pic:pic>
                    </a:graphicData>
                  </a:graphic>
                </wp:inline>
              </w:drawing>
            </w:r>
          </w:p>
        </w:tc>
        <w:tc>
          <w:tcPr>
            <w:tcW w:w="96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90500" cy="219075"/>
                          </a:xfrm>
                          <a:prstGeom prst="rect">
                            <a:avLst/>
                          </a:prstGeom>
                        </pic:spPr>
                      </pic:pic>
                    </a:graphicData>
                  </a:graphic>
                </wp:inline>
              </w:drawing>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D </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г</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КВРО-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КВРО-1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КВРО-2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КВРО-3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КВРО-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КВРО-7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КВРО-9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КВРО-1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КВРО-1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9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3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0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8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6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8,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2,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4,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4,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4,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4,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4,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4,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2,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2,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2,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2,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8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допускается заделку торца оболочки кабеля не выполнять, если вводное устройство исключает попадание воды в каб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3. Заделку торца шланговой оболочки следует выполнять следующим образ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ранство между жилами заполнить резиной ПШ-50 на участке 30-35 мм от среза жгута, масса резины должна быть достаточной для заполнения междужильного простран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мотать четыре-пять слоев ленты из резины ПШ-50, которую перед применением рекомендуется подогреть до температуры 50-60 град.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мотать бандаж из четырех-пяти слоев ленты миткаля или другого подобного материала шириной 50-6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наружный слой заделки шланга намотать четыре-пять слоев ленты из резины ПШ-50 по 80-100 мм в ту и другую сторону от начала среза и завулканизировать концевую задел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4. Для установки кабельных наконечников необходимо удалить с концов силовых жил изоляцию на длине, равной хвостовику кабельного наконечника или специального зажимного устройства, и произвести напрессовку (напайку) наконеч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ввода жилы кабеля в наконечник загерметизировать путем намотки на жилу и хвостовик наконечника липкой изоляционной ленты или миткалевой ленты с лаком З-10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ла заземления и проволоки металлических экранов опрессовываются одним кабельным наконечником, за исключением случаев, когда предусматривается присоединение их к устройствам для контроля целостности жилы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5. При ремонте шланговой оболочки необходимо учитывать степень ее повреждения. Если шланговая оболочка повреждена не по всей толщине и по длине не более 50 мм, то ее следует обработать без обнажения жил или внутренней оболочки кабеля. Участок шланговой оболочки, поврежденной по всей толщине и по длине более 50 мм, следует полностью удалить. Ремонтируемый участок кабеля обмотать резиной ПШ-50 и завулканизировать, при этом диаметр обматываемого участка должен превышать наружный диаметр кабеля на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6. При ремонте металлического экрана жил необходимо отделить неисправную жилу. На металлический экран наложить бандаж прядью из 8-10 медных луженых проволок на расстоянии не более 260 мм друг от друг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йние витки бандажа нужно припаять по окружности к проволокам экрана, перерезать экран по месту повреждения, раскрутить до бандажа и обрез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дному из бандажей равномерно по окружности следует припаять три пряди из медных луженых проволок диаметром 0,3 мм. Пряди накладывают так, чтобы проволоки прядей прилегали друг к другу. Концы прядей припаивают к другому бандаж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ируемый участок металлического экрана жилы необходимо обмотать прорезиненной тканевой липкой лентой, концы которой закрепляют двумя-тремя витками липкой ленты. Закручивают жилы кабеля до первоначального шага скрутки и восстанавливают защитный шлан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7. Для ремонта изоляции жилы электропроводящий экран и изоляцию срезают от конца на 20-40 мм. Максимальная длина ремонтируемого участка изоляции в зависимости от сечения жилы должна быть не более 60-130 мм. Внутренний электропроводящий экран восстанавливают намоткой одного слоя ленты из резины ППШ-4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зачищенную поверхность изоляции наносят тонкий слой резинового клея и дают ему подсохнуть в течение 5-10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осстановленный электропроводящий экран накладывают резину ПИ-35, которая должна постепенно заходить на конусные срезы основной изоляции. Намотку осуществляют до тех пор, пока наружный диаметр восстанавливаемой изоляции не будет на 5 мм превышать диаметр жилы по наружному электропроводящему экрану. Последний слой должен подходить вплотную к срезу наружного электропроводящего экрана, обработанному по окружности. Отремонтированный участок изоляции вулканизируют и затем обматывают одним слоем ленты из резины ППШ-4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ку и восстановление металлического экрана, прорезиненной тканевой ленты и шланговой оболочки выполняют, руководствуясь указаниями, приведенными ран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8. При соединении токопроводящих жил с помощью медных гильз необходимо на расстоянии 165-185 мм от торца кабеля снять шланговую оболочку, на участке длиной 120-130 мм наложить бандажи на металлические экраны, на участке длиной 40-55 мм снять изоляцию с электропроводящими экран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ляция с внутренним электропроводящим экраном должна быть удалена как можно тщательн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окопроводящие жилы надевают до среза изоляции гильзы, соответствующие сечению жилы, и закрепляют их на жилах вдавливанием с помощью ручных клещ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ку и восстановление изоляции жил, экранов и шланговой оболочки при соединении отрезков кабеля производят, руководствуясь указаниями, приведенными ран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9. Для кабелей, предназначенных для намотки на кабельный барабан, следует применять удлиненную разделку. В этом случае шланговую оболочку срезают на расстоянии 450-500 мм от торца кабеля. Одну из жил обрезают на 100 мм, другую - на 200 мм. Подгонку к соединению жилы заземления производят после спайки основных ж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ляцию с электропроводящими экранами снимают на расстоянии 150 мм от торца кабеля и на расстоянии 200 мм накладывают бандаж на металлический экран. На каждую токопроводящую жилу около границы среза изоляции накладывают временный бандаж из проволоки диаметром 1,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анные концы соединяемых кабелей укладывают друг против друга и, совместив концы основных токопроводящих жил, убеждаются в правильности их разделки. Соединяемые концы кабелей закрепляют в кондукторе на монтажном столе для предотвращения взаимного сме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овательно отгибают стренги внешнего повива на прямой угол, накладывают второй проволочный бандаж на внутренний бандаж и отгибают его стренги от центральной стренги. Центральные стренги соединяемых жил обрезают на 75 мм и пропаивают припоем ПСР-45. Торцы пропаянных центральных стренг сглаживают надфилем и спаивают. В месте спайки стренг не должно быть утолщений. Перед спайкой стренг внешнего и внутреннего повивов необходимо восстановить шаг их скрутки. Шаг скрутки стренг должен быть равен 14 диаметрам по скрутке для внутреннего повива и 16 диаметрам - для внешнего повива. Места спайки следует равномерно распределять по длине соеди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блегчения сближения торцов соединяемых стренг и защиты ранее спаянных стренг от пламени горелки жилу следует изогнуть и между стренгами вставить асбестовую пластин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паянную жилу накладывают бандажи из медной проволоки на расстоянии 40-50 мм друг от друг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0. Перед вводом в эксплуатацию кабель с выполненными концевыми заделками, как новый, так и отремонтированный, должен быть испытан повышенным напряж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ляция новых кабелей на напряжение 6 кВ с концевыми заделками и кабелей, находящихся в эксплуатации, а также отремонтированных, должна выдерживать испытательное напряжение не ниже 12 кВ выпрямленного тока в течение 5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е испытания кабелей производятся не реже одного раза в год. При периодических испытаниях у кабеля проверяют целостность жил и экранирующей оплетки. При наличии обрывов кабель к эксплуатации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ляция новых и отремонтированных кабелей с концевыми заделками на напряжение до 1000 В должна выдерживать испытательное напряжение не ниже 2500 В в течение 1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1. Результаты испытаний изоляции и состояние конструктивных элементов кабеля должны фиксироваться в специальном журнале. Каждый кабель, находящийся в эксплуатации, должен иметь специальную, надежно закрепленную бирку с номером на одном из разделываемых концов. В журнал заносят данные о состоянии нового кабеля и результаты его последующих ремонтов и испытаний, в этом же журнале делается отметка об исключении кабеля из эксплуатации (спис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журнала учета, ремонта и испытаний кабелей определяется ответственным за электрохозяйство карьера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 При подготовке экскаваторного кабеля к испытанию необходим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ючить кабель от сети, отсоединить кабель от приключательного пункта и экскаватора и разряд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ить предупредительные плакаты "Стой!", "Напряжение!" и выставить контрольные посты вдоль трассы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еть шланговую оболочку для выявления наружных повреждений и последующего ремо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щательно осмотреть концевые заделки для контроля чистоты поверхности силовых жил, при обнаружении трещин произвести перераздел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целостность силовых и заземляющих жил, экранирующих оплеток, после чего заземляющую жилу соединить с экранирующими оплетками на обоих концах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ь сопротивление изоляции силовых жил мегомметром на напряжение 2500 В, после каждого измерения необходимо произвести разрядку жилы на "зем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3. Испытательное напряжение прикладывается поочередно к каждой жиле кабеля. Две другие жилы, экраны и заземляющая жила в момент испытания соединяются между собой и заземляются, повышение выпрямленного напряжения производится плавно со скоростью не более 0,5 кВ/с. При достижении испытательного напряжения следует постоянно следить за величиной тока утечки. При возрастании тока утечки или появлении импульсных толчков допускается увеличение испытательного напряжения на 0,5-2,0 кВ/с с целью пробоя дефектного участка изоля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4. Если при испытании кабеля не последует пробоя изоляции, то испытанный кабель считается годным к эксплуатации. Отсчет показаний микроамперметра производится на последней минуте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5. Снятие испытательного напряжения производится плавно. После отключения испытательного аппарата от сети производится разрядка испытанной жилы с помощью заземляющей штанг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6. Испытание гибких высоковольтных кабелей на 6-10 кВ повышенным напряжением производится специально обученными лицами, одно из которых должно иметь квалификационную группу не ниже IV. При периодических испытаниях кабеля на напряжение до 1000 В с помощью мегомметра работы могут выполняться одним обученным лицом с квалификационной группой II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7. Определение места повреждения в кабеле в условиях карьера одним из методов (индукционным, акустическим, емкостным или методом петли) разрешается проводить только после отключения кабеля от питающей сети и разряда остаточных электрических зарядов на зем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5</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ические машины и аппарат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5.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электрическим машинам и аппарата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Для установки на горных и транспортных машинах рекомендуется применять электрические машины и аппараты, отвечающие условиям окружающей среды и режиму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словиях холодного климата (при температурах в зимний период ниже - 40 град.С) рекомендуется применять машины и аппараты в морозостойком исполнении (с индексом ХЛ) или применять меры к обеспечению необходимого микроклимата путем устройства подогрева и теплоизоляции для исключения выпадения конденсата в электрических машинах и аппаратах в нерабочем состоя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На выключателях, контакторах, магнитных пускателях, органах оперативного управления или в непосредственной близости от них, на лицевой стороне пультов, щитов, панелей и т. п. должна быть четкая надпись, указывающая на включаемую машину, механизм, аппаратуру и т. 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электродвигателях и на приводимых ими механизмах должны быть нанесены стрелки, указывающие направление вращения механизма и двигателя. На пускорегулирующих устройствах должны быть отмечены положения "пуск" и "стоп" и т. 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Защита электрических машин должна осуществляться в соответствии с требованиями "Правил устройства электроустановок". На шкале амперметра должна быть отмечена красной чертой величина тока, на 5% превышающая номинальный ток электродвигателя, обозначенный на заводской таблиц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Синхронные двигатели, как правило, должны эксплуатироваться в режиме генерации реактивной мощности при оптимальном значении опережающего коэффициента мощ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 Перед пуском электрических машин после длительной остановки должен быть выполнен весь объем работ, указанный в инструкции по монтажу и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6. Выводы статорной и роторной обмоток должны быть закрыты или ограждены. Вращающиеся части машин - шкивы, муфты, вентиляторы, открытые части валов должны быть закрыты ограждениями, снятие которых во время работы машин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5.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 в эксплуатацию электрических машин и аппарат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 Измерение сопротивления изоляции машин постоянного тока и асинхронных двигателей напряжением до 660 В производится мегомметром с напряжением 1000 В, а выше 660 В - мегомметром с напряжением 2500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ые значения величин сопротивления изоляции машин при температуре 10-30 °С приведены в табл. 5.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5.1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сопротивления изоляции электрических машин</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емпературе 10-30 °С</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30" w:type="dxa"/>
          <w:bottom w:w="0" w:type="dxa"/>
          <w:right w:w="30" w:type="dxa"/>
        </w:tblCellMar>
      </w:tblPr>
      <w:tblGrid>
        <w:gridCol w:w="4620"/>
        <w:gridCol w:w="1680"/>
        <w:gridCol w:w="2064"/>
      </w:tblGrid>
      <w:tr>
        <w:trPr/>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спытуемый объек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пряже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егомметр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В     </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опротивл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ие изоляц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м         </w:t>
            </w:r>
          </w:p>
        </w:tc>
      </w:tr>
      <w:tr>
        <w:trPr/>
        <w:tc>
          <w:tcPr>
            <w:tcW w:w="46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противление изоляции машин постоянного ток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6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6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ежду обмотками и каждой обмо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тносительно корпус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6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6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бандажей якоря (кроме возбудителе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мируетс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6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бандажей якоря возбудител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6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противление изоляции электродвигателей переменного тока до 1 к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6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6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бмотки статор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6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мотки ротора синхронного электродвигателя и электродвигателя с  фазным ротором </w:t>
            </w:r>
          </w:p>
        </w:tc>
        <w:tc>
          <w:tcPr>
            <w:tcW w:w="16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206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6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противление изоляции электродвигателей переменного тока выше 1 к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6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6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бмотки статор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6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бмотки ротор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0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 Определение возможности включения электрических машин без сушки следует производить в соответствии с разделом 3 "Силовое электрооборудование" СНиП-33-87.</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опротивлении изоляции ниже 0,1 МОм сушка производится внешним нагревом или продувкой сухим горячим воздухом (70-80 °С). В качестве нагревателей могут применяться лампы накаливания, электронагревательные элементы, калориферные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опротивлении изоляции выше 0,1 МОм сушка производится электрическим током, для чего обмотка якоря с катушками дополнительных полюсов подключается на пониженное напряжение, составляющее 3-5% номинального. При этом ток должен быть равен 50-60% номинально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овательная обмотка возбуждения машин постоянного тока должна обязательно отключа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 Состояние подшипников электрических машин следует проверять во время эксплуатации при периодических осмотрах и ремонтах. Подшипники не должны нагреваться выше температуры, определяемой заводом-изготовителем. Подшипниковые щиты электрических машин не должны иметь трещ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 Для смазки подшипников электрических машин необходимо применять смазочные материалы, отвечающие условиям эксплуатации машин и рекомендуемые заводами-изготовител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5. Электродвигатели должны быть немедленно отключены от сети пр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частном случае (или угрозе его) с челове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влении дыма или огня из электродвигателя или его пускорегулирующей аппар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брации сверх допустимых норм, угрожающей целостности электродвига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мке приводимого механизм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6. На каждую электрическую машину экскаватора необходимо иметь один резервный комплект приработанных щеток для периодической замены изношенны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на одной электрической машине щеток разных марок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7. Ящики сопротивлений, реостаты, магнитные пускатели и другая аппаратура должны надежно закрепляться. Эксплуатация оборудования при открытых дверцах шкафов управления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Техническое обслуживание и ремон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 Техническое обслуживание и ремонт электрических машин и пускорегулирующей аппаратуры включ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сменный осмотр, осуществляемый обслуживающим персонал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й осмотр, осуществляемый обслуживающим персоналом под руководством энергетика участка не реже одного раза в два меся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ущий ремонт, выполняемый электротехническим персоналом один раз в г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итальный ремонт, осуществляемый по графи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При ежесменном осмотре необходимо проверять исправность ограждений, исправность систем смазки-охлаждения, степень загрязнения, нагрева корпуса и подшипников, состояние щеточного устройства и поверхности коллектора, отсутствие искрений, оплавлений, при необходимости чистка и регулировка отдельных эле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 В объем периодического осмотра электрических машин входя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надежности крепления и подтяжка всего крепежа электрической маш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увка и протирка от пыли и грязи доступных частей машины без ее разбор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чистка контактных колец и коллектора, регулировка щеточного механизма и замена ще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становление изоляции перемычек и выводных кон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на или добавление при необходимости смазки в подшипн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плотности посадки и состояния соединительных полумуфт на валах электрической машины и механизм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 В объем текущего ремонта электрических машин, кроме операций, выполняемых при периодических осмотрах, входя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ичная разборка электрической машины с устранением поврежденных мест обмотки без ее зам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вка узлов и деталей, при необходимости пропитка и сушка обмоток, покрытие обмоток ла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вка подшипников, замена сма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исправности крепления вентиля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лифовка контактных колец, коллектора, при необходимости их проточ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сопротивления изоляции обмоток статора и ротора, определение коэффициента абсорбции, при необходимости  - сушка обмоток двига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 Ответственными за внедрение системы технического обслуживания и ремонта на карьере (руднике) являются начальник карьера, главный инженер карьера и лицо, ответственное за электрохозяйство карьера (рудника). Ведение всей технической документации и отчетности, связанной с системой технического обслуживания и ремонта электрооборудования, возлагается на отдел (бюро) главного энергетика (помощника по электрооборудованию) карь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правильную эксплуатацию электрооборудования горных машин несут начальники и ответственные за электрохозяйство участ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6. Перенос сроков плановых ремонтов может быть произведен в виде исключения по письменному разрешению должностного лица, утвердившего график ремо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ор формы организации электроремонтных служб зависит от характера производства, парка электрооборудования, расположения предприятий по отношению к централизованным ремонтным баз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ом карьере (руднике) должны быть созданы электроремонтный цех или электроремонтные мастерские, которые должны обеспечивать проведение текущих ремонтов всех электрических машин, силовых трансформаторов, аппаратов и комплексной проверки горнотранспортных маш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электрических машин и аппаратов открытых горных работ рекомендуется предусматривать неснижаемый резерв оборудования не менее 10% от оборудования, находящегося в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 При капитальном ремонте электрических машин осуществляется восстановление заводских параметров с полной или частичной заменой обмоток, ремонтом или заменой вала ротора и измерение омического сопротивления обмоток, зазоров между статором и ротором, проведение испытаний повышенным напряжением в соответствии с "Правилами эксплуатации электроустановок потреб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6</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лейная защита и защита от перенапряжени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6.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электроустановок выше 1000 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 Все линии напряжением 6-35 кВ, питающие электроустановки карьеров, должны быть оснащены исправно действующими на отключение устройствами защиты от многофазных замыканий и устройствами от однофазных замыканий на землю (см. пп. 3.2.91-3.2.97 "Правил устройства электро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 Релейные защиты должны удовлетворять следующи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щать все электрически связанные сети карьера и сети других присоединенных потреб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ть надежность, селективность, быстродействие и высокую чувствитель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чувствительности для минимального режима работы при однофазных замыканиях на землю, определяемый отношением тока замыкания к току срабатывания защиты Кч = 1 с. min/1 с. з., на основном участке должен быть не менее 1,5, на смежном - не менее 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 Защита от однофазных замыканий на землю, действующая на отключение, должна выполняться, как правило, двухступенчатой. Первая ступень должна выполняться без выдержки времени. Выдержка времени защит последовательно включенных распределительных устройств должна возрастать по мере удаления от распредустройства первой ступени. Выдержка времени между ступенями защиты должна быть не более 0,5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е время отключения поврежденного участка первой ступенью защиты от однофазных замыканий на землю должно быть не более 0,2 с, второй ступенью защиты с учетом выдержки времени - не более 0,7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диночных неразветвленных ЛЭП (трансформатор - линия - потребитель) защита от однофазных замыканий на землю с действием на отключение может выполняться одноступенчатой (без выдержки времени) и реагировать на напряжение нулев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4. В разветвленных электрических сетях ОГР должно быть обеспечено устройство селективной защиты, устанавливаем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П или КРП - без выдержки време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тходящих присоединениях КРП - с выдержкой времени не более 0,5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тходящих присоединениях КТП или ПКТП - с выдержкой времени не более 0,7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елективная резервная защита должна действовать с выдержкой времени не более 1 с на отключение секции шин или питающего трансформатора с последующим запретом АВР или АП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5. Для повышения устойчивости работы релейной защиты от замыкания на землю, а также снижения уровней перенапряжений в электрических сетях карьеров напряжением 6-10 кВ рекомендуется осуществлять заземление нейтрали через высокоомный резистор или дельта-трансформато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6. Включение карьерных линий после отключения их защитой от однофазных замыканий на землю или максимально-токовой должно производиться после уведомления о причине отключения и устранения повреждения в порядке, определяемом инструкцией, утверждаемой на предприя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кратное повторное включение (ОПВ) при срабатывании максимально-токовой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ческое повторное включение (АПВ) при срабатывании защиты от однофазного замыкания на землю при условии оснащения выключателей устройствами опережающего контроля изоля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7. Для конвейерных подъемников, расположенных в зоне карьера, защиту от однофазных замыканий на землю с действием на сигнал с последующим после разгрузки механизмов отключением допускается выполнять при следующих услов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имеется отдельный контур защитного заземления для конвейерных электроприем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от системы (РП, трансформатора), питающей потребители конвейерного подъемника, не осуществляется питание передвижных карьерных установок и питающая сеть кабельна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обеспечено обособленное питание (через разделительный трансформатор или дополнительную обмотку трансформатора) указанных электроприем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обеспечен вывод сигнала на пульт управления механизм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защита конвейерных линий, действующая на сигнал, выполнена с помощью направленных устройств, то для этих линий следует предусмотреть защиту от двойных замыканий на землю, действующую на отключение без выдержки време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8. Защита линий электрических сетей напряжением 6-35 кВ поверхностного комплекса, не имеющих электрической связи с карьерными распределительными сетями, выполняется в соответствии с требованиями действующих ПУЭ.</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9. При действии защиты от однофазных замыканий на сигнал (п. 6.1.7) разрешается эксплуатировать сеть с однофазным замыканием на землю в течение времени, необходимого для проведения соответствующих переключений, обеспечивающих резервное питание, безаварийного останова и т. п., но не более двух часов, если потенциалы на заземляющей сети (корпусах электрооборудования) не превышают длительно допустимых знач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6.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электроустановок до 1000 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 Сети с изолированной нейтралью напряжением до 1000 В должны быть оснащены максимальнотоковой защитой и защитой от утечек тока на землю (реле утечки), автоматически отключающей сети при опасных токах утеч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не устанавливать защиту от утечек тока в сетях напряжением до 60 В эффективного значения включительно, питаемых от отдельной обмотки трансформа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от токов утечки на стороне 220 В трансформаторов собственных нужд подстанций и передвижных КРП, комплектуемых из шкафов КРУ-6-10 кВ заводского изготовления общепромышленного назначения, может не устанавливаться, если от указанных трансформаторов питаются только цепи управления, защиты и сигнализации, включая цепи подогрева приводов, приборов и освещение шкаф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 Общее время отключения поврежденной сети не должно превышать 0,2 секун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 Устройство защиты от утечек может осуществляться по двум вариант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ьная защита - реле утечки устанавливается в каждой изолированной цепи 660 В, 380 В и 220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ая защита - реле утечки устанавливается только в одной цепи, а остальные электрически связываются с ней специальными перемыч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 Устройство защиты от утечек в электрических сетях напряжением до 1000 В буровых установок осуществляют следующим образ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дельной защите от утечек тока реле утечки, защищающее цепи 380 В, устанавливается в ПКТП, а реле утечки, защищающее цепи 220 В и ниже,- непосредственно на буровой установ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существлении общей защиты от утечек тока в цепях 380 В и 220 В реле утечки устанавливается только в ПКТП и подключается к цепям 380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5. На экскаваторах и роторных комплексах должны предусматриваться устройства защиты от утечек с действием на отключение без выдержки времени или устройства, ограничивающие ток прикосновения до безопасной величины (отпускающих значений) с последующим автоматическим отключением после завершения рабочего цикла или разгрузки приводов в сетях переменного тока напряжением 127-380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ройстве на экскаваторе как раздельной, так и общей защиты электрических цепей напряжением до 1000 В реле утечки, предназначенные для защиты цепей 380 В и 220 В, устанавливаются непосредственно на экскавато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6. Монтаж аппаратуры защиты от утечек тока в электрических цепях экскаваторов и буровых установок осуществляется в соответствии с руководящими материал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6.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от атмосферных и коммутационных перенапряже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 Защита электрооборудования и электросетей карьеров от атмосферных перенапряжений выполняется с учетом специфики карьеров в соответствии с требованиями "Руководящих указаний по защите от перенапряжений электроустановок переменного тока 3-500 кВ", "Инструкции по устройству молниезащиты зданий и сооружений (РД 34.21.122-87)", "Нормативов по защите электроустановок открытых горных разработок от атмосферных перенапряжений" и настоящей И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 Для защиты карьерных электроустановок напряжением 6-35 кВ от атмосферных перенапряжений должны применяться нелинейные ограничители перенапряжений, вентильные и трубчатые разрядники и другие средства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 Защита от атмосферных перенапряжений передвижных подстанций 35/6-10 кВ, присоединяемых как к действующим, так и вновь сооружаемым ВЛ 35 кВ, должна осуществляться по упрощенным схемам. При этом установка тросовых молниеотводов на подходе ВЛ 35 кВ к подстанции не требу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 Подстанции напряжением 6-35 кВ на карьерах, а также карьерные распределительные пункты (КРП) напряжением 6-10 кВ должны быть защищены нелинейными ограничителями перенапряжений или вентильными разрядниками на шинах и двумя комплектами трубчатых разрядников или разрядниками типа РВ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комплект трубчатых разрядников устанавливают непосредственно на воздушном вводе в подстанцию или КРП и на линейных кабельных концевых муфтах или воздушных линиях с кабельными вводами. Второй комплект трубчатых разрядников устанавливают на воздушной линии на расстоянии трех-четырех пролетов от перво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 Защита от атмосферных перенапряжений ПКТП 6-10/0,23-0,4 кВ должна выполняться вентильными разрядниками, устанавливаемыми с высокой стороны подстан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указанных ПКТП, подключенных к ВЛ 6-10 кВ через ПП или КРП с вентильными разрядниками или ограничителями перенапряжений, не требуется. Установка вентильных разрядников или ограничителей перенапряжений с низкой стороны ПКТП должна выполняться, если длина отходящей ВЛ 0,23-0,4 кВ превышает 50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 На подходе ВЛ 6-10 кВ к ПКТП с пониженной импульсной прочностью изоляции трансформаторов должен устанавливаться комплект трубчатых разряд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7. Защита карьерных стационарных и передвижных ВЛ напряжением до 35 кВ от прямых ударов молнии не требу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от атмосферных перенапряжений стационарных ВЛ карьеров должна выполня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йонах со слабой и умеренной грозовой активност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ереходах воздушная линия - каб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ересечениях с другой электрической линией либо с линиями связ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йонах с сильной грозовой активностью, кроме вышеуказанных мест ослабления изоля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установки линейных разъедин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ереходах с опор одного типа (деревянных) на опоры другого типа (металлические, железобетонн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8. При пересечении между собой передвижных ВЛ напряжением до 10 кВ установка трубчатых разрядников на деревянных опорах, ограничивающих пролеты пересечения, не требуется при вертикальном расстоянии между проводами передвижных ВЛ не менее 2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9. Защита от атмосферных перенапряжений электроприемников горнотранспортных машин должна выполня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дноковшовых экскаваторов с ковшом вместимостью 13 куб.м и более, роторных комплексов, многоковшовых экскаваторов, отвалообразователей и транспортно-отвальных мостов - двумя комплектами вентильных разрядников или нелинейных ограничителей перенапряжений, установленных по одному в ПП и КРУ маш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дноковшовых экскаваторов с ковшом вместимостью менее 13 куб.м - комплектом вентильных разрядников или нелинейных ограничителей перенапряжений, установленных в П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от атмосферных перенапряжений электроприемников горнотранспортных машин не требуется, если они отключаются во время гроз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0. Защита от атмосферных перенапряжений электрических двигателей стационарных установок (насосов, землесосов, установок гидромеханизации и др.) мощностью до 3000 кВт, распределительные устройства которых присоединены к ВЛ 6-10 кВ непосредственно или через кабельные вставки, должна выполняться в соответствии с требованиями главы 4.2 действующих ПУЭ.</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в районах со слабой и умеренной грозовой активностью (при числе грозовых часов в год до 60) защита может выполняться без установки защитных емко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1. В РУ 6-10 кВ с вакуумными выключателями при необходимости следует выполнять защиту от коммутационных перенапря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2. Выбор, монтаж, установка и эксплуатация средств защиты от атмосферных перенапряжений карьерных электроустановок производятся в соответствии с рекомендациями заводов-изготовителей и "Нормативами по защите электроустановок открытых горных разработок от атмосферных перенапря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3. Основным документом, определяющим места установки разрядников на территории карьера (рудника), является план размещения средств защиты от атмосферных перенапряжений, составляемый ежегодно перед грозовым сезо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размещения средств защиты может совмещаться с принципиальной схемой электроснабжения карьера (разреза), но может выполняться и отде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ями к плану должны быть ведомость установленных трубчатых разрядников, паспорта вентильных разрядников и других средств защиты, а также устройств их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6.4.</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я, испытания и ремонт устройств защит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 Эксплуатация устройств защиты должна осуществляться при строгом соблюдении требований ПЭЭП и ПТБ при эксплуатации электроустановок потребителей и настоящей И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 Проверка работоспособности (частичная проверка) устройств первой ступени защиты от однофазных замыканий на землю должна производиться не реже одного раза в 6 месяцев, второй ступени защиты - не реже одного раза в год, защиты от многофазных замыканий - не реже одного раза в год. В случае правильного срабатывания защиты в указанные сроки можно считать это проверкой работоспособ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ые плановые проверки должны производиться не реже одного раза в три года. Проверки устройств защиты, как правило, должны совмещаться с ремонтом основн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ях неправильного действия или отказов устройств указанных защит проводятся неплановые послеаварийные проверки их для выяснения причин несрабаты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 В объем частичных проверок устройств защиты должны вход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состояния аппаратуры и комму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 дейст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ъем полных проверок защит должны вход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изоляции вторичных цеп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шний осмотр состояния аппаратуры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уставок и времени их срабаты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 дейст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4. После производства каких-либо работ в цепях или на аппаратуре защиты должно производиться непосредственное или косвенное опробование действия устройства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непосредственных проверок работоспособности устройств защиты от однофазных замыканий на землю проводятся искусственные замыкания фазы на землю через эталонное активное сопротивление величиной 0,5-1,0 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выполнения косвенных проверок работоспособности защит от замыканий на землю и параметров их срабатывания рекомендуется на трансформаторах тока нулевой последовательности намотать дополнительную обмотку с числом витков 1-3 (не более) и зажимы вывести на клеммные колодки. При проверках защит в дополнительную обмотку подают переменный ток. Чувствительность защит по току оценивается с учетом количества витков дополнительной обм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5. Результаты проверок устройств защиты отмечаются в паспортах (карточках) на эти устройства или книгах проверок, а факт их проведения - в оперативном журн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6. Коммутационные переключения, в том числе и отключения выключателей, разъединителей и другой аппаратуры, необходимые при наладке или проверке устройств защиты от замыканий на землю, производятся только оперативным персонал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7. Проверка работоспособности (исправности) аппаратуры защиты от утечек должна производиться машинистами горных машин и механизмов в каждой смене путем использования специально предусмотренных в конструкциях реле утечки устройств искусственного соединения фазы сети с дополнительным заземлителем через проверочное сопротивление, равное уставке защиты, согласно заводской инструкции по эксплуатации реле утечки, о чем должна быть сделана проверяющим запись в оперативном журн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включение электрической сети и ее эксплуатация при неисправной аппаратуре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8. Проверку реле утечки тока в комплексе с автоматом на время их срабатывания необходимо производить один раз в шесть месяцев, а также при его перестановке не менее чем двумя лицами, одно из которых должно иметь квалификационную группу не ниже IV.</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7</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ное заземление электроустановок карьер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Для обеспечения безопасности людей металлические части электроустановок и корпуса электрооборудования, не находящиеся под напряжением, но могущие в случае повреждения оказаться под напряжением, должны быть надежно подсоединены к специально сооружаемым заземляющим устройств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яющее устройство - совокупность заземлителя и заземляющих проводников. Заземлитель - проводник (электрод) или совокупность металлически соединенных между собой проводников (электродов), находящихся в соприкосновении с землей. Заземляющий проводник - проводник, соединяющий заземляемые части с заземли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Заземлению подлежат металлические части электроустановок, нормально не находящиеся под напряжением, но которые могут в случае повреждения изоляции оказаться под ни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а электрических экскаваторов, буровых станков, насосов, конвейеров, дробилок, электросверл и других машин, станины и кожухи электрических машин, трансформаторов, выключателей и другого электрооборудования и аппар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оды электрической аппар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касы щитов управления и распределительных щи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е и железобетонные конструкции и кожухи стационарных и передвижных трансформаторных подстанций, распределительных устройств и приключательных пун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е корпуса кабельных муфт, металлические оболочки кабелей и проводов, стальные трубы электропровод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е и железобетонные опоры и конструкции линий электропередач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а прожекторов и осветительной арм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рьеры, металлические решетчатые и сплошные ограждения частей, находящихся под напряжением, металлические формы, балки, площадки и другие металлические части, которые могут оказаться под напряж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ению подлежат вторичные обмотки измерительных трансформаторов, кроме случаев, предусмотренных ПУЭ.</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Заземлению не подлежа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а подвесных и штыри опорных изоляторов, кронштейны и осветительная арматура при установке их на деревянных опорах линий электропередачи и на деревянных конструкциях открытых подстанций, если это не требуется по условиям защиты от атмосферных перенапря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 установленное на заземленных металлических конструкциях; при этом на опорных поверхностях должны быть предусмотрены зачищенные и незакрашенные места для обеспечения электрического конта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а электроизмерительных приборов, реле и т. п., установленных на щитах, шкафах, а также на стенах камер распределительны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ельные конструкции, по которым проложены кабели любых напряжений с металлическими оболочками, заземленными с обоих концов ли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льсовые пути на участках, выходящие за территорию подстанций, распределительны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Заземление стационарных и передвижных электроустановок напряжением до 1000 В и выше выполняется общим, кроме электроустановок электрической тяг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Общая сеть заземления стационарных и передвижных машин и механизмов должна осуществляться путем непрерывного электрического соединения между собой заземляющих проводников (тросов) и заземляющих жил гибких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Общее заземляющее устройство карьера должно состоять из центрального заземлителя, магистрали заземления, заземляющих проводников и местных заземлителей. Сопротивление общего заземляющего устройства должно быть не более 4 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работа ПКТП, ПП без местных заземлителей, при наличии дополнительного заземлителя, аналогичного центральному, подключенного к магистрали заземления таким образом, чтобы при выходе из строя любого элемента центрального заземлителя или магистрали заземления сопротивление заземления в любой точке заземляющей сети не превышало 4 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также работа без местных заземлителей при условии, что самозаземление экскаватора или бурового станка обеспечивает устойчивую работу защиты от замыкания на землю. Соблюдение этих условий должно быть оформлено протоколом проверки релейных защит, утвержденным ответственным за электрохозяйство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е местного заземляющего устройства не нормиру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йонах с большим удельным сопротивлением земли (более 500 Ом·м) заземление передвижных электроустановок следует выполнять по требованиям, предусмотренным п. 1.7.69 ПУЭ.</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В качестве главных заземлителей рекомендуется использовать заземлители подстанций 35/6-10 кВ или КРП 6-10 кВ и естественные заземлит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целью повышения электробезопасности использование заземлителей подстанций напряжением 110 кВ и выше, а также тяговых и совмещенных тягово-понизительных подстанций (независимо от их напряжения) в качестве главного заземлителя электроустановок ОГР, питающихся от системы с изолированной нейтралью,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При циклично-поточной технологии заземляющие устройства для электроустановок с изолированной и глухозаземленной нейтралью, находящиеся соответственно в карьере и вне карьера, корпуса электрооборудования которых могут иметь электрическую связь по металлоконструкциям, инженерным сетям и оболочкам кабелей, следует выполнять раздельно в соответствии с требованиями настоящей Инструкции для электроустановок с изолированной нейтралью и требованиями главы 1.7 ПУЭ - для электроустановок с заземленной нейтрал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При устройстве заземления в районах с большим удельным сопротивлением земли, в дополнение к мероприятиям, приведенным в пп.1.7.70-1.7.72 ПУЭ, рекомендуется использо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кальных грунтах - устройство бентонитовых заземлителей с применением искусственной обработки смесью бентонита с компонентами в скважинах глубиной 5-6 м, подготовленных для большей трещиноватости с помощью взры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йонах многолетней мерзлоты - устройство углубленных на 20 м и более, в зависимости от залегания подмерзлотных зон, вертикальных скважинных заземлителей с заполнением скважин грунтом и солью с поливом горячей (80-100 град.С) водой при монтаже. Оголовок скважины следует закреплять трубой высотой 0,8-1,2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7.10. В качестве магистральных заземляющих проводников, прокладываемых по опорам ВЛ 6-10 кВ, следует применять алюминиевые, сталеалюминиевые или стальные многопроволочные провода сечением не менее 35 мм</w:t>
      </w:r>
      <w:r>
        <w:rPr>
          <w:rFonts w:eastAsia="Times New Roman Cyr" w:cs="Times New Roman Cyr" w:ascii="Times New Roman Cyr" w:hAnsi="Times New Roman Cyr"/>
          <w:sz w:val="20"/>
          <w:szCs w:val="20"/>
        </w:rPr>
        <w:drawing>
          <wp:inline distT="0" distB="0" distL="0" distR="0">
            <wp:extent cx="1047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 В распределительных сетях до 35 кВ, выполненных гибкими кабелями, допускается использовать в качестве магистрального заземляющего проводника заземляющую жилу кабеля. При этом рекомендуется устанавливать автоматический контроль целостности заземляющей жилы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ение металлических опор передвижных ВЛ и подлежащих заземлению установленных на опорах металлоконструкций, оттяжек, корпусов осветительной арматуры и устройств наружного освещения ОГР следует выполнять путем присоединения их к заземляющему проводнику (проводу, тросу) на опо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ение арматуры изоляторов, оттяжек, кронштейнов осветительной арматуры при установке их на деревянных опорах ВЛ не требу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 В местах пересечения с железнодорожными путями и автомобильными дорогами заземляющий проводник должен подвешиваться с таким расчетом, чтобы был исключен его обрыв движущимся транспортом. Если это осуществить невозможно, допускается подземная прокладка заземляющего 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магистральный заземляющий проводник (сталь круглая, полосовая, стальной канат) должен быть защищен от поврежд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 Средства защиты передвижных электроустановок от атмосферных перенапряжений должны заземляться путем присоединения к заземляющему устройству карь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7.14. В качестве магистральных заземляющих проводников, прокладываемых на опорах, для стационарных объектов рекомендуется применять стальные одно- и многопроволочные сталеалюминиевые провода. Для передвижных объектов рекомендуются алюминиевые и сталеалюминиевые провода. Сечение магистральных заземляющих проводов и заземляющих спусков защиты от перенапряжений принимается по расчету, но не менее: стальных однопроволочных - диаметром не менее 6 мм; стальных многопроволочных - сечением не менее 35 мм</w:t>
      </w:r>
      <w:r>
        <w:rPr>
          <w:rFonts w:eastAsia="Times New Roman Cyr" w:cs="Times New Roman Cyr" w:ascii="Times New Roman Cyr" w:hAnsi="Times New Roman Cyr"/>
          <w:sz w:val="20"/>
          <w:szCs w:val="20"/>
        </w:rPr>
        <w:drawing>
          <wp:inline distT="0" distB="0" distL="0" distR="0">
            <wp:extent cx="1047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сталеалюминиевых - сечением 35 мм</w:t>
      </w:r>
      <w:r>
        <w:rPr>
          <w:rFonts w:eastAsia="Times New Roman Cyr" w:cs="Times New Roman Cyr" w:ascii="Times New Roman Cyr" w:hAnsi="Times New Roman Cyr"/>
          <w:sz w:val="20"/>
          <w:szCs w:val="20"/>
        </w:rPr>
        <w:drawing>
          <wp:inline distT="0" distB="0" distL="0" distR="0">
            <wp:extent cx="1047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алюминиевых - сечением 35 мм</w:t>
      </w:r>
      <w:r>
        <w:rPr>
          <w:rFonts w:eastAsia="Times New Roman Cyr" w:cs="Times New Roman Cyr" w:ascii="Times New Roman Cyr" w:hAnsi="Times New Roman Cyr"/>
          <w:sz w:val="20"/>
          <w:szCs w:val="20"/>
        </w:rPr>
        <w:drawing>
          <wp:inline distT="0" distB="0" distL="0" distR="0">
            <wp:extent cx="1047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 В качестве проводников, соединяющих магистральные заземляющие проводники или заземляемые части электроустановок с заземлителем, при прокладке в земле (или по поверхности земли) должны применяться стальные полосы, сталь круглая или углова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заземляющих проводников, соединяющих электроустановки с магистралью заземления, должны применя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тационарных и полустационарных установок - стальные, медные, алюминиевые и сталеалюминиевые провода, стальные полосы, сталь круглая или углова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ередвижных электроустановок - заземляющая жила питающего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6. Соединение элементов заземляющих устройств выполня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вух стальных соединяемых элементах - болтовым или свар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вух алюминиевых соединяемых поверхностях: плоских - болтовым соединением; круглых, одно- и многопроволочных - с помощью соединительных зажимов или скрут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единение медных проводов с алюминиевыми и алюминиевых со стальными должно осуществляться с помощью специальных переходных зажим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7. Все подсоединения заземляющих проводников к корпусам машин, электрооборудования и аппаратам, а также к заземлителям должны производиться сваркой или надежным болтовым соедин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8. Допускается присоединение корпусов экскаваторов, производящих погрузку горной массы в электрифицированный транспорт напряжением до 10 кВ переменного тока, к рельсам железнодорожных путей при одновременном отсоединении их от общей заземляющей сети карьера. При этом все работы, связанные с ремонтом, необходимо производить по проекту организации работ с обязательным присоединением жилы кабеля к ПП и отсоединением заземляющего троса от рель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актные сети электрифицированного железнодорожного транспорта, сооружаемые в экскаваторных забоях, должны оснащаться быстродействующей защитой, снимающей напряжение с контактного провода при прикосновении к нему ковшом экскава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9. На электроустановках, подлежащих заземлению, должны быть указаны места присоединения заземляющего 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0. При приемке в эксплуатацию центральных стационарных заземляющих устройств должна оформляться следующая документа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ьные чертежи и схемы заземляющего устройства с указанием расположения подземных коммуника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ы на подземные работы по укладке элементов заземляющего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ы приемо-сдаточных испытаний заземляющего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 Перед включением вновь установленных или передвинутых электроустановок должно быть замерено сопротивление их заземляющи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сопротивления заземляющих устройств передвижных электроустановок открытых горных работ в процессе эксплуатации производится специально выделенными лицами один раз в месяц и при каждом переключении. В условиях, когда приборными средствами измерения замер сопротивления заземляющего устройства произвести невозможно, допускается с указанной периодичностью производить приборную проверку целостности заземляющей магистрали. Результаты измерения должны заноситься в специальный журна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электроустановок с неисправным заземлением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 Наружный осмотр всей заземляющей сети карьера должен производиться в следующие сро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ми горного надзора горных участков - ежесменно (выбороч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ми за электрохозяйство и начальниками (помощниками начальников) горных участков в пределах границ участков - 2 раза в меся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ом, ответственным за электрохозяйство карьера (рудника), и главным инженером карьера (рудника) - ежемесячно (выбороч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смотров должны фиксироваться в журн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наружении обрыва или нарушения целостности заземляющего провода работу потребителей электроэнергии немедленно прекратить и сообщить об этом ответственному за эксплуатацию данной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 После производства взрывных работ должен быть произведен осмотр заземляющей сети в зоне взры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 Для проверки непрерывности цепи заземления в сетях карьера рекомендуется использовать приборы автоматического контроля.</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8</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ещение карьеров и отвал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Электрическое освещение на карьерах и отвалах должно обеспечивать освещенность рабочих мест в соответствии с требованиями "Единых правил безопасности при разработке месторождений полезных ископаемых открытым способ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ные, служебные, складские помещения и помещения погрузочных комплексов, в которых установлены насосы, компрессоры, лебедки и другие машины и механизмы, оборудуются электрическим освещением в соответствии с "Правилами устройства электроустановок" и действующими нормами искусственного осве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Для питания осветительных сетей карьера, а также стационарных точек на передвижных машинах, механизмах и агрегатах должна применяться электрическая система с изолированной нейтралью при линейном напряжении не выше 220 В. При применении специальных видов освещения допускается напряжение выше 220 В. Осветительные нагрузки должны распределяться равномерно по фазам осветительной с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итания ручных переносных светильников должно применяться линейное напряжение не выше 36 В переменного тока и 48 В постоянного тока. При применении тепловозной тяги допускается применять для питания ручных переносных светильников постоянный ток напряжением до 75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Для освещения отвалов и автодорог вне карьера, а также стационарных перегрузочных пунктов при питании от отдельных трансформаторных подстанций разрешается применение напряжения 380/220 В в сети с заземленной нейтрал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обслуживание осветительных установок с пусковыми устройствами производится по наряду не менее чем двумя лицами, одно из которых должно иметь квалификационную группу не ниже IV, а другое - не ниже II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етительные установки с пусковыми устройствами должны иметь на лицевой стороне двери знак напряжения, а на внутренней стороне двери - принципиальную схему пускового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Территории карьеров и объектов на его поверхности должны освещаться светильниками и прожекторами, установленными на передвижных или стационарных опорах (мач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тационарных опорах (металлических, железобетонных, деревянных) контактной сети постоянного тока напряжением до 1650 В включительно допускается подвеска проводов электрического освещения и светильников только для освещения объектов железнодорожного транспорта. При этом должны быть выполнены следующ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а линий освещения подвешивают выше контактного провода с другой стороны опо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контактного провода до проводов освещения должно быть не менее 1,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ляторы осветительной сети выбираются по напряжению контактной с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подвеска проводов электрического освещения и светильников на передвижных опорах контактной с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Осветительная сеть на отвалах должна быть расположена вдоль железнодорожного пути со стороны, противоположной отвалообразова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 Запрещается использование источников света без осветительной арм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 Замер освещенности рабочих мест в карьере с помощью люксметра должен осуществляться не реже одного раз в г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 Освещение мест работы экскаваторов, буровых станков и других передвижных машин должно также производиться прожекторами и светильниками, установленными на самих машин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 Штепсельные розетки 12-36 В должны отличаться от розеток 127-220 В, вилки 12-36 В не должны подходить к розеткам 127-220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оединение переносных светильников напряжением 12-36 В должно осуществляться при помощи гибких шланговых пров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0. Техническое обслуживание осветительных установок должно производиться при снятом напряж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на ламп и светильников, ремонт осветительной сети (замена крюков, штырей и изоляторов, перетяжка проводов и др.), расположенных на опорах контактной сети, должна производиться по наряд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осмотры и ремонты осветительных установок карьеров должны проводиться, как правило, в сроки, регламентированные для К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 Длительное снижение напряжения у наиболее удаленных осветительных установок должно быть не более 5%, в сетях 12-36 В - не более 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ее напряжение на лампах, как правило, не должно превышать 105% номинального напряжения лам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ддержания напряжения в заданных пределах рекомендуется при необходимости применять тиристорные ограничители напряжения (стабилизато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2. Установки наружного освещения территории карьеров рекомендуется оснащать средствами автоматического или дистанционного упр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9</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ь и сигнализац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Карьер должен оснащаться комплексом технических средств, обеспечивающих контроль и управление технологическими процессами и безопасность работ, в том числе телефонной связью (радиосвязью) с коммутатором или АТС предприятия, диспетче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В зависимости от структуры горнодобывающего предприятия технические средства управления работой в карьере могут быть самостоятельными или составлять часть общих систем управления для группы карьеров, обогатительных фабрик, энергосистемы и транспо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Диспетчерская связь должна иметь в своем составе следующие ви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петчерскую связь с применением проводных средств связи для стационарных объе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петчерскую связь с применением средств радиосвязи для подвижных (горное и транспортное оборудование) объе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средств радиосвязи должно быть согласовано с местной инспекцией электросвяз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ля стационарных объектов, удаленных энергообъектов и насосных станций, кроме диспетчерской проводной телефонной связи, могут быть использованы средства высокочастотной связи по электросетям и радиосвяз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Диспетчеры карьера, помимо непосредственной связи с подведомственными объектами карьера, должны иметь связь между собой, с руководителями карьера и с центральной телефонной станцией административно-хозяйственной связ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Для передачи распоряжений, сообщений, поиска необходимых лиц, находящихся на территории карьера, и другой информации следует применять технические средства диспетчерской распорядительно-поисковой связ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Для предупреждения персонала, находящегося на территории карьера, о начале и окончании взрывных работ необходимо применять звуковую систему опове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 При оперативных переключениях в электросетях, а также для дистанционного управления подвижными карьерными электроустановками напряжением до 1000 В и выше на карьерах и отвалах рекомендуется использовать радиосвяз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 В качестве каналов связи высокой частоты могут использоваться линии электропередачи или электрические контактные сети карьера с соблюдением правил безопасности, действующих для линий этих тип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 Линейно-кабельные сооружения проводных средств телефонной связи должны выполняться в соответствии с действующими "Правилами по строительству линейных сооружений ГТС" и СНиП III-47-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0. Линии СЦБ, а также линии связи на железнодорожном транспорте, обеспечивающие безопасность движения, должны выделяться в самостоятельные сети; они должны быть защищены от мешающего и опасного влияния линий высокого напряжения, контактной сети, грозовых разрядов и блуждающих токов в соответствии с "Правилами строительства и ремонта воздушных линий связи", "Правилами защиты устройств проводной связи и проводного вещания от влияния тяговой сети электрических железных дорог переменного т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 Пересечение контактной сети воздушными линиями связи не допускается, переход должен осуществляться только кабелем, проложенным в зем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паратура связи, устанавливаемая на открытом воздухе или в неотапливаемых помещениях, должна быть выполнена в расчете на нормальную работу в таких услов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 Питание устройств связи и сигнализации, за исключением специальных транспортных средств, должно производиться линейным напряжением не выше 220 В от осветительной сети, аккумуляторных батарей или выпрямительных установок. Для сигнальных устройств, кроме СЦБ, питаемых напряжением не выше 24 В, допускается выполнение линии голыми провод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3. На все технические средства управления производством, включая подземные и воздушные коммуникации, должна быть составлена техническая документация, в которую вносят все изменения не позднее чем в 10-дневный срок после их осущест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4. Периодические осмотры и ремонты всех сооружений связи, сигнализации и контроля должны проводиться по графикам, утверждаемым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5. Персонал, обслуживающий сооружения связи и диспетчеризации, должен знать и выполнять "Правила техники безопасности при эксплуатации сооружений связи и диспетчеризации", "Правила техники безопасности при эксплуатации электроустановок потребителей", инструкции по охране труда применительно к занимаемой должности и выполняемой работе, пройти обучение безопасным методам работы под руководством опытного специалиста на рабочем месте и проверку знаний в квалификационной комиссии с присвоением соответствующей квалификационной груп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6. Руководители цехов, служб, участков, мастера и другие должностные лица, возглавляющие работы по обслуживанию средств связи и диспетчеризации, несут ответственность за организацию мероприятий по технике безопасности, осуществляют контроль за выполнением правил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7. При работах на воздушных линиях радиофикации напряжением свыше 240 В необходимо сначала убедиться в отсутствии напряжения на проводах, после чего их закоротить и заземлить с обеих сторон от места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8. При работах на кабельных линиях радиофикации напряжением свыше 240 В необходимо отключить линию от источника питания, убедиться в отсутствии напряжения и заземлить кабель в месте подачи напр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9. Запрещается производить электрические измерения на вводах воздушных и кабельных линий связи во время гроз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0. Голые токоведущие части узлов радиопоисковой связи, находящиеся под напряжением свыше 65 В, должны быть ограждены от случайного прикоснов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 Двери и закрывающиеся кожухи ограждений усилителей, выпрямительной аппаратуры и трансформаторов, имеющих напряжение по отношению к земле выше 240 В, должны иметь блокировочное устройство, отключающее напряжение питания ограждаемых установок, разряжающее конденсаторы фильтров выпрямителей и отключающее выводные линии от выходного трансформатора усил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2. Перед осмотром, чисткой и ремонтом усилительной аппаратуры необходимо отключить ее от источника питания, при помощи разрядника с изолирующей рукояткой разрядить конденсаторы фильт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3. Оперативно-ремонтному персоналу СЦБ и связи разрешается производить работы в порядке текущей эксплуатации с записью в оперативном журнале или по распоряжению согласно перечню, утвержденному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4. Ответственность за сохранность и правильную эксплуатацию радиостанций, установленных на технологических машинах (локомотивах, экскаваторах и т. п.), несет обслуживающий персонал (экипаж) этих маш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служивающий персонал рабочей машины обяза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дневно проводить внешний осмотр радиоустановки и питающей аккумуляторной батареи с записью в книге приема и сдачи см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еже одного раза в неделю очищать наружную поверхность и клеммные выводы аккумуляторной батареи от грязи и корро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явлении "кипения" электролита, соляного налета на поверхности батареи, а также при неудовлетворительной работе радиостанции сообщить техническому надзору учас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5. Обслуживающему персоналу рабочей машины запрещается производить какой-либо ремонт радиостанции или аккумуляторной батареи, кроме замены перегоревших предохранителей и работ, определенных выш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6. В обязанности службы радиосвязи входи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лучении заявок о неудовлетворительной работе радиостанции не позднее одних суток принять меры по устранению неисправности или замене вышедшей из строя радиостанции обменным компл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ставлять неисправные радиостанции в радиомастерскую и отремонтированные - к рабочим машин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7. При отсутствии автотранспорта в службе связи технический надзор карьера обязан организовать доставку радиоустановки своим транспо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10</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актная сеть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0.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 Требования настоящего раздела распространяются на устройства контактной сети постоянного тока напряжением 1650 и 3300 В и переменного тока напряжением 10,5 кВ на шинах тяговых подстанций, смонтированных как на стационарных, так и на передвижных опо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2. Ответственность за надлежащую организацию эксплуатации устройств контактной сети лежит на начальнике контактной сети и начальнике железнодорожного цеха (ЖДЦ) или зам. начальника карьера (рудника) по железнодорожному транспорту, которые обязаны обеспеч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ую работу устройств и безопасность обслуживающего персон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евременное проведение технического обслуживания и ремонта (текущего и капитально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ю обучения, повышения квалификации, инструктирование и периодическую проверку знаний обслуживающего персонал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и постоянную готовность транспортно-восстановительных   средств   (автодрезин,   автомотрис, автомашин и др.), а также  своевременное  пополнение  их  запасными частями,   деталями,   проводами,  опорами  и  другими  необходимыми материалами и оборудованием;</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мероприятий, предупреждающих нарушение работы устройств контактной с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3. В службе контактной сети ЖДЦ должна вестись и регулярно корректироваться следующая техническая документа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ьный план контактной сети, на котором показывается расположение тяговых подстанций, постов секционирования, секционных разъединителей и пультов управления дистанционными приводами, пересечения с другими линиями электропередач, воздушными линиями связи, автодорогами и другими коммуникац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питания и секционирования контактной сети с указанием мест пересечения с другими линиями и коммуникац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ументация установленных фор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руководящие инструкции, положения и приказ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ига для записи сведений о содержании защитных средств, монтерских поясов, когтей, блоков, штанг и других приспособлений (форма произвольна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ьбом типовых паспортов конструкций контактной сети и монтажных дета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проверки знаний персоналом контактной сети "Правил эксплуатации электроустановок потребителей", "Правил техники безопасности при эксплуатации электроустановок потребителей", "Правил техники безопасности и производственной санитарии при эксплуатации контактной сети электрифицированных железных дорог и устройств электроснабжения автоблокировки" и настоящей И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ая ответственность за состояние и своевременное корректирование технической документации лежит на начальнике службы контактной с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4. Устройства тяговой сети должны обеспечи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сперебойное электроснабжение работающих электрово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ый токосъем при заданных скоростях движения в климатических условиях, определяемых расчетными нормами для района расположения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бство обслуживания и управления контактной сет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сть при производстве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5. Для питания контактных сетей электрифицированных железных дорог допускается применение системы с заземлением одной фазы или средней точки тягового трансформатора. При этом заземлитель должен сооружаться за пределами контура защитного заземления подстан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6. Величины наибольших и наименьших напряжений на токоприемниках локомотивов и на шинах тяговых подстанций при максимальной нагрузке должны соответствовать величинам, указанным в табл. 1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0.1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яжение на шинах тяговой подстанции и токоприемник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комотив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80" w:type="dxa"/>
        <w:jc w:val="left"/>
        <w:tblInd w:w="-7" w:type="dxa"/>
        <w:tblLayout w:type="fixed"/>
        <w:tblCellMar>
          <w:top w:w="0" w:type="dxa"/>
          <w:left w:w="30" w:type="dxa"/>
          <w:bottom w:w="0" w:type="dxa"/>
          <w:right w:w="30" w:type="dxa"/>
        </w:tblCellMar>
      </w:tblPr>
      <w:tblGrid>
        <w:gridCol w:w="1620"/>
        <w:gridCol w:w="1320"/>
        <w:gridCol w:w="1440"/>
        <w:gridCol w:w="1200"/>
        <w:gridCol w:w="1200"/>
        <w:gridCol w:w="1200"/>
      </w:tblGrid>
      <w:tr>
        <w:trPr/>
        <w:tc>
          <w:tcPr>
            <w:tcW w:w="162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60" w:type="dxa"/>
            <w:gridSpan w:val="5"/>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пряжение, В                   </w:t>
            </w:r>
          </w:p>
        </w:tc>
      </w:tr>
      <w:tr>
        <w:trPr/>
        <w:tc>
          <w:tcPr>
            <w:tcW w:w="16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ок       </w:t>
            </w:r>
          </w:p>
        </w:tc>
        <w:tc>
          <w:tcPr>
            <w:tcW w:w="2760" w:type="dxa"/>
            <w:gridSpan w:val="2"/>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 шинах тягов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дстанции     </w:t>
            </w:r>
          </w:p>
        </w:tc>
        <w:tc>
          <w:tcPr>
            <w:tcW w:w="3600" w:type="dxa"/>
            <w:gridSpan w:val="3"/>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 токоприемнике локомотив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оминал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ое   </w:t>
            </w:r>
          </w:p>
        </w:tc>
        <w:tc>
          <w:tcPr>
            <w:tcW w:w="14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ибол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шее   </w:t>
            </w:r>
          </w:p>
        </w:tc>
        <w:tc>
          <w:tcPr>
            <w:tcW w:w="12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ое  </w:t>
            </w:r>
          </w:p>
        </w:tc>
        <w:tc>
          <w:tcPr>
            <w:tcW w:w="12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ибол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шее   </w:t>
            </w:r>
          </w:p>
        </w:tc>
        <w:tc>
          <w:tcPr>
            <w:tcW w:w="12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имен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шее   </w:t>
            </w:r>
          </w:p>
        </w:tc>
      </w:tr>
      <w:tr>
        <w:trPr/>
        <w:tc>
          <w:tcPr>
            <w:tcW w:w="16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оянн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3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50   </w:t>
            </w:r>
          </w:p>
        </w:tc>
        <w:tc>
          <w:tcPr>
            <w:tcW w:w="14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8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50     </w:t>
            </w:r>
          </w:p>
        </w:tc>
        <w:tc>
          <w:tcPr>
            <w:tcW w:w="12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00   </w:t>
            </w:r>
          </w:p>
        </w:tc>
        <w:tc>
          <w:tcPr>
            <w:tcW w:w="12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8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50   </w:t>
            </w:r>
          </w:p>
        </w:tc>
        <w:tc>
          <w:tcPr>
            <w:tcW w:w="12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0    </w:t>
            </w:r>
          </w:p>
        </w:tc>
      </w:tr>
      <w:tr>
        <w:trPr/>
        <w:tc>
          <w:tcPr>
            <w:tcW w:w="16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менн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5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5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5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5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Preformat"/>
        <w:rPr>
          <w:rFonts w:ascii="Times New Roman" w:hAnsi="Times New Roman" w:eastAsia="Times New Roman" w:cs="Times New Roman"/>
          <w:lang w:val="en-US"/>
        </w:rPr>
      </w:pPr>
      <w:r>
        <w:rPr>
          <w:rFonts w:eastAsia="Times New Roman" w:cs="Times New Roman" w:ascii="Times New Roman" w:hAnsi="Times New Roman"/>
          <w:lang w:val="en-US"/>
        </w:rPr>
      </w:r>
    </w:p>
    <w:p>
      <w:pPr>
        <w:pStyle w:val="Preformat"/>
        <w:rPr>
          <w:rFonts w:ascii="Times New Roman" w:hAnsi="Times New Roman" w:eastAsia="Times New Roman" w:cs="Times New Roman"/>
          <w:lang w:val="en-US"/>
        </w:rPr>
      </w:pPr>
      <w:r>
        <w:rPr>
          <w:rFonts w:eastAsia="Times New Roman" w:cs="Times New Roman" w:ascii="Times New Roman" w:hAnsi="Times New Roman"/>
          <w:lang w:val="en-US"/>
        </w:rPr>
      </w:r>
    </w:p>
    <w:p>
      <w:pPr>
        <w:pStyle w:val="Preformat"/>
        <w:rPr>
          <w:rFonts w:ascii="Times New Roman" w:hAnsi="Times New Roman" w:eastAsia="Times New Roman" w:cs="Times New Roman"/>
          <w:lang w:val="en-US"/>
        </w:rPr>
      </w:pPr>
      <w:r>
        <w:rPr>
          <w:rFonts w:eastAsia="Times New Roman" w:cs="Times New Roman" w:ascii="Times New Roman" w:hAnsi="Times New Roman"/>
          <w:lang w:val="en-US"/>
        </w:rPr>
      </w:r>
    </w:p>
    <w:p>
      <w:pPr>
        <w:pStyle w:val="Preforma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0.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а, опоры и арматур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1. Выбор сечения и марки проводов тяговой сети, проверка проводов на токи короткого замыкания и нагрев производятся в соответствии с требованиями СНиП на проектирование промышленного транспо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2. Тип контактной подвески на перегонах, станциях и тупиках должен быть выбран в зависимости от принятой скорости движения поездов, условий подвески проводов и технологической схемы работы транспорта на рассматриваемых участках путей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наибольшей скорости движения принимаются следующие системы подвески пров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ая подвеска - на передвижных путях карьеров и отвалов и на особых участках стационарных путей (под бункерами, погрузочными люками, внутри цехов и т. п.) при скоростях движения не более 15 км/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ая компенсированная подвеска - на всех постоянных путях при скорости движения не более 50 км/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пная полукомпенсированная подвеска - при скоростях движения более 50 км/ч. Выбор цепной подвески должен быть обоснован технико-экономическими расче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3. Применение разнотипных контактных подвесок (простых и цепных) на подъездных путях карьеров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для перегонов подъездных путей предприятий проектируется простая компенсированная подвеска, то такая же подвеска должна быть и на всех станционных пут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на перегонах проектируется цепная подвеска, то на главных путях станций может быть принята как цепная, так и простая компенсированная подвеска. На остальных путях станций следует применять простую компенсированную подвеску. Стыкование простой и цепной подвесок должно выполняться на главных путях перегона при подходе к станции в анкерном участке, половина которого работает как цепная, а половина - как простая подвес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4. Высота подвески проводов контактной сети принимается в соответствии с данными табл. 10.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0.2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подвески проводов контактной се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0" w:type="dxa"/>
        <w:jc w:val="left"/>
        <w:tblInd w:w="-7" w:type="dxa"/>
        <w:tblLayout w:type="fixed"/>
        <w:tblCellMar>
          <w:top w:w="0" w:type="dxa"/>
          <w:left w:w="30" w:type="dxa"/>
          <w:bottom w:w="0" w:type="dxa"/>
          <w:right w:w="30" w:type="dxa"/>
        </w:tblCellMar>
      </w:tblPr>
      <w:tblGrid>
        <w:gridCol w:w="1860"/>
        <w:gridCol w:w="3840"/>
        <w:gridCol w:w="1320"/>
        <w:gridCol w:w="1200"/>
      </w:tblGrid>
      <w:tr>
        <w:trPr/>
        <w:tc>
          <w:tcPr>
            <w:tcW w:w="18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ип подвес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онтактног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вода    </w:t>
            </w:r>
          </w:p>
        </w:tc>
        <w:tc>
          <w:tcPr>
            <w:tcW w:w="38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есто подвески контактног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вод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20" w:type="dxa"/>
            <w:gridSpan w:val="2"/>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ысота подвес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актного провод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ередине проле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д уровнем голов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ельсов, мм    </w:t>
            </w:r>
          </w:p>
        </w:tc>
      </w:tr>
      <w:tr>
        <w:trPr/>
        <w:tc>
          <w:tcPr>
            <w:tcW w:w="18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8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имен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шая   </w:t>
            </w:r>
          </w:p>
        </w:tc>
        <w:tc>
          <w:tcPr>
            <w:tcW w:w="12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ибол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шая   </w:t>
            </w:r>
          </w:p>
        </w:tc>
      </w:tr>
      <w:tr>
        <w:trPr/>
        <w:tc>
          <w:tcPr>
            <w:tcW w:w="18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нтральна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8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  перегонах, а также  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утях  станций  (в  предела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нженерных  сооружений),  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оторых   не   предусмотре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тоянка  подвижного  состав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 остальных путях станций  </w:t>
            </w:r>
          </w:p>
        </w:tc>
        <w:tc>
          <w:tcPr>
            <w:tcW w:w="13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7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250   </w:t>
            </w:r>
          </w:p>
        </w:tc>
        <w:tc>
          <w:tcPr>
            <w:tcW w:w="12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800  </w:t>
            </w:r>
          </w:p>
        </w:tc>
      </w:tr>
      <w:tr>
        <w:trPr/>
        <w:tc>
          <w:tcPr>
            <w:tcW w:w="18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кова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8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 передвижных путях и под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грузочными бункера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9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5. При установке опор контактной сети расстояние от оси пути до внутренней грани опоры должно соответствовать данным табл. 10.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0.3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оси пути до внутренней грани опор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700" w:type="dxa"/>
        <w:jc w:val="left"/>
        <w:tblInd w:w="-7" w:type="dxa"/>
        <w:tblLayout w:type="fixed"/>
        <w:tblCellMar>
          <w:top w:w="0" w:type="dxa"/>
          <w:left w:w="30" w:type="dxa"/>
          <w:bottom w:w="0" w:type="dxa"/>
          <w:right w:w="30" w:type="dxa"/>
        </w:tblCellMar>
      </w:tblPr>
      <w:tblGrid>
        <w:gridCol w:w="1860"/>
        <w:gridCol w:w="2280"/>
        <w:gridCol w:w="1440"/>
        <w:gridCol w:w="1440"/>
        <w:gridCol w:w="1680"/>
      </w:tblGrid>
      <w:tr>
        <w:trPr/>
        <w:tc>
          <w:tcPr>
            <w:tcW w:w="18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560" w:type="dxa"/>
            <w:gridSpan w:val="3"/>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сстояние, мм               </w:t>
            </w:r>
          </w:p>
        </w:tc>
      </w:tr>
      <w:tr>
        <w:trPr/>
        <w:tc>
          <w:tcPr>
            <w:tcW w:w="18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ип подвес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онтактног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вода    </w:t>
            </w:r>
          </w:p>
        </w:tc>
        <w:tc>
          <w:tcPr>
            <w:tcW w:w="22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есто установ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пор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но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инимал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о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к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поры з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юветом    </w:t>
            </w:r>
          </w:p>
        </w:tc>
      </w:tr>
      <w:tr>
        <w:trPr/>
        <w:tc>
          <w:tcPr>
            <w:tcW w:w="1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нтрал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  прямой  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наружи крив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нутри кривой  </w:t>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1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350    </w:t>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7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300     </w:t>
            </w:r>
          </w:p>
        </w:tc>
        <w:tc>
          <w:tcPr>
            <w:tcW w:w="16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0-5500  </w:t>
            </w:r>
          </w:p>
        </w:tc>
      </w:tr>
      <w:tr>
        <w:trPr/>
        <w:tc>
          <w:tcPr>
            <w:tcW w:w="1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ковая       </w:t>
            </w:r>
          </w:p>
        </w:tc>
        <w:tc>
          <w:tcPr>
            <w:tcW w:w="22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  прямой  и  </w:t>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0-5100*</w:t>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700     </w:t>
            </w:r>
          </w:p>
        </w:tc>
        <w:tc>
          <w:tcPr>
            <w:tcW w:w="16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18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рив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w:cs="Times New Roman" w:ascii="Times New Roman" w:hAnsi="Times New Roman"/>
          <w:lang w:val="en-US"/>
        </w:rPr>
        <w:t>_________</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удлиненных боковых токоприемнико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6. Для применяемых на открытых горных работах конструкций подвесок постоянной контактной сети максимальные величины пролетов приведены в табл. 10.4, а для боковой контактной сети на передвижных путях карьеров и отвалов - в табл. 10.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0.4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пролетов подвески контактного провод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стоянных путя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300" w:type="dxa"/>
        <w:jc w:val="left"/>
        <w:tblInd w:w="-7" w:type="dxa"/>
        <w:tblLayout w:type="fixed"/>
        <w:tblCellMar>
          <w:top w:w="0" w:type="dxa"/>
          <w:left w:w="30" w:type="dxa"/>
          <w:bottom w:w="0" w:type="dxa"/>
          <w:right w:w="30" w:type="dxa"/>
        </w:tblCellMar>
      </w:tblPr>
      <w:tblGrid>
        <w:gridCol w:w="1860"/>
        <w:gridCol w:w="1560"/>
        <w:gridCol w:w="1200"/>
        <w:gridCol w:w="1800"/>
        <w:gridCol w:w="1560"/>
        <w:gridCol w:w="1320"/>
      </w:tblGrid>
      <w:tr>
        <w:trPr/>
        <w:tc>
          <w:tcPr>
            <w:tcW w:w="18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ус кривой,</w:t>
            </w:r>
          </w:p>
        </w:tc>
        <w:tc>
          <w:tcPr>
            <w:tcW w:w="2760" w:type="dxa"/>
            <w:gridSpan w:val="2"/>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лина проле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 регулировк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тяжения, м     </w:t>
            </w:r>
          </w:p>
        </w:tc>
        <w:tc>
          <w:tcPr>
            <w:tcW w:w="18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ус кривой,</w:t>
            </w:r>
          </w:p>
        </w:tc>
        <w:tc>
          <w:tcPr>
            <w:tcW w:w="2880" w:type="dxa"/>
            <w:gridSpan w:val="2"/>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лина проле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 регулировк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тяжения, м   </w:t>
            </w:r>
          </w:p>
        </w:tc>
      </w:tr>
      <w:tr>
        <w:trPr/>
        <w:tc>
          <w:tcPr>
            <w:tcW w:w="18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матич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кой    </w:t>
            </w:r>
          </w:p>
        </w:tc>
        <w:tc>
          <w:tcPr>
            <w:tcW w:w="12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зонн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матич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кой    </w:t>
            </w:r>
          </w:p>
        </w:tc>
        <w:tc>
          <w:tcPr>
            <w:tcW w:w="13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зонн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яма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        </w:t>
            </w:r>
          </w:p>
        </w:tc>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     </w:t>
            </w:r>
          </w:p>
        </w:tc>
        <w:tc>
          <w:tcPr>
            <w:tcW w:w="12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    </w:t>
            </w:r>
          </w:p>
        </w:tc>
        <w:tc>
          <w:tcPr>
            <w:tcW w:w="18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      </w:t>
            </w:r>
          </w:p>
        </w:tc>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1      </w:t>
            </w:r>
          </w:p>
        </w:tc>
        <w:tc>
          <w:tcPr>
            <w:tcW w:w="13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1    </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0.5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пролетов подвески контактного</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а на передвижных путях карьер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отвал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220" w:type="dxa"/>
        <w:jc w:val="left"/>
        <w:tblInd w:w="-7" w:type="dxa"/>
        <w:tblLayout w:type="fixed"/>
        <w:tblCellMar>
          <w:top w:w="0" w:type="dxa"/>
          <w:left w:w="30" w:type="dxa"/>
          <w:bottom w:w="0" w:type="dxa"/>
          <w:right w:w="30" w:type="dxa"/>
        </w:tblCellMar>
      </w:tblPr>
      <w:tblGrid>
        <w:gridCol w:w="1380"/>
        <w:gridCol w:w="1320"/>
        <w:gridCol w:w="1440"/>
        <w:gridCol w:w="1080"/>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диу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ивой, 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ли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ле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диу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ривой, 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ле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     </w:t>
            </w:r>
          </w:p>
        </w:tc>
      </w:tr>
      <w:tr>
        <w:trPr/>
        <w:tc>
          <w:tcPr>
            <w:tcW w:w="13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яма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7. На линиях контактной сети могут применяться металлические, железобетонные или деревянные опо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линиях бокового токосъема должны применяться отдельно стоящие передвижные опоры на железобетонных, металлических или деревянных основаниях. Устойчивость передвижных опор контактной сети обеспечивается пригрузкой железобетонными плитами или грун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8. В качестве контактного провода должны применяться профилированные медные провода стандартных сечений, допустимые величины натяжений которых приведены в табл. 1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0.6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тимые величины натяжения контактных провод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40" w:type="dxa"/>
        <w:jc w:val="left"/>
        <w:tblInd w:w="-7" w:type="dxa"/>
        <w:tblLayout w:type="fixed"/>
        <w:tblCellMar>
          <w:top w:w="0" w:type="dxa"/>
          <w:left w:w="30" w:type="dxa"/>
          <w:bottom w:w="0" w:type="dxa"/>
          <w:right w:w="30" w:type="dxa"/>
        </w:tblCellMar>
      </w:tblPr>
      <w:tblGrid>
        <w:gridCol w:w="2100"/>
        <w:gridCol w:w="2160"/>
        <w:gridCol w:w="2280"/>
      </w:tblGrid>
      <w:tr>
        <w:trPr/>
        <w:tc>
          <w:tcPr>
            <w:tcW w:w="21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440" w:type="dxa"/>
            <w:gridSpan w:val="2"/>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пустимая величина натяж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Н               </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арка провод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некомпенс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ованной под-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еске (макс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альная)    </w:t>
            </w:r>
          </w:p>
        </w:tc>
        <w:tc>
          <w:tcPr>
            <w:tcW w:w="22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компенсир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анной подвеск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оминальная)  </w:t>
            </w:r>
          </w:p>
        </w:tc>
      </w:tr>
      <w:tr>
        <w:trPr/>
        <w:tc>
          <w:tcPr>
            <w:tcW w:w="21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 постоянны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утя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Ф-6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Ф-8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Ф-1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Ф-1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Ф-1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Брф-1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движны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тях:                    </w:t>
            </w:r>
          </w:p>
        </w:tc>
        <w:tc>
          <w:tcPr>
            <w:tcW w:w="21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Ф-6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Ф-8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Ф-100 </w:t>
            </w:r>
          </w:p>
        </w:tc>
        <w:tc>
          <w:tcPr>
            <w:tcW w:w="21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0 </w:t>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Ф-150     </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5 </w:t>
            </w:r>
          </w:p>
        </w:tc>
        <w:tc>
          <w:tcPr>
            <w:tcW w:w="22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оси пути до бокового контактного провода в зависимости от типа бокового токоприемника электровоза и применяемого типа экскаватора должно быть не менее 2,9-4,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9. Износ контактных проводов в зависимости от высоты сечения определяется согласно приложению 8. Допустимый износ контактных проводов и высота сечения оставшейся части проводов приведены в табл. 10.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0.7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тимый износ контактных проводов и высота сеч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вшейся части провод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05" w:type="dxa"/>
        <w:jc w:val="left"/>
        <w:tblInd w:w="-7" w:type="dxa"/>
        <w:tblLayout w:type="fixed"/>
        <w:tblCellMar>
          <w:top w:w="0" w:type="dxa"/>
          <w:left w:w="30" w:type="dxa"/>
          <w:bottom w:w="0" w:type="dxa"/>
          <w:right w:w="30" w:type="dxa"/>
        </w:tblCellMar>
      </w:tblPr>
      <w:tblGrid>
        <w:gridCol w:w="3420"/>
        <w:gridCol w:w="1455"/>
        <w:gridCol w:w="1079"/>
        <w:gridCol w:w="1456"/>
        <w:gridCol w:w="1095"/>
      </w:tblGrid>
      <w:tr>
        <w:trPr/>
        <w:tc>
          <w:tcPr>
            <w:tcW w:w="342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085" w:type="dxa"/>
            <w:gridSpan w:val="4"/>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арка контактного провода </w:t>
            </w:r>
          </w:p>
        </w:tc>
      </w:tr>
      <w:tr>
        <w:trPr/>
        <w:tc>
          <w:tcPr>
            <w:tcW w:w="34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34"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Ф-100 </w:t>
            </w:r>
          </w:p>
        </w:tc>
        <w:tc>
          <w:tcPr>
            <w:tcW w:w="2551"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Ф-85 </w:t>
            </w:r>
          </w:p>
        </w:tc>
      </w:tr>
      <w:tr>
        <w:trPr/>
        <w:tc>
          <w:tcPr>
            <w:tcW w:w="34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казател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085" w:type="dxa"/>
            <w:gridSpan w:val="4"/>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линиях токосъема </w:t>
            </w:r>
          </w:p>
        </w:tc>
      </w:tr>
      <w:tr>
        <w:trPr/>
        <w:tc>
          <w:tcPr>
            <w:tcW w:w="34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нтрального </w:t>
            </w:r>
          </w:p>
        </w:tc>
        <w:tc>
          <w:tcPr>
            <w:tcW w:w="107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кового </w:t>
            </w:r>
          </w:p>
        </w:tc>
        <w:tc>
          <w:tcPr>
            <w:tcW w:w="145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нтрального </w:t>
            </w:r>
          </w:p>
        </w:tc>
        <w:tc>
          <w:tcPr>
            <w:tcW w:w="10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кового </w:t>
            </w:r>
          </w:p>
        </w:tc>
      </w:tr>
      <w:tr>
        <w:trPr/>
        <w:tc>
          <w:tcPr>
            <w:tcW w:w="34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пустимый износ, кв.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е бол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ставшаяся высота  сеч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ия, мм, не менее       </w:t>
            </w:r>
          </w:p>
        </w:tc>
        <w:tc>
          <w:tcPr>
            <w:tcW w:w="145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79    </w:t>
            </w:r>
          </w:p>
        </w:tc>
        <w:tc>
          <w:tcPr>
            <w:tcW w:w="107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38   </w:t>
            </w:r>
          </w:p>
        </w:tc>
        <w:tc>
          <w:tcPr>
            <w:tcW w:w="145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53   </w:t>
            </w:r>
          </w:p>
        </w:tc>
        <w:tc>
          <w:tcPr>
            <w:tcW w:w="10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08  </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10. Разрешается использовать опоры стационарной контактной сети напряжением до 3 кВ постоянного тока для подвески проводов питающих и отсасывающих линий, освещения железнодорожных путей, станций и постов в соответствии с нормами технологического проектирования электрифицированного железнодорожного транспо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еска проводов ВЛ 6-10 кВ, а также линий освещения и связи на опорах передвижной контактной сети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ются пересечения контактной сети воздушными линиями с использованием опор контактной сети в качестве опорных констр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11. Фиксаторные и натяжные изоляторы в фиксирующих тросах и анкеровках проводов, а также подвесные и опорные изоляторы контактной сети должны быть расположены на таком расстоянии от опор, чтобы части контактной сети, находящейся под напряжением, были удалены от ближайшей поверхности опоры не менее чем на 800 мм для контактной сети постоянного тока и не менее чем на 1000 мм для контактной сети переменного тока (это требование не распространяется на опоры с изолированными консолями, а также при переменном токе на фиксаторные изоляторы и врезные в фиксирующих трос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12. Сопряжения анкерных участков (неизолирующие и изолирующие), а также воздушные стрелки должны обеспечивать плавный переход полоза токоприемника с контактного провода одного анкерного участка на контактный провод другого без нарушения токосъема и без снижения установленной скор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рабочей части переходного участка контактной сети с линии центрального токосъема на линию бокового токосъема (и наоборот) и с линии бокового токосъема с одной стороны пути на линию бокового токосъема с другой стороны пути должна быть не менее 4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онце перехода со стороны линии центрального токосъема должен устанавливаться знак: "Конец центральной контактной с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онце контактного провода устанавливается знак "Конец контактной подвес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повышенной опасности устанавливают знаки "Красная стрела" или плакат "Внимание, опасное мест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ходные опоры в пределах изолирующих сопряжений обозначают чередующимися тремя черными и тремя белыми полосами. В этом месте остановка локомотива с поднятым токоприемником запреще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13. В местах переходов с центральной подвески на боковую контактные провода должны подвешиваться с укло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 центральной подвески 1/50 (0,0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 боковой подвески 1/25 (0,0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14. Воздушные стрелки должны быть выполнены таким образом, чтобы обеспечивался плавный и надежный переход по ним токосъемника во всех направлениях. Воздушные стрелки выполняются фиксированными с пересечением контактных проводов. Допускается применение нефиксированных воздушных стрелок на второстепенных пут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воздушных стрелок без взаимного пересечения контактных проводов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0.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кционирование контактной се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 Контактная сеть должна разделяться на отдельные участки (секции) при помощи воздушных промежутков (изолирующих сопряжений), нейтральных вставок и секционных изоляторов. Нейтральные вставки и секционные изоляторы должны устанавливаться на горизонтальных участках пу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электрического питания и секционирования контактной сети должна предусматривать бесперебойное питание всех секций сети в условиях нормальной эксплуатации, а также при ремонте и авариях в сети работу транспорта на основных путях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и расположение нейтральных вставок должны обеспечивать безостановочное следование поездов у сигнального знака, ограждающего нейтральную встав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2. Схема секционирования должна предусматривать выделение в се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ей перегонов и главных путей стан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ей, предназначенных для погрузочных и разгрузоч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вижных путей на рабочих горизонтах карье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вижных путей на уступах отвалов вскрышных пор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ей, на которых производится осмотр крышевого оборудования электрово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3. Контактные сети на передвижных путях отвалов, вскрышных и добычных уступах карьеров должны, как правило, питаться от отдельных фидеров. От одного фидера разрешается питать не более трех погрузочных фронтов в карьере или трех разгрузочных фронтов на отв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итание контактных сетей передвижных путей от электрической перемычки с центральной контактной сети через разъединит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4. Распределительные посты могут быть стационарными или передвижными. Стационарные и передвижные распределительные посты с более чем четырьмя отходящими линиями должны иметь два ввода от тяговой подстан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5. Питание секционированных участков контактной сети путей, предназначенных для осмотра крышевого оборудования электровозов, экипировочных и отстойных путей электровозов должно предусматриваться через секционный разъединитель с заземляющим нож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6. Секционирование боковой контактной сети (в карьерах, на отвалах, под бункерами) должно осуществляться таким образом, чтобы при отключенном разъединителе питающей линии или электрической питающей перемычки с центральной сети на боковую исключалась возможность попадания напряжения на боковую се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7. Пункты секционирования контактной сети должны размещаться на прямолинейных участках или кривых большого радиуса, а в особо трудных условиях - на уклонах, не превышающих 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8. В пунктах секционирования с нейтральными вставками должна быть предусмотрена возможность подачи питания на нейтральную вставку от контактного провода одного из секционированных участ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9. При разработке схемы питания и секционирования контактных сетей переменного тока для полного использования номинальной мощности тягового трансформатора необходимо стремиться к равномерной загрузке фа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раздела фаз питания должны предусматриваться пункты секционирования с нейтральными встав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0. Обесточенные нейтральные вставки и пункты секционирования с секционными изоляторами, имеющие нейтральные вставки, должны ограждаться знаками "Отключи ток", "Включи ток". Знаки устанавливаются в соответствии с "Инструкцией по сигнализации на железных дорог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1. Разъединители с приводом в пунктах питания и секционирования стационарной контактной сети, а также в выводах воздушных питающих линий из тяговых подстанций должны располагаться на высоте не менее 6 м от уровня головки рельсов (или от поверхности зем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ъединители с приводом в пунктах секционирования и питания передвижной контактной сети должны располагаться не ниже уровня подвески контактного 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кционные разъединители, не имеющие приводов, должны устанавливаться не ниже 3,6 м от поверхности зем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оединение разъединителей к контактной сети выполняется голыми гибкими медными проводами. Количество соединительных проводов выбирается по номинальному току питающей линии (но не менее двух для каждого се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2. В питающем пункте разъединитель должен присоединяться ко всем контактным проводам секционированного участка или все контактные провода должны соединяться между собой электрическими соединителями из медного голого гибкого 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3. На электрифицированных линиях постоянного тока и при наличии автоблокировки на электрифицированных линиях переменного тока рельсовые стыки и междупутные соединители на постоянных путях должны иметь приваренные стыковые электрические соединители из медного гибкого провода сечением не менее 70 кв. мм для постоянного и 50 кв. мм для переменного тока с поверхностью контакта в месте приварки не менее 250 кв.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ередвижных путях карьеров и отвалов стыковые рельсовые электрические соединения не ставя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4. На электрифицированных линиях, оборудованных автоблокировкой с двуниточными цепями, параллельные соединения рельсовых нитей на каждом пути осуществляются дроссель-трансформаторами, установленными у изолированных стыков. Параллельное соединение путей обеспечивается специальными проводниками, установленными между средними точками путевых дроссель-трансформаторов через два дроссельных стыка на тре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электрифицированных путях, где рельсовые нити не используются для автоблокировки или электрической централизации, должны быть установлены междурельсовые и междупутные соединители соответственно через каждые 250-300 и 500-60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танциях с однониточными рельсовыми цепями СЦБ междупутные соединения электротяговых рельсовых нитей производятся в горловинах станций у входных сигналов, пунктах присоединения отсасывающих проводов, у подстанций и через каждые 400 м пу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0.4.</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ение и защит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1. Заземлению подлежат металлические ко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стов, путепроводов, пешеходных мостиков, светофоров, зданий, искусственных сооружений, гидроколонок, опорных конструкций газопроводов и других трубопроводов, находящихся на расстоянии менее 5 м от контактной сети постоянного тока и 10 м от контактной сети переменного т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х опор контактной сети; конструкции автоматических анкеровок и приводов секционных разъединителей, расположенных на железобетонных и деревянных опорах стационарной и передвижной контактной с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одов компенсаторов, установленных на деревянных опо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х металлических сооружений, расположенных в зоне влияния контактной сети однофазного переменного тока, на которых могут возникнуть опасные наведенные напр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2. Заземление опор контактной сети и других находящихся вблизи сооружений может выполняться как индивидуальными, так и групповыми заземляющими проводниками, присоединяемыми к тяговым рельсам или к средним точкам путевых дроссель-трансформаторов автоблокир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овые заземления должны применяться для опор контактной сети, устанавливаемых в местах, где затруднена прокладка индивидуальных заземлений или возможно их поврежд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овое заземление опор контактной сети не должно превышать длины 300 м стального троса и 400 м биметаллического, при этом стыковые соединения рельсов должны быть закреплены не менее чем 4 бол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подвески троса группового заземления не менее 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3. Контактные сети карьера должны иметь максимально-токовую защиту от перегрузок и коротких замыканий, действующую на отключение выключателя без выдержки времени. Для защиты фидеров, питающих контактную сеть переменного тока, допускается выдержка времени срабатывания защиты, достаточная для отстройки защиты от бросков намагничивающего тока при включении главного трансформатора тягового агрегата большой единичной мощ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4. Отходящие от тяговой подстанции и распределительного пункта тяговые сети должны быть защищены от атмосферных и коммутационных перенапря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нутрикарьерных тяговых сетях, находящихся на третьем и ниже уступах (считая от уровня естественной дневной поверхности), установка разрядников не требу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5. Наименьшее расстояние от токоприемника электровоза или от находящихся под напряжением элементов контактной сети до заземленных участков частей поддерживающих конструкций: зданий и инженерных сооружений (мостов, путепроводов, бункеров и др.), должно быть не менее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оминальном напряжени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 кВ                                   200</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12 кВ                                  250</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ыше 12 кВ                              350</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есненных местах (под существующими искусственными сооружениями, поддерживающими устройствами, боковой контактной сетью и т. п.) эти расстояния могут быть уменьшены соответственно до 150, 200 и 3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0.5.</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обслуживание и ремон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1. Осмотр воздушных стрелок с проверкой крепления зажимов должен производиться не реже одного раза в меся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ые и горизонтальные габариты контактного провода проверяются не реже одного раза в год, а на участках с неустойчивым состоянием пути (при оползнях, при свежей насыпи и т. д.) - три раза в год и обязательно в начале весны (потепление, таяние снег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годно должны производиться комплексные сезонные осмотры контактной сети, при которых отдельные узлы и детали подвергаются тщательному осмотру и проверке (табл. 10.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0.8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комплексных сезонных осмотров контактной сет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65" w:type="dxa"/>
        <w:jc w:val="left"/>
        <w:tblInd w:w="-7" w:type="dxa"/>
        <w:tblLayout w:type="fixed"/>
        <w:tblCellMar>
          <w:top w:w="0" w:type="dxa"/>
          <w:left w:w="30" w:type="dxa"/>
          <w:bottom w:w="0" w:type="dxa"/>
          <w:right w:w="30" w:type="dxa"/>
        </w:tblCellMar>
      </w:tblPr>
      <w:tblGrid>
        <w:gridCol w:w="3060"/>
        <w:gridCol w:w="1035"/>
        <w:gridCol w:w="1050"/>
        <w:gridCol w:w="960"/>
        <w:gridCol w:w="1080"/>
        <w:gridCol w:w="1080"/>
      </w:tblGrid>
      <w:tr>
        <w:trPr/>
        <w:tc>
          <w:tcPr>
            <w:tcW w:w="30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именование работы </w:t>
            </w:r>
          </w:p>
        </w:tc>
        <w:tc>
          <w:tcPr>
            <w:tcW w:w="5205" w:type="dxa"/>
            <w:gridSpan w:val="5"/>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осмотров в год </w:t>
            </w:r>
          </w:p>
        </w:tc>
      </w:tr>
      <w:tr>
        <w:trPr/>
        <w:tc>
          <w:tcPr>
            <w:tcW w:w="30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сной </w:t>
            </w:r>
          </w:p>
        </w:tc>
        <w:tc>
          <w:tcPr>
            <w:tcW w:w="9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том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енью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имой </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р выносов и зигзагов контактного    провода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р высоты подвески  контактного провода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р износа контактного провода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тка и проверка изолятор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 перегонах и станция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 мостами,     путепроводами, на     передвижных путя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состояния изоляторов на незаземленных конструкциях деревянных    опор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подвески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дополнительных проводов шунтов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истка контактног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да от гололед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05" w:type="dxa"/>
            <w:gridSpan w:val="5"/>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мере надобнос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неизолирующи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пряжений анкерных участков и воздушных стрелок: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гонах </w:t>
            </w:r>
          </w:p>
        </w:tc>
        <w:tc>
          <w:tcPr>
            <w:tcW w:w="10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0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станциях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70"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месячн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сопряжений анкерных участк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компенсатор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актного провод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зажимов на усиливающих, питающих и отсасывающих линиях </w:t>
            </w:r>
          </w:p>
        </w:tc>
        <w:tc>
          <w:tcPr>
            <w:tcW w:w="10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разрядников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гибких поперечин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гулирование натяжения фиксирующих    тросов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подвесок в искусственных сооружения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заградительных   щитов </w:t>
            </w:r>
          </w:p>
        </w:tc>
        <w:tc>
          <w:tcPr>
            <w:tcW w:w="10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секционных изолятор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70"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 в два месяца </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секционны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зъединителе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часто переключаемы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стальных </w:t>
            </w:r>
          </w:p>
        </w:tc>
        <w:tc>
          <w:tcPr>
            <w:tcW w:w="10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присоединен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сасывающих проводов к рельса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70"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месячн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искровых промежутков и проверка  изоляции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70"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 в месяц и дополнительно посл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ых гроз</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заземлен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 перегона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 станция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70"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 в два месяц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 передвижных путя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70"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месячн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консолей и крепления подвес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0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передвижных опор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4170"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жемесячно </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фундаментов опор с выборочным замером токов утеч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крепления опор на местах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оттяжек с проверкой установленных в них изоляционных прокладок </w:t>
            </w:r>
          </w:p>
        </w:tc>
        <w:tc>
          <w:tcPr>
            <w:tcW w:w="10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рельсовой сет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0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габаритных высо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и регулировку роговых разрядников проводят по шаблону, зазор искрового промежутка устанавливает электротехническая лаборатория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2. Текущий ремонт контактной сети предусматривает тщательную проверку технического состояния оборудования, регулирование, чистку, смазку и замену отдельных изношенных деталей и узлов, замену поврежденных взрывами стоек, выправку или замену деформированных кронштейнов и фиксаторов, дефектацию и замену изоля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ущий ремонт передвижной контактной сети совмещают с ее передвижкой на новое место по мере отработки забо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3. Все вновь смонтированные, перенесенные или передвинутые контактные сети должны быть проверены до открытия движения проездом на электровозе. Эту проверку производит мастер или бригадир участка контактной сети. В случае обнаружения нагрева питающих проводов и зажимов работники службы контактной сети должны принять меры к устранению неисправно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4. Всех машинистов электровозов необходимо оповещать обо всех изменениях в схемах контактной сети и об изменениях участков переключения токоприемников. Эти изменения должны фиксироваться работниками служб контактной сети в специальной книге предупреждений у дежурной подстанции и на оперативной схеме железнодорожного це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5. Запрещается подъем токоприемника под консолями и воздушными стрелками контактной сети на ходу поезда. Подъем токоприемника должен производиться с таким расчетом, чтобы касание лыжи к контактному проводу происходило в середине проле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зжая секционный изолятор с нейтральной вставкой, машинист должен выключить тяговые двигатели электровоза, а при проезде секционного изолятора, разделяющего зоны питания одноименной фазы одной подстанции без нейтральной вставки, выключать тяговые двигатели электровоза необязательно. С обеих сторон нейтральных вставок необходимо устанавливать сигналы согласно "Инструкции по сигнализации на железнодорожном транспор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6. Схема питания и секционирования контактной сети и все изменения в ней должны утверждаться ответственным за электрохозяйство предприятия. Выкопировка из схемы должна быть включена в технико-распорядительный акт стан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7. Работы на контактной сети должны выполняться в соответствии с "Правилами техники безопасности и производственной санитарии при эксплуатации контактной сети электрифицированных железных дорог и устройств электроснабжения и автоблокировки" и "Правилами техники безопасности при эксплуатации электроустановок потреб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работы на контактной сети должны выполняться с наложением заземлений на месте производства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8. Секционные разъединители переключают по приказу энергодиспетчера или лица, уполномоченного на это распоряж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о, получившее утвержденный энергодиспетчером приказ на переключение разъединителя, обязано выполнять его лично, согласовав с дежурным по станции или диспетчером. Без разрешения можно отключать разъединитель только в аварийном случа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ючение и включение секционных разъединителей, не имеющих приводов, должны производиться изолирующими штанг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оды секционных разъединителей контактной сети в отключенном положении должны быть заперты на замки, имеющие специальные ключ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9. Лица, несущие ответственность за содержание и эксплуатацию тяговых сетей (начальник и мастера контактной сети), обязаны обеспечивать полную ее исправность и бесперебойное движение поездов (передаточных составов). Они несут также ответственность за соблюдение правил безопасности при производстве работ на контактной сети подчиненным им персоналом, для чего систематически проверяют выполнение правил безопасности и инструктируют исполнителей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10. Порядок пропуска подвижного состава с негабаритным оборудованием по электрифицированным участкам устанавливает главный инженер предприятия при обязательном выполнении требований "Правил технической эксплуатации железнодорожного транспорта предприя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на электрифицированных путях, выполняемая с применением железнодорожного крана, разрешается по разработанным проектам организации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1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ка безопасности при эксплуатации электроустановок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1.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 К работе на электросетях и электроустановках допускаются лица, имеющие удостоверение о присвоении им соответствующей квалификационной группы по электробезопасности. Удостоверение выдается после сдачи экзамена на знание "Правил эксплуатации электроустановок потребителей", "Правил техники безопасности при эксплуатации электроустановок потребителей", "Единых правил безопасности при разработке полезных ископаемых открытым способом" и инструкций применительно к профессии или занимаемой должности. Лица, работающие на контактных сетях карьеров, дополнительно должны сдать экзамен по "Правилам техники безопасности и производственной санитарии при эксплуатации контактной сети электрифицированных железных дорог и устройств электроснабжения и автоблокир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обслуживающие электроустановки, при производстве работ должны иметь при себе удостоверение о присвоении квалификационной груп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которым разрешено производство специальных работ (верхолазные работы, работы под напряжением, испытания оборудования повышенным напряжением и т. п.), должны иметь об этом запись в удостоверении. Перечень специальных работ с учетом местных условий должен быть утвержден руководством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2. Оперативные переключения, техническое обслуживание и ремонт электроустановок карьеров проводит электротехнический персонал: оперативный, оперативно-ремонтный и ремонтны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перативному персоналу относятся дежурные подстанций и распределительны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ый персонал непосредственно подчиняется энергетику смены (энергодиспетчеру) карьера (рудника) или другому лицу из руководящих работников и специалистов энергослужбы. Энергетиками смены (энергодиспетчерами) должны быть лица, имеющие специальное высшее или среднее техническое образование и квалификационную группу V.</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перативно-ремонтному персоналу относя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технический персонал горных участков, ведущий обслуживание и ремонт электроустановок и сетей участка и допущенный к производству оперативных переключений в пределах границ обслужи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журные электрики и энергетики смены (энергодиспетч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технический персонал, подчиненный непосредственно ответственному за электрохозяйство карьера (руд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сонал, входящий в состав экипажей электрифицированных горнотранспортных машин и комплексов (машинисты, помощники машинистов и электрики, имеющие соответствующие квалификационные группы). Машинисты, помощники машинистов горных машин (комплексов) имеют право производить электротехнические работы в объеме, установленном параграфом 7 "Единых правил безопасности при разработке месторождений полезных ископаемых открытым способ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ремонтному персоналу относится электротехнический персонал карьера (рудника), участка, выполняющий только ремонт (монтаж, наладку и испытания) электрооборудования горных машин, механизмов и электрических се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3. Организационные и технические мероприятия при эксплуатации электроустановок карьера выполняются в строгом соответствии с "Правилами техники безопасности при эксплуатации электроустановок потреб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в электроустановках производятся по наряду-допуску, распоряжению, в порядке текущей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ы, и п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оряжение - это задание на производство работы, определяющее ее содержание, место, время, меры безопасности (если они требуются) и лиц, которым поручено ее выполнение. Распоряжение может быть передано непосредственно или с помощью средств связи с последующей записью в оперативном журн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оряжение имеет разовый характер. Срок его действия зависит от продолжительности рабочего дня исполн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ущая эксплуатация - это проведение оперативным (оперативно-ремонтным) персоналом самостоятельно на закрепленном за ним участке в течение одной смены работ, определяемых перечнем работ, выполняемых в порядке текущей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4. Право выдачи нарядов-допусков и распоряжений предоставляется лицам электротехнического персонала предприятия, уполномоченным на это распоряжением лица, ответственного за электрохозяйство предприятия, подразделения. Указанные лица должны иметь квалификационную группу V (в установках напряжением до 1000 В - не ниже IV).</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 давать распоряжения на производство ряда работ, перечень которых определяется лицом, ответственным за электрохозяйство предприятия, предоставляется также лицам оперативного и оперативно-ремонтного персонала с квалификационной группой не ниже IV.</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5. Список лиц, которые могут назначаться ответственными руководителями и производителями работ по нарядам-допускам и распоряжениям, а также наблюдающими за выполнением работ, утверждается ответственным за электрохозяйство предприятия, подразде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6. При производстве работ по наряду-допуску или распоряжению с записью в оперативном журнале обязанности допускающего выполня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экскаваторе - машинист экскаватора или специально назначенное лиц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спределительных устройствах и передвижных трансформаторных подстанциях - лицо оперативного и оперативно-ремонтного персонала или лицо, специально на это уполномоченное, с квалификационной группой не ниже IV;</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иключательных пунктах и комплектных трансформаторных подстанциях, к которым подключены экскаваторы, буровые станки - машинисты этих горных машин с квалификационной группой не ниже IV либо лицо оперативного или оперативно-ремонтного персонала с их уведомл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1.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работ в электроустановках напряжением выше 1000 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1. По наряду-допуску оперативно-ремонтным и ремонтным персоналом выполняются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действующих воздушных линиях электропередачи напряжением выше 1000 В, связанные с подъемом на опору, приключательный пункт, КТП и др. выше 2 м от поверхности их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ные работы, выполняемые в электроустановках напряжением выше 1000 В со снятием напряжения или без снятия на токоведущих частях и вблизи н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действующих кабельных линиях из бронированных и гибких кабелей (ремонт, переукладка) на местах их проклад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ереукладка питающих гибких резиновых кабелей (экскаваторы, буровые станки, осветительные установки и др.) на местах их прокладки выполняется в порядке текущей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2. В электроустановках напряжением выше 1000 В по распоряжению с записью в оперативном журнале оперативному и оперативно-ремонтному персоналу разрешается производ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боты без снятия напряжения на токоведущих частях и вблизи них, не требующие установки заземлений продолжительностью до одного ча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таким работам в отдельно стоящих стационарных электроустановках и в распределительных устройствах, установленных на горнотранспортных машинах, относя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на кожухах оборудования, чистка и мелкий ремонт арматуры кожуха, маслоуказательных стекол на расширителях трансформаторов и на не находящихся под напряжением баках выключателей и т. 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 токоизмерительными клещами; смена предохранителей; проверка нагрева контактов штангой; фазировка; доливка и взятие проб масла, если конструкция оборудования позволяет безопасно выполнять эти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боты без снятия напряжения вдали от токоведущих частей, находящихся под напряжением, выполняемые без наложения заземления в течение одной см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таким работам относя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в помещениях, где токоведущие части напряжением выше 1000 В находятся за постоянными сплошными или сетчатыми ограждениями, а также в приборных отсеках КРУ, КРП и К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в агрегатных шкафах и на приводах выключателей, вынесенных за сетчатое огражд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боты со снятием напряжения, выполняемые с наложением заземлений продолжительностью до одного ча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таким работам относя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ключение и отключение кабелей в ПП; отсоединение и присоединение кабеля к отдельному электродвигателю; переключение ответвлений на силовом трансформаторе; подтягивание и зачистка единичных контактов на шинах и оборудовании, доливка масла в маслонаполненные вводы и отдельные аппараты; работы в КТП на стороне высшего и низшего напр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на и заделка, присоединение и отсоединение питающего кабеля экскаваторов; замена изоляторов на вводных коробках и кольцевых токоприемниках, устранение неисправностей токоприемников, ремонт выключателя и разъедин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ные в пп. "а, б, в" работы выполняются не менее чем двумя лицами, одно из которых должно иметь квалификационную группу не ниже IV, остальные - не ниже II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носное заземление можно не устанавливать в электроустановках экскаваторов, если питающий кабель экскаватора отключен от ПП и выведен из него. При этом питающие и заземляющая жилы кабеля должны быть соединены вместе под болт и к ним прикреплен плакат "Не включать, работа на ли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на линиях электропередачи по расчистке трассы от негабарита, вывешиванию плакатов, нумерации и проверке на загнивание опор, выверке установки и пригрузки опор, осмотру линий без подъема на опору разрешается выполнять одному лицу с квалификационной группой не ниже II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3. В порядке текущей эксплуатации электроустановок напряжением выше 1000 В без снятия напряжения выполняются следующи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ключательном пункте - внешний осмотр конструкций и оборудования без захода за ограждение, осмотр заземляющей сети; проверка механических блокировочных устройств дверей и замков (путем внешнего осмотра конструктивных деталей блокирующих устройств по положению тяг, пружин, секторов, захватов в отключенном положении разъединителя и выключателя. Проведение регулировочных и ремонтных работ разрешается производить только при условии снятия напряжения с ввода установки) и другие работы в объеме ежесменного осмот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мплектных трансформаторных подстанциях - осмотр конструкций и оборудования без захода за ограждение; осмотр заземляющей сети; проверка исправности механических блокировочных устройств замков и другие работы в объеме ежесменного осмот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экскаваторах (комплексах) и других электрифицированных установках - внешний осмотр питающего кабеля, электрических машин, преобразовательного агрегата и силового трансформатора, включая осмотр распределительного устройства; проверка уровня масла в трансформаторе (визуально по маслоуказателю); осмотр панелей, блоков и станций упр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тационарных распределительных устройствах - уборка территории и помещения; ремонт осветительной аппаратуры и замена ламп, расположенных вне камер и ячеек; ремонт аппаратуры телефонной связи и т. 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ные работы выполняются двумя лицами, одно из которых имеет квалификационную группу не ниже IV, а другое - не ниже II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1.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работ в электроустановках напряжением до 1000 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1. В электроустановках напряжением до 1000 В оперативным, оперативно-ремонтным и ремонтным персоналом производятся по наряду-допуску ремонт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оздушных линиях, осветительных сетях с подъемом на опор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спределительных устройствах, на щитах, сбор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бельных сет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2. В электроустановках напряжением до 1000 В оперативному и оперативно-ремонтному персоналу по распоряжению разрешается производ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о снятием напр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магнитных пускателей, пусковых кнопок, автоматических выключателей, рубильников, реостатов, контакторов и аналогичной пусковой и коммутационной аппаратуры при условии установки ее вне щитов и сбор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отдельных электроприемников (электродвигателей, тормозных катушек и т. п.), отдельно расположенных магнитных станций и блоков управления, замена плавких вставок, продувка магнитных станций сжатым воздухом, ремонт осветительной проводки с заменой светильников и лам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ветительных мачтах с подъемом на опору (мачту) разрешается работа по распоряж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т перечень может быть расширен лицом, ответственным за электрохозяйств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без снятия напряжения вдали от токоведущих частей, находящихся под напряж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срабатывания реле контроля изоля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ый осмотр питающего кабеля, кабельной муф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аппаратуры магнитных станций, блока управления, проверку работы электроизмерительных приб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орку помещения, чистку и обтирку кожухов и корпус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ные в пункте "б" работы могут выполняться машинистами и помощниками машинистов горных и транспортных машин (комплексов) и других электрифицированных установок в порядке текущей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3. В электроустановках до 1000 В в порядке текущей эксплуатации оперативному и оперативно-ремонтному персоналу разрешается производ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о снятием напр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тку изоля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ну щеток и щеткодержателей на низковольтном кольцевом токоприемни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ход за коллекторами генераторов и электродвигателей, а также за их щеточными аппара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ну щеток, щеткодержа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нагревом электрических машин и их подшип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ливку (набивку) смазки в подшипники электрических маш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состояния аппаратуры, установленной на магнитной станции, и блока упр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тяжку, зачистку и замену конта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ку их нажатия, регулировку магнитной системы контакторов и пуска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ку аппаратуры от пы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освещения и замену лам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электропроводников осве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ну сменных элементов соединительных муфт (пальцев, сухарей и т. 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состояния изоляции главных и вспомогательных приводов, цепей упр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тяжку и зачистку контактов на баках селеновых выпрямителей, этажерке сопротивления, осветительном трансформаторе, трансформаторах питания магнитных усил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электроприборов отоп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без снятия напряжения вдали от токоведущих частей, находящихся под напряж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орку помещений до ограж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ку от пыли и грязи кожухов и корпусов электрооборудования, находящегося под напряж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ливку (набивку) масла в подшипн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ну пробочных предохран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4. При обнаружении в электрооборудовании, на воздушных, кабельных линиях напряжением до 1000 В и выше неисправностей, могущих привести к аварии или угрозе для жизни людей, обнаруживший обяза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нять меры для предотвращения аварий и угрозы для жизни лю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емедленно доложить о случившемся ответственному за электрохозяйство участка или энергодиспетчеру карь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по предотвращению аварий и ликвидации их последствий должна выполняться в соответствии с требованиями ПТБ при эксплуатации электроустановок потреб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1.4.</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работ на контактной се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1. Организационные и технические мероприятия при производстве работ на контактной сети, питающих и отсасывающих линиях выполняются в соответствии с "Правилами техники безопасности и производственной санитарии при эксплуатации контактной сети электрифицированных железных дорог и устройств электроснабжения автоблокир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2. Обслуживание и ремонт контактной сети, питающих и отсасывающих линий производятся оперативным, оперативно-ремонтным и ремонтным электротехническим персонал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перативному персоналу относятся: дежурные на тяговых и совмещенных тягово-понизительных подстанц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ый и оперативно-ремонтный персонал в оперативном отношении непосредственно подчиняется дежурному энергодиспетчеру карьера (рудника) предприятия или лицу, на то уполномоченном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монтеры контактной сети относятся к оперативно-ремонтному персона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3. При ремонтных работах на контактной сети, питающих и отсасывающих линиях обязанности допускающего выполняет лицо оперативно-ремонтного персонала с квалификационной группой по электробезопасности не ниже V.</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онтактной сети, питающих и отсасывающих линиях по наряду выполняются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оизводимые ремонтным персоналом, за исключением работ, связанных с сооружением новых участков контактной сети, а также удаленных от действующих линий электропередачи и контактных сетей на расстояние не менее охранной зо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изводимые оперативно-ремонтным персоналом на действующих участках контактной сети, питающих и отсасывающих линиях со снятием напряжения, а также без снятия напряжения и связанные с подъемом на высоту выше 2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 предотвращению аварий и ликвидаций их последствий, продолжительность которых не превышает 1 ча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4. На контактной сети, питающих и отсасывающих линиях по распоряжению или приказу выполняются работы, производим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перативно-ремонтным персоналом на линейных устройствах контактной сети со снятием напр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емонтным персоналом по предотвращению аварий и ликвидации их последствий, продолжительность которых не превышает одного ча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5. Перечень работ на контактной сети, питающих и отсасывающих линиях, выполняемых по наряду, распоряжению и в порядке текущей эксплуатации, составляется службой контактной сети и утверждается лицом, ответственным за электрохозяйство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6. Квалификационная группа производителя работ по предотвращению аварий и ликвидации их последствий должна быть не ниже V, а остальных электромонтеров, участвующих в указанных работах, - не ниже II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бригаду без права самостоятельного выполнения работ может быть включен также один человек с квалификационной группой I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7. Все виды работ на контактной сети должны выполняться по разрешению энергодиспетчера или лица, уполномоченного на это приказом по предприятию, которое может передаваться любыми видами связи и подлежит исполнению после обязательной обратной провер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8. Весь персонал, производящий работы по ремонту путей электрифицированных железных дорог или вблизи них, должен иметь квалификационную группу I по электро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9. Машинисты электровозов должны иметь квалификационную группу по электробезопасности IV, а их помощники - не ниже II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ы тепловозов и их помощники, работающие на электрифицированных путях, должны иметь квалификационную группу II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1.5.</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ая эксплуатация электроустановок карьер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1. Для неэлектротехнического персонала карьера (рудника) и цехов, занятого транспортированием горной массы в карьере и выполняющего работы в пределах карьера, в должностных и эксплуатационных инструкциях должен быть предусмотрен раздел, содержащий основные положения электробезопасности, правила освобождения от действия электрического тока и оказания первой помощи. Указанный персонал должен проходить полугодовой инструктаж по электро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своевременность, качество инструктажа и внесение раздела в должностную инструкцию несет руководство участка, которому данный персонал непосредственно подчинен. Журнал проверки знаний должен храниться у начальника участка (службы), которому подчинен данный персона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2. Работы по перегону горного оборудования (экскаваторов, комплексов, буровых станков), его перевозке на транспортных средствах разрешается производить по специальному письменному распоряжению. В распоряжении указываются лица, ответственные за безопасную и безаварийную организацию перегона или перевозки, ответственный персонал от горного надзора, механической и электротехнической службы. Если на трассе перегона имеются препятствия любого рода, то в распоряжении должен содержаться план преодоления этих препятств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перегоном горного оборудования независимо от расстояния поним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вижение с любым пересечением ЛЭП, переезд через железнодорожные пути и технологические дорог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езд с горизонта на горизон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3. Работы, связанные с обеспечением электробезопасности по трассе перегона, выполняются по наряду или распоряжению инженерно-технического лица от электротехнической службы, ответственного за перего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4. Оперативные переключения экскаваторов и других горных машин, связанные с подъемом на опору, рекомендуется выполнять, как правило, в светлое время суток. При необходимости такие работы можно проводить в темное время суток при условии освещения места производства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5. Операции, связанные с перемещением механизмов экскаваторов (комплексов), при ремонте их механической части производятся только при наличии визуального наблюдения со стороны руководителя работы за действием лица, выполняющего работу, и машиниста, управляющего экскаватором (комплекс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мене центральной цапфы, катков поворотного круга и при подъеме любым способом поворотной платформы экскаваторов типа "механическая лопата" питающий кабель экскаваторов должен быть отключен и на его концы в приключательном пункте должно быть наложено переносное заземление. Разрешается замена катков поворотного круга экскаватора ЭКГ-8, ЭКГ-8И без снятия напр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по выкатыванию ходовой тележки производятся по специальному плану организации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ство указанной работой осуществляется на месте лицами инженерно-технического персонала механической службы, которые несут ответственность за безопасность подчиненного персон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6. Наладка релейной защиты и испытание повышенным напряжением электрооборудования подстанций, распределительных устройств, приключательных пунктов, КТП производятся по наряду, согласно "Правилам эксплуатации электроустановок потребителей" и "Правилам техники безопасности при эксплуатации электроустановок потреб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7. Наладка электропривода электрифицированных машин (комплексов), а также обнаружение и устранение неисправностей в силовых цепях управления производятся по распоряжению или в порядке текущей эксплуатации с записью (руководителем - наладчиком работ) в журн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необходимо соблюдение следующих услов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выполняется не менее чем двумя лицами, квалификационная группа одного из которых не ниже IV, а остальных - не ниже II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в силовых и оперативных цепях горных машин производятся после отключения силовых 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тевой двигатель и другие электрические машины, а также командоконтроллеры при наладке включает и выключает только машинист экскаватора по заявке производителя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8. Порядок допуска к наладочным работам и состав бригады определяются согласно действующим "Правилам эксплуатации электроустановок потребителей" и "Правилам техники безопасности при эксплуатации электроустановок потреб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9. Для обеспечения безопасности людей во время грозы запрещается выполнение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оздушных и кабельных линиях электропередач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линиях связи и телемехан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онтактных сетях и рельсовых путях электрифицированного и неэлектрифицированного железнодорожного транспо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водах и коммутационной аппаратуре закрытых распределительных устройств, непосредственно присоединенных к воздушным ли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заземляющих устройствах и на расстоянии ближе 100 м от н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трелах экскаваторов, мачтах буровых станков и на расстоянии ближе 100 м от н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электрооборудовании экскаваторов и буровых станков (ремонт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отка и переноска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свароч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10. Для обеспечения безопасной эксплуатации экипажи электрифицированных машин (комплексов) должны состоять не менее чем из двух человек. Обслуживание двух агрегатов (экскаваторов и буровых станков) одним помощником не разреш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обслуживание экскаваторов и буровых станков одним машинистом. При этом должна быть организована специальная бригада слесарей и электрослесарей, обеспеченная спецмашиной с радиоустановкой для связи с диспетчером и машинистом экскава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11. Для обеспечения безопасности ведения работ в электроустановках горнотранспортных машин (комплексов) и других электроустановках на этих электроустановках должны быть защитные средства в количестве, не мен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экскаваторе (комплекс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Указатель напряжения выше 1000 В     1</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 Указатель напряжения до 1000 В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1</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 Диэлектрические перчатки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2 пары</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4. Боты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1 пара</w:t>
      </w:r>
    </w:p>
    <w:p>
      <w:pPr>
        <w:pStyle w:val="Preformat"/>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экскаваторов</w:t>
      </w:r>
    </w:p>
    <w:p>
      <w:pPr>
        <w:pStyle w:val="Preformat"/>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2 пары для</w:t>
      </w:r>
    </w:p>
    <w:p>
      <w:pPr>
        <w:pStyle w:val="Preformat"/>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сов</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5. Защитные очки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2 пары</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Переносное заземление                 1 компл. на на-</w:t>
      </w:r>
    </w:p>
    <w:p>
      <w:pPr>
        <w:pStyle w:val="Preformat"/>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яжение выше</w:t>
      </w:r>
    </w:p>
    <w:p>
      <w:pPr>
        <w:pStyle w:val="Preformat"/>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00 В</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Предупредительные плакаты             1 компл.</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Изолирующая  штанга  напряжением   вы-</w:t>
      </w:r>
    </w:p>
    <w:p>
      <w:pPr>
        <w:pStyle w:val="Preformat"/>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е 1000 В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1 шт.</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на буровом станке:</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Указатель напряжения до 1000 В        1 шт.</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 Диэлектрические перчатки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2 пары</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 Защитные очки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2 пары</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4. Боты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1 пар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ереносные заземления                 1 компл.</w:t>
      </w:r>
    </w:p>
    <w:p>
      <w:pPr>
        <w:pStyle w:val="Preformat"/>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аждое на-</w:t>
      </w:r>
    </w:p>
    <w:p>
      <w:pPr>
        <w:pStyle w:val="Preformat"/>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яжение</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Предупредительные плакаты             1 компл.</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  водоотливной установке, дренажной</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хте, подъемнике, конвейерной установ-</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 и др.:</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Указатель напряжения                  1 на каждое</w:t>
      </w:r>
    </w:p>
    <w:p>
      <w:pPr>
        <w:pStyle w:val="Preformat"/>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яжение</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Диэлектрические перчатки              2 пары</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Боты  (в   случае   напряжения  свыше</w:t>
      </w:r>
    </w:p>
    <w:p>
      <w:pPr>
        <w:pStyle w:val="Preforma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000 В)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1 пар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Диэлектрические  галоши  (только  для</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овок напряжением до 1000 В)        1 пар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5. Защитные очки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1 пар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Переносные заземления                 1 компл.</w:t>
      </w:r>
    </w:p>
    <w:p>
      <w:pPr>
        <w:pStyle w:val="Preformat"/>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аждое</w:t>
      </w:r>
    </w:p>
    <w:p>
      <w:pPr>
        <w:pStyle w:val="Preformat"/>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яжение</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Предупредительные плакаты             1 компл.</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12. Ответственность за своевременную сдачу защитных средств на периодические испытания несут лица горного надзора. Ответственность за сохранность защитных средств, находящихся на горных машинах (механизмах) и других электрифицированных установках, несут старшие машинисты (бригадиры) этих машин и установок. О непригодности защитных средств машинисты обязаны сообщить лицу сменного горного надзора и далее действовать по его указа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13. Ответственность за своевременное испытание защитных средств и их замену несет ответственный за электрохозяйство учас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ом карьере (руднике) и на каждом горном участке должен быть неснижаемый запас защитных средств, определяемый следующим образ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участке - не менее двух полных комплектов по нормативам на каждые 10 маш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 карьере (руднике) - не менее 20% нормируемого перечня, имеющегося на всех горных участках и в энергослужб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ные средства для персонала энергослужбы и электротехнических служб горных участков комплектуются по нормам комплектования защитных средств в соответствии с "Правилами техники безопасности при эксплуатации электроустановок потребителей".</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1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ТКИЙ ПЕРЕЧЕНЬ</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ых документов, основными положения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торых должны руководствоваться энергослужб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нодобывающих предприятий в той ча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торой они не противоречат "Инструкции по безопасно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и электроустановок открытых горных рабо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авила эксплуатации электроустановок потребителей: 5-е изд., перераб. и доп. / Госэнергонадзор Минтопэнерго РФ. М.: Энергоатомиздат, 199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авила техники безопасности при эксплуатации электроустановок: 5-е изд., перераб. и доп. / Госэнергонадзор Минтопэнерго РФ. М.: Энергоатомиздат, 199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авила устройства электроустановок / Главное техническое управление по эксплуатации энергосистем Минэнерго СССР. М.: Энергоатомиздат, 198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Единые правила безопасности при разработке месторождений полезных ископаемых открытым способом: 3-е изд., перераб. и доп. / Госгортехнадзор России. М.: НПО ОБТ, 199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ормативы по электробезопасности карьерного оборудования и электроустановок. ВостНИИ. Согласованы 22.04.91 Госпроматомнадзором СССР. Кемерово, 199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2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ные графические и буквенно-цифровые  обозначения элемент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их схем, данных в приложениях 3-7</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245" w:type="dxa"/>
        <w:jc w:val="left"/>
        <w:tblInd w:w="-7" w:type="dxa"/>
        <w:tblLayout w:type="fixed"/>
        <w:tblCellMar>
          <w:top w:w="0" w:type="dxa"/>
          <w:left w:w="105" w:type="dxa"/>
          <w:bottom w:w="0" w:type="dxa"/>
          <w:right w:w="105" w:type="dxa"/>
        </w:tblCellMar>
      </w:tblPr>
      <w:tblGrid>
        <w:gridCol w:w="4260"/>
        <w:gridCol w:w="2985"/>
      </w:tblGrid>
      <w:tr>
        <w:trPr/>
        <w:tc>
          <w:tcPr>
            <w:tcW w:w="4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элемента </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w:t>
            </w:r>
          </w:p>
        </w:tc>
      </w:tr>
      <w:tr>
        <w:trPr/>
        <w:tc>
          <w:tcPr>
            <w:tcW w:w="426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ая понизительная подстан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ПП </w:t>
            </w:r>
          </w:p>
        </w:tc>
      </w:tr>
      <w:tr>
        <w:trPr/>
        <w:tc>
          <w:tcPr>
            <w:tcW w:w="4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ьерный распределительный пунк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П </w:t>
            </w:r>
          </w:p>
        </w:tc>
      </w:tr>
      <w:tr>
        <w:trPr/>
        <w:tc>
          <w:tcPr>
            <w:tcW w:w="4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ределительное устройств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 </w:t>
            </w:r>
          </w:p>
        </w:tc>
      </w:tr>
      <w:tr>
        <w:trPr/>
        <w:tc>
          <w:tcPr>
            <w:tcW w:w="4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шная линия электропередач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ельная линия электропередач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r>
      <w:tr>
        <w:trPr/>
        <w:tc>
          <w:tcPr>
            <w:tcW w:w="4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ная трансформаторная подстан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П </w:t>
            </w:r>
          </w:p>
        </w:tc>
      </w:tr>
      <w:tr>
        <w:trPr/>
        <w:tc>
          <w:tcPr>
            <w:tcW w:w="4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ключательный пункт без выключателя (с разъедини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w:t>
            </w:r>
            <w:r>
              <w:rPr>
                <w:rFonts w:eastAsia="Times New Roman Cyr" w:cs="Times New Roman Cyr" w:ascii="Times New Roman Cyr" w:hAnsi="Times New Roman Cyr"/>
                <w:sz w:val="20"/>
                <w:szCs w:val="20"/>
              </w:rPr>
              <w:drawing>
                <wp:inline distT="0" distB="0" distL="0" distR="0">
                  <wp:extent cx="10477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04775" cy="238125"/>
                          </a:xfrm>
                          <a:prstGeom prst="rect">
                            <a:avLst/>
                          </a:prstGeom>
                        </pic:spPr>
                      </pic:pic>
                    </a:graphicData>
                  </a:graphic>
                </wp:inline>
              </w:drawing>
            </w:r>
          </w:p>
        </w:tc>
      </w:tr>
      <w:tr>
        <w:trPr/>
        <w:tc>
          <w:tcPr>
            <w:tcW w:w="4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ключательный пункт с выключа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w:t>
            </w:r>
            <w:r>
              <w:rPr>
                <w:rFonts w:eastAsia="Times New Roman Cyr" w:cs="Times New Roman Cyr" w:ascii="Times New Roman Cyr" w:hAnsi="Times New Roman Cyr"/>
                <w:sz w:val="20"/>
                <w:szCs w:val="20"/>
              </w:rPr>
              <w:drawing>
                <wp:inline distT="0" distB="0" distL="0" distR="0">
                  <wp:extent cx="8572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5725" cy="219075"/>
                          </a:xfrm>
                          <a:prstGeom prst="rect">
                            <a:avLst/>
                          </a:prstGeom>
                        </pic:spPr>
                      </pic:pic>
                    </a:graphicData>
                  </a:graphic>
                </wp:inline>
              </w:drawing>
            </w:r>
          </w:p>
        </w:tc>
      </w:tr>
      <w:tr>
        <w:trPr/>
        <w:tc>
          <w:tcPr>
            <w:tcW w:w="4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ковольтный разъединит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QS </w:t>
            </w:r>
          </w:p>
        </w:tc>
      </w:tr>
      <w:tr>
        <w:trPr/>
        <w:tc>
          <w:tcPr>
            <w:tcW w:w="4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ключат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QF </w:t>
            </w:r>
          </w:p>
        </w:tc>
      </w:tr>
      <w:tr>
        <w:trPr/>
        <w:tc>
          <w:tcPr>
            <w:tcW w:w="4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акто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М </w:t>
            </w:r>
          </w:p>
        </w:tc>
      </w:tr>
      <w:tr>
        <w:trPr/>
        <w:tc>
          <w:tcPr>
            <w:tcW w:w="4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охранит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U </w:t>
            </w:r>
          </w:p>
        </w:tc>
      </w:tr>
      <w:tr>
        <w:trPr/>
        <w:tc>
          <w:tcPr>
            <w:tcW w:w="4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формато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r>
      <w:tr>
        <w:trPr/>
        <w:tc>
          <w:tcPr>
            <w:tcW w:w="4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ковая отсеч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Т</w:t>
            </w:r>
            <w:r>
              <w:rPr>
                <w:rFonts w:eastAsia="Times New Roman Cyr" w:cs="Times New Roman Cyr" w:ascii="Times New Roman Cyr" w:hAnsi="Times New Roman Cyr"/>
                <w:sz w:val="20"/>
                <w:szCs w:val="20"/>
              </w:rPr>
              <w:drawing>
                <wp:inline distT="0" distB="0" distL="0" distR="0">
                  <wp:extent cx="8572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85725" cy="228600"/>
                          </a:xfrm>
                          <a:prstGeom prst="rect">
                            <a:avLst/>
                          </a:prstGeom>
                        </pic:spPr>
                      </pic:pic>
                    </a:graphicData>
                  </a:graphic>
                </wp:inline>
              </w:drawing>
            </w:r>
            <w:r>
              <w:rPr>
                <w:rFonts w:eastAsia="Times New Roman Cyr" w:cs="Times New Roman Cyr" w:ascii="Times New Roman Cyr" w:hAnsi="Times New Roman Cyr"/>
                <w:sz w:val="20"/>
                <w:szCs w:val="20"/>
              </w:rPr>
              <w:t>&gt;</w:t>
            </w:r>
          </w:p>
        </w:tc>
      </w:tr>
      <w:tr>
        <w:trPr/>
        <w:tc>
          <w:tcPr>
            <w:tcW w:w="4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 токовая защита с выдержкой време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w:t>
            </w:r>
            <w:r>
              <w:rPr>
                <w:rFonts w:eastAsia="Times New Roman Cyr" w:cs="Times New Roman Cyr" w:ascii="Times New Roman Cyr" w:hAnsi="Times New Roman Cyr"/>
                <w:sz w:val="20"/>
                <w:szCs w:val="20"/>
              </w:rPr>
              <w:drawing>
                <wp:inline distT="0" distB="0" distL="0" distR="0">
                  <wp:extent cx="8572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85725" cy="219075"/>
                          </a:xfrm>
                          <a:prstGeom prst="rect">
                            <a:avLst/>
                          </a:prstGeom>
                        </pic:spPr>
                      </pic:pic>
                    </a:graphicData>
                  </a:graphic>
                </wp:inline>
              </w:drawing>
            </w:r>
          </w:p>
        </w:tc>
      </w:tr>
      <w:tr>
        <w:trPr/>
        <w:tc>
          <w:tcPr>
            <w:tcW w:w="4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от замыканий на землю с выдержкой времени не более 0,5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Т</w:t>
            </w:r>
            <w:r>
              <w:rPr>
                <w:rFonts w:eastAsia="Times New Roman Cyr" w:cs="Times New Roman Cyr" w:ascii="Times New Roman Cyr" w:hAnsi="Times New Roman Cyr"/>
                <w:sz w:val="20"/>
                <w:szCs w:val="20"/>
              </w:rPr>
              <w:drawing>
                <wp:inline distT="0" distB="0" distL="0" distR="0">
                  <wp:extent cx="1428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42875" cy="228600"/>
                          </a:xfrm>
                          <a:prstGeom prst="rect">
                            <a:avLst/>
                          </a:prstGeom>
                        </pic:spPr>
                      </pic:pic>
                    </a:graphicData>
                  </a:graphic>
                </wp:inline>
              </w:drawing>
            </w:r>
          </w:p>
        </w:tc>
      </w:tr>
      <w:tr>
        <w:trPr/>
        <w:tc>
          <w:tcPr>
            <w:tcW w:w="4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от замыканий на землю без выдержки време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Т</w:t>
            </w:r>
            <w:r>
              <w:rPr>
                <w:rFonts w:eastAsia="Times New Roman Cyr" w:cs="Times New Roman Cyr" w:ascii="Times New Roman Cyr" w:hAnsi="Times New Roman Cyr"/>
                <w:sz w:val="20"/>
                <w:szCs w:val="20"/>
              </w:rPr>
              <w:drawing>
                <wp:inline distT="0" distB="0" distL="0" distR="0">
                  <wp:extent cx="1047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04775" cy="228600"/>
                          </a:xfrm>
                          <a:prstGeom prst="rect">
                            <a:avLst/>
                          </a:prstGeom>
                        </pic:spPr>
                      </pic:pic>
                    </a:graphicData>
                  </a:graphic>
                </wp:inline>
              </w:drawing>
            </w:r>
          </w:p>
        </w:tc>
      </w:tr>
      <w:tr>
        <w:trPr/>
        <w:tc>
          <w:tcPr>
            <w:tcW w:w="4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ая маши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r>
      <w:tr>
        <w:trPr/>
        <w:tc>
          <w:tcPr>
            <w:tcW w:w="4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минимального напр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U&lt;</w:t>
            </w:r>
          </w:p>
        </w:tc>
      </w:tr>
      <w:tr>
        <w:trPr/>
        <w:tc>
          <w:tcPr>
            <w:tcW w:w="426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епсельный (гибкий) разъ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Т </w:t>
            </w:r>
          </w:p>
        </w:tc>
      </w:tr>
    </w:tbl>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ложение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электроснабжения электроприемников горного участка</w:t>
      </w:r>
    </w:p>
    <w:p>
      <w:pPr>
        <w:pStyle w:val="Heading"/>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 использованием ПП</w:t>
      </w:r>
      <w:r>
        <w:rPr>
          <w:rFonts w:eastAsia="Times New Roman Cyr" w:cs="Times New Roman Cyr" w:ascii="Times New Roman Cyr" w:hAnsi="Times New Roman Cyr"/>
          <w:sz w:val="20"/>
          <w:szCs w:val="20"/>
        </w:rPr>
        <w:drawing>
          <wp:inline distT="0" distB="0" distL="0" distR="0">
            <wp:extent cx="8572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85725" cy="219075"/>
                    </a:xfrm>
                    <a:prstGeom prst="rect">
                      <a:avLst/>
                    </a:prstGeom>
                  </pic:spPr>
                </pic:pic>
              </a:graphicData>
            </a:graphic>
          </wp:inline>
        </w:drawing>
      </w:r>
      <w:r>
        <w:rPr>
          <w:rFonts w:eastAsia="Times New Roman Cyr" w:cs="Times New Roman Cyr" w:ascii="Times New Roman Cyr" w:hAnsi="Times New Roman Cyr"/>
          <w:sz w:val="20"/>
          <w:szCs w:val="20"/>
        </w:rPr>
        <w:t>и ПП</w:t>
      </w:r>
      <w:r>
        <w:rPr>
          <w:rFonts w:eastAsia="Times New Roman Cyr" w:cs="Times New Roman Cyr" w:ascii="Times New Roman Cyr" w:hAnsi="Times New Roman Cyr"/>
          <w:sz w:val="20"/>
          <w:szCs w:val="20"/>
        </w:rPr>
        <w:drawing>
          <wp:inline distT="0" distB="0" distL="0" distR="0">
            <wp:extent cx="10477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047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при одном узле нагрузк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значительном удалении от источников пита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124200" cy="5257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124200" cy="5257800"/>
                    </a:xfrm>
                    <a:prstGeom prst="rect">
                      <a:avLst/>
                    </a:prstGeom>
                  </pic:spPr>
                </pic:pic>
              </a:graphicData>
            </a:graphic>
          </wp:inline>
        </w:drawing>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4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электроснабжения электроприемников горного участка</w:t>
      </w:r>
    </w:p>
    <w:p>
      <w:pPr>
        <w:pStyle w:val="Heading"/>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 использованием ПП</w:t>
      </w:r>
      <w:r>
        <w:rPr>
          <w:rFonts w:eastAsia="Times New Roman Cyr" w:cs="Times New Roman Cyr" w:ascii="Times New Roman Cyr" w:hAnsi="Times New Roman Cyr"/>
          <w:sz w:val="20"/>
          <w:szCs w:val="20"/>
        </w:rPr>
        <w:drawing>
          <wp:inline distT="0" distB="0" distL="0" distR="0">
            <wp:extent cx="8572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85725" cy="219075"/>
                    </a:xfrm>
                    <a:prstGeom prst="rect">
                      <a:avLst/>
                    </a:prstGeom>
                  </pic:spPr>
                </pic:pic>
              </a:graphicData>
            </a:graphic>
          </wp:inline>
        </w:drawing>
      </w:r>
      <w:r>
        <w:rPr>
          <w:rFonts w:eastAsia="Times New Roman Cyr" w:cs="Times New Roman Cyr" w:ascii="Times New Roman Cyr" w:hAnsi="Times New Roman Cyr"/>
          <w:sz w:val="20"/>
          <w:szCs w:val="20"/>
        </w:rPr>
        <w:t>и ПП</w:t>
      </w:r>
      <w:r>
        <w:rPr>
          <w:rFonts w:eastAsia="Times New Roman Cyr" w:cs="Times New Roman Cyr" w:ascii="Times New Roman Cyr" w:hAnsi="Times New Roman Cyr"/>
          <w:sz w:val="20"/>
          <w:szCs w:val="20"/>
        </w:rPr>
        <w:drawing>
          <wp:inline distT="0" distB="0" distL="0" distR="0">
            <wp:extent cx="10477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047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при двух узлах  нагрузк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62425" cy="6115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4162425" cy="6115050"/>
                    </a:xfrm>
                    <a:prstGeom prst="rect">
                      <a:avLst/>
                    </a:prstGeom>
                  </pic:spPr>
                </pic:pic>
              </a:graphicData>
            </a:graphic>
          </wp:inline>
        </w:drawing>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Приложение 5 </w:t>
      </w:r>
    </w:p>
    <w:p>
      <w:pPr>
        <w:pStyle w:val="Norma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электроснабжения электроприемников горного участка</w:t>
      </w:r>
    </w:p>
    <w:p>
      <w:pPr>
        <w:pStyle w:val="Heading"/>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 использованием ПП</w:t>
      </w:r>
      <w:r>
        <w:rPr>
          <w:rFonts w:eastAsia="Times New Roman Cyr" w:cs="Times New Roman Cyr" w:ascii="Times New Roman Cyr" w:hAnsi="Times New Roman Cyr"/>
          <w:sz w:val="20"/>
          <w:szCs w:val="20"/>
        </w:rPr>
        <w:drawing>
          <wp:inline distT="0" distB="0" distL="0" distR="0">
            <wp:extent cx="8572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85725" cy="219075"/>
                    </a:xfrm>
                    <a:prstGeom prst="rect">
                      <a:avLst/>
                    </a:prstGeom>
                  </pic:spPr>
                </pic:pic>
              </a:graphicData>
            </a:graphic>
          </wp:inline>
        </w:drawing>
      </w:r>
      <w:r>
        <w:rPr>
          <w:rFonts w:eastAsia="Times New Roman Cyr" w:cs="Times New Roman Cyr" w:ascii="Times New Roman Cyr" w:hAnsi="Times New Roman Cyr"/>
          <w:sz w:val="20"/>
          <w:szCs w:val="20"/>
        </w:rPr>
        <w:t>и ПП</w:t>
      </w:r>
      <w:r>
        <w:rPr>
          <w:rFonts w:eastAsia="Times New Roman Cyr" w:cs="Times New Roman Cyr" w:ascii="Times New Roman Cyr" w:hAnsi="Times New Roman Cyr"/>
          <w:sz w:val="20"/>
          <w:szCs w:val="20"/>
        </w:rPr>
        <w:drawing>
          <wp:inline distT="0" distB="0" distL="0" distR="0">
            <wp:extent cx="10477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047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при одном узле  нагруз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29025" cy="6134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629025" cy="6134100"/>
                    </a:xfrm>
                    <a:prstGeom prst="rect">
                      <a:avLst/>
                    </a:prstGeom>
                  </pic:spPr>
                </pic:pic>
              </a:graphicData>
            </a:graphic>
          </wp:inline>
        </w:drawing>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6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электроснабжения электроприемников горного участка </w:t>
      </w:r>
    </w:p>
    <w:p>
      <w:pPr>
        <w:pStyle w:val="Heading"/>
        <w:jc w:val="center"/>
        <w:rPr/>
      </w:pPr>
      <w:r>
        <w:rPr>
          <w:rFonts w:eastAsia="Times New Roman Cyr" w:cs="Times New Roman Cyr" w:ascii="Times New Roman Cyr" w:hAnsi="Times New Roman Cyr"/>
          <w:sz w:val="20"/>
          <w:szCs w:val="20"/>
        </w:rPr>
        <w:t>с использованием ПП</w:t>
      </w:r>
      <w:r>
        <w:rPr>
          <w:rFonts w:eastAsia="Times New Roman Cyr" w:cs="Times New Roman Cyr" w:ascii="Times New Roman Cyr" w:hAnsi="Times New Roman Cyr"/>
          <w:sz w:val="20"/>
          <w:szCs w:val="20"/>
        </w:rPr>
        <w:drawing>
          <wp:inline distT="0" distB="0" distL="0" distR="0">
            <wp:extent cx="10477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047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в качестве оперативного аппаратп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отких радиальных линиях электропередач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95550" cy="4791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495550" cy="4791075"/>
                    </a:xfrm>
                    <a:prstGeom prst="rect">
                      <a:avLst/>
                    </a:prstGeom>
                  </pic:spPr>
                </pic:pic>
              </a:graphicData>
            </a:graphic>
          </wp:inline>
        </w:drawing>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7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Схема электроснабжения горного участка с использованием ПП</w:t>
      </w:r>
      <w:r>
        <w:rPr>
          <w:rFonts w:eastAsia="Times New Roman Cyr" w:cs="Times New Roman Cyr" w:ascii="Times New Roman Cyr" w:hAnsi="Times New Roman Cyr"/>
          <w:sz w:val="20"/>
          <w:szCs w:val="20"/>
        </w:rPr>
        <w:drawing>
          <wp:inline distT="0" distB="0" distL="0" distR="0">
            <wp:extent cx="104775"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047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качестве  соединительных коробок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секционирующих устройст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47950" cy="4991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647950" cy="4991100"/>
                    </a:xfrm>
                    <a:prstGeom prst="rect">
                      <a:avLst/>
                    </a:prstGeom>
                  </pic:spPr>
                </pic:pic>
              </a:graphicData>
            </a:graphic>
          </wp:inline>
        </w:drawing>
      </w:r>
    </w:p>
    <w:p>
      <w:pPr>
        <w:sectPr>
          <w:type w:val="nextPage"/>
          <w:pgSz w:w="11906" w:h="16838"/>
          <w:pgMar w:left="1797" w:right="1797" w:gutter="0" w:header="0" w:top="1440" w:footer="0" w:bottom="1440"/>
          <w:pgNumType w:fmt="decimal"/>
          <w:formProt w:val="false"/>
          <w:textDirection w:val="lrTb"/>
        </w:sect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8</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нос контактных проводов в зависимости от высот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го поперечного сеч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962" w:type="dxa"/>
        <w:jc w:val="left"/>
        <w:tblInd w:w="-7" w:type="dxa"/>
        <w:tblLayout w:type="fixed"/>
        <w:tblCellMar>
          <w:top w:w="0" w:type="dxa"/>
          <w:left w:w="105" w:type="dxa"/>
          <w:bottom w:w="0" w:type="dxa"/>
          <w:right w:w="105" w:type="dxa"/>
        </w:tblCellMar>
      </w:tblPr>
      <w:tblGrid>
        <w:gridCol w:w="1701"/>
        <w:gridCol w:w="1773"/>
        <w:gridCol w:w="266"/>
        <w:gridCol w:w="1557"/>
        <w:gridCol w:w="257"/>
        <w:gridCol w:w="1534"/>
        <w:gridCol w:w="245"/>
        <w:gridCol w:w="1786"/>
        <w:gridCol w:w="227"/>
        <w:gridCol w:w="1607"/>
        <w:gridCol w:w="212"/>
        <w:gridCol w:w="1285"/>
        <w:gridCol w:w="207"/>
        <w:gridCol w:w="2019"/>
        <w:gridCol w:w="1"/>
        <w:gridCol w:w="285"/>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ная высота контактного провода,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чение изношенной части контактного  провода, кв.мм </w:t>
            </w:r>
          </w:p>
        </w:tc>
        <w:tc>
          <w:tcPr>
            <w:tcW w:w="182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ная высота контактного провода, мм </w:t>
            </w:r>
          </w:p>
        </w:tc>
        <w:tc>
          <w:tcPr>
            <w:tcW w:w="179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чение изношенной части контактного  провода, кв.мм </w:t>
            </w:r>
          </w:p>
        </w:tc>
        <w:tc>
          <w:tcPr>
            <w:tcW w:w="203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ная высота контактного провода, мм </w:t>
            </w:r>
          </w:p>
        </w:tc>
        <w:tc>
          <w:tcPr>
            <w:tcW w:w="183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чение изношенной части контактного  провода, кв.мм </w:t>
            </w:r>
          </w:p>
        </w:tc>
        <w:tc>
          <w:tcPr>
            <w:tcW w:w="149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ная высота контактного провода, мм </w:t>
            </w:r>
          </w:p>
        </w:tc>
        <w:tc>
          <w:tcPr>
            <w:tcW w:w="222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чение изношенной части контактного  провода, кв.мм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677" w:type="dxa"/>
            <w:gridSpan w:val="15"/>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актный провод МФ-100 (ФФ-100, СМФ-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5"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67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5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5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46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5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42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1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54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6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42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1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34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6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30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2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42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7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30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2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22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7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18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3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29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8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17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3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09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8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6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4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17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9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0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4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97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9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94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5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04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0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92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5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85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0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2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6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92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1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80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6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73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1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70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7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79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2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68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7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61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2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8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8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67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3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5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8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48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3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46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9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54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4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43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9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36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4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34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0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42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5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31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0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4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5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22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1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29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6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18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1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12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6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10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2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17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7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6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2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00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7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98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3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04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8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94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3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88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8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86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4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92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9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81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4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75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9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74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5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79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0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69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5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63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0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62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6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67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1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57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6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51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1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50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7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54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2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44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7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39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2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38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8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42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3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32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8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27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3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27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9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29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4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20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9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15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4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15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0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17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5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08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0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02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5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03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1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04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6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9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1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90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6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91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2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94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7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83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2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78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7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79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3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79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8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71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3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66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8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67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4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67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9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58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4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54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9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55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43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6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39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2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1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8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51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1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31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7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27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3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29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9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40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2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20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8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1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4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18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0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8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3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08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9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04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5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07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1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18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4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96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0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92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6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9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2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07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5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84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1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81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7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84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3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96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6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72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2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69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8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73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4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5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7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61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3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8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9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2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5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74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8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49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4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46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0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0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6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63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9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7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5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3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1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39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7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2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0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5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6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23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2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28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8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1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1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4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7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12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3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17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9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30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2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02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8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00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4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6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0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19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3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90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9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89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5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95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1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9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4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78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0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77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6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4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2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8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5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67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1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6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7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72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3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87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6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55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2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54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8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61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4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76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7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43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3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43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9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50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5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6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8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32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4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32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0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39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6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55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9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20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5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20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1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28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7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44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0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8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6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09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2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17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8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33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1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97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7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97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3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06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9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2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2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85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8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86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4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95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12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3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73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9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7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5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84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1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01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4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62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63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6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73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2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90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5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50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1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52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7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62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3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0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4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69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0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97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6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6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2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6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5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58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1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87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7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6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3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76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6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8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2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6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8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16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4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7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7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37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3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6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9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6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5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8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8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27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4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6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0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96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6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8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9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6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5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6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1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6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7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9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0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5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6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36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2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7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8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0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1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95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7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6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3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67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9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1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2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84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8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1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4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7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0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1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3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74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9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0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5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8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1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2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4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3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0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9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6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38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2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93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5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3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1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7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28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3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84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6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42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2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7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8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9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4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5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7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32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3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6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9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9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5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6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8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1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4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0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99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6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7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9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11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5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1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91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7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7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0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6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3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2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0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8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8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1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0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7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3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71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9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9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2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0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8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1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4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1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0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3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69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9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5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2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1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1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4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59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0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6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42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2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2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5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9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1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8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7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33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3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3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6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8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2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7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8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3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4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4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7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8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3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9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14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5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6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8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18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4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0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4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6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7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9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7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5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4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1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5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7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8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8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9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4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7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0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1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6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5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9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0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5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9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1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4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7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8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0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1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6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1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2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6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8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1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1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2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7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2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3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9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9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5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2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4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8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4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4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1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0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8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3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5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9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6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5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4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1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1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4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6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0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8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6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7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2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5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5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8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1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0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7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9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3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8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6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6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2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2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8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2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4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2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7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0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3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4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9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4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5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6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8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2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4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6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0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7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6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9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9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3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5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8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1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0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7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3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0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4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6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0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2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3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8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6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1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6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7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2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3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6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9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2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7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8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4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4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9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0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3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3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9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9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6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5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1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1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7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4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0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8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6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4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2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1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5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2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1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0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7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7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3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5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6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4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2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3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8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0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4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9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7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5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3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5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9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3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5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8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7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4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7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0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6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6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7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9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8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5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0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1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9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7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1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0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0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6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2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2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2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8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4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1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2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7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4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3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5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9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8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2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3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8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6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4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9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0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2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3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5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9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9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5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2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1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7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2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1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9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8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6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9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3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7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3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5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0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7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5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4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4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4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9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1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8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0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5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1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5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4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2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3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9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6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6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9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6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3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8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2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7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6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7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2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4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1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8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3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8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7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5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2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9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0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9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1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6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3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1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0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7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0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7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9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4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7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1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1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8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4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5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2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4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2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5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9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6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0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3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3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9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0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7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4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0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4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1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8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3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5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9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5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9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2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9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9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6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7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6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4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3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0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6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7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7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4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1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3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8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8 </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 </w:t>
            </w:r>
          </w:p>
        </w:tc>
        <w:tc>
          <w:tcPr>
            <w:tcW w:w="182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5 </w:t>
            </w:r>
          </w:p>
        </w:tc>
        <w:tc>
          <w:tcPr>
            <w:tcW w:w="179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 </w:t>
            </w:r>
          </w:p>
        </w:tc>
        <w:tc>
          <w:tcPr>
            <w:tcW w:w="203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2 </w:t>
            </w:r>
          </w:p>
        </w:tc>
        <w:tc>
          <w:tcPr>
            <w:tcW w:w="183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 </w:t>
            </w:r>
          </w:p>
        </w:tc>
        <w:tc>
          <w:tcPr>
            <w:tcW w:w="1497"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9 </w:t>
            </w:r>
          </w:p>
        </w:tc>
        <w:tc>
          <w:tcPr>
            <w:tcW w:w="222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c>
          <w:tcPr>
            <w:tcW w:w="286"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962" w:type="dxa"/>
            <w:gridSpan w:val="16"/>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актный  провод МФ-85 (СМФ-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38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7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55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4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73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1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91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1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26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8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44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5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62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2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80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2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14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9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32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6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50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3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69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3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02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20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7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38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4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56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4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91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1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08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8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27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5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45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5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79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2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97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9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15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6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33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6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67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3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85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0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3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7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21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8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10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4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09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0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12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6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20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9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98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5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97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1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01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7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9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0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87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6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86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2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89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8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98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1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75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7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74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3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78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9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87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2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63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8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63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4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67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0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75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3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52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9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51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5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55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1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64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4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40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0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40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6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44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2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53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5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28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1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8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7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33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3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42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6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17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2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17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8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22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4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31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7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05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3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6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9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10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5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20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8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94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4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94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0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99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6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09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9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82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5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3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1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88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7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98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0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70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6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71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2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77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8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87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1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59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7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60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3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65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9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76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2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47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8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48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4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4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0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65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3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36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9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37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5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43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1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4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4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4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0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26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6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2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2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43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5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13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1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14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7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0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3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32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6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01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2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03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8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09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4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21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7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90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3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91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9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98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5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10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8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78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4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80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87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6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99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9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66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5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69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1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76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7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89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55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6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57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2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65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8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77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1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43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7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46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3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53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9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6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2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32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8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35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4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42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0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55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3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20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9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23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5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31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1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44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2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33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8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53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4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80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0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14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3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22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9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42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5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9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1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4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4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12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0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32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6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59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2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4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5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01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1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21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7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49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3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4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6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90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2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10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8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38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4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74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7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79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3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00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9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8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5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64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8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68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4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89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0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18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6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54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9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57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5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79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1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08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7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4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0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6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6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68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2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97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8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4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1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36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7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58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3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7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9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4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2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25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8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47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4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77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0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15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3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14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9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36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5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67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1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5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4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03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0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6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6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56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2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95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5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92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1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15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7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6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3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85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6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82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2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05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8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36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4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5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7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71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3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94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9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26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5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5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8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0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4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4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5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6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5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9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49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5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74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1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5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7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6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38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6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63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2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95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8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36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1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28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7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3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3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85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9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6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2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17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8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2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4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75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0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16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3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6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9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32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5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5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1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06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4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96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0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1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6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5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2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97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5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5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1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11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7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45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3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7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6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74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2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0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8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34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4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77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7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64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3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0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9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4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5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68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6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8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3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2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0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8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7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2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7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8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4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93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1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8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3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9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9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5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4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2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1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9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5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0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19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6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75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3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2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0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7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1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10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7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5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4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4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1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8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2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8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6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5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5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2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0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3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1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9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47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6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6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3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2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4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81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0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38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7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7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4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3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5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71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1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9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8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9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5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5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6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2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2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0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0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8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6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7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7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2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3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10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1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7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8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8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43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4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1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2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1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8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0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9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3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5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2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3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2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9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2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4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6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3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4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4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0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4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1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14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7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74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5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5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1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6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2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5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8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5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6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6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2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7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3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96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9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6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7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7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3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9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4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6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0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7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8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9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4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1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5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7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1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8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9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0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5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3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6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67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2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9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1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6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5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7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8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4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2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1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3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7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7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8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9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5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3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2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5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9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1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9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39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6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4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3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6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0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3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0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30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7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85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4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7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1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5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1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21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8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6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5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9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2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7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2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1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9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7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6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1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3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9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4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2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0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5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7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0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4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9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5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4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1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8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8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4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5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3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6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6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2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1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9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7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6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8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7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8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3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4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0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1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7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8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0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4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6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1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5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8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7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9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2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5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9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2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8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9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1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0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4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6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2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3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0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1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7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7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5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4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6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1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1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2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9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8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8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5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0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2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6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3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2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9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6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4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3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4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4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0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4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7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7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5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5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6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1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7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8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1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6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5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6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9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2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9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5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7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7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1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3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6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1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9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8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8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4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5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0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2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7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9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0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9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6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6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3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3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0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0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8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7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6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4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5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1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1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1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1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8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9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5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2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2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4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9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2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6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4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3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1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3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6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0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5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7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8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4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4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9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1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9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8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2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5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2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5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2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2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2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9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6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6 </w:t>
            </w:r>
          </w:p>
        </w:tc>
        <w:tc>
          <w:tcPr>
            <w:tcW w:w="20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4 </w:t>
            </w:r>
          </w:p>
        </w:tc>
        <w:tc>
          <w:tcPr>
            <w:tcW w:w="1814"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3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6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0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0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7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3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7 </w:t>
            </w:r>
          </w:p>
        </w:tc>
        <w:tc>
          <w:tcPr>
            <w:tcW w:w="2039"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7 </w:t>
            </w:r>
          </w:p>
        </w:tc>
        <w:tc>
          <w:tcPr>
            <w:tcW w:w="1814"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4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9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1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5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8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8 </w:t>
            </w:r>
          </w:p>
        </w:tc>
        <w:tc>
          <w:tcPr>
            <w:tcW w:w="2039"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c>
          <w:tcPr>
            <w:tcW w:w="1814"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5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0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2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9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9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9 </w:t>
            </w:r>
          </w:p>
        </w:tc>
        <w:tc>
          <w:tcPr>
            <w:tcW w:w="2039"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2 </w:t>
            </w:r>
          </w:p>
        </w:tc>
        <w:tc>
          <w:tcPr>
            <w:tcW w:w="1814"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6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7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3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4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0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9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1 </w:t>
            </w:r>
          </w:p>
        </w:tc>
        <w:tc>
          <w:tcPr>
            <w:tcW w:w="2039"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w:t>
            </w:r>
          </w:p>
        </w:tc>
        <w:tc>
          <w:tcPr>
            <w:tcW w:w="1814"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1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0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4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9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9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2 </w:t>
            </w:r>
          </w:p>
        </w:tc>
        <w:tc>
          <w:tcPr>
            <w:tcW w:w="2039"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w:t>
            </w:r>
          </w:p>
        </w:tc>
        <w:tc>
          <w:tcPr>
            <w:tcW w:w="1814"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2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1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1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1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1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3 </w:t>
            </w:r>
          </w:p>
        </w:tc>
        <w:tc>
          <w:tcPr>
            <w:tcW w:w="2039"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 </w:t>
            </w:r>
          </w:p>
        </w:tc>
        <w:tc>
          <w:tcPr>
            <w:tcW w:w="1814"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3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2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8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2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3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4 </w:t>
            </w:r>
          </w:p>
        </w:tc>
        <w:tc>
          <w:tcPr>
            <w:tcW w:w="2039"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 </w:t>
            </w:r>
          </w:p>
        </w:tc>
        <w:tc>
          <w:tcPr>
            <w:tcW w:w="1814"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4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3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3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1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5 </w:t>
            </w:r>
          </w:p>
        </w:tc>
        <w:tc>
          <w:tcPr>
            <w:tcW w:w="2039"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9 </w:t>
            </w:r>
          </w:p>
        </w:tc>
        <w:tc>
          <w:tcPr>
            <w:tcW w:w="1814"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5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1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4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3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4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0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6 </w:t>
            </w:r>
          </w:p>
        </w:tc>
        <w:tc>
          <w:tcPr>
            <w:tcW w:w="2039"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5 </w:t>
            </w:r>
          </w:p>
        </w:tc>
        <w:tc>
          <w:tcPr>
            <w:tcW w:w="1814"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6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8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5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0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5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8 </w:t>
            </w:r>
          </w:p>
        </w:tc>
        <w:tc>
          <w:tcPr>
            <w:tcW w:w="2039"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7 </w:t>
            </w:r>
          </w:p>
        </w:tc>
        <w:tc>
          <w:tcPr>
            <w:tcW w:w="1814"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7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4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6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7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6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7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9 </w:t>
            </w:r>
          </w:p>
        </w:tc>
        <w:tc>
          <w:tcPr>
            <w:tcW w:w="2039"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2 </w:t>
            </w:r>
          </w:p>
        </w:tc>
        <w:tc>
          <w:tcPr>
            <w:tcW w:w="1814"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8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1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7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7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r>
      <w:tr>
        <w:trPr/>
        <w:tc>
          <w:tcPr>
            <w:tcW w:w="170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 </w:t>
            </w:r>
          </w:p>
        </w:tc>
        <w:tc>
          <w:tcPr>
            <w:tcW w:w="2039"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 </w:t>
            </w:r>
          </w:p>
        </w:tc>
        <w:tc>
          <w:tcPr>
            <w:tcW w:w="1814"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9 </w:t>
            </w:r>
          </w:p>
        </w:tc>
        <w:tc>
          <w:tcPr>
            <w:tcW w:w="177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7 </w:t>
            </w:r>
          </w:p>
        </w:tc>
        <w:tc>
          <w:tcPr>
            <w:tcW w:w="2013"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8 </w:t>
            </w:r>
          </w:p>
        </w:tc>
        <w:tc>
          <w:tcPr>
            <w:tcW w:w="181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2 </w:t>
            </w:r>
          </w:p>
        </w:tc>
        <w:tc>
          <w:tcPr>
            <w:tcW w:w="1492"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8 </w:t>
            </w:r>
          </w:p>
        </w:tc>
        <w:tc>
          <w:tcPr>
            <w:tcW w:w="230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r>
      <w:tr>
        <w:trPr/>
        <w:tc>
          <w:tcPr>
            <w:tcW w:w="1701"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39" w:type="dxa"/>
            <w:gridSpan w:val="2"/>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14" w:type="dxa"/>
            <w:gridSpan w:val="2"/>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79"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13" w:type="dxa"/>
            <w:gridSpan w:val="2"/>
            <w:tcBorders>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19"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92" w:type="dxa"/>
            <w:gridSpan w:val="2"/>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9 </w:t>
            </w:r>
          </w:p>
        </w:tc>
        <w:tc>
          <w:tcPr>
            <w:tcW w:w="230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orient="landscape" w:w="16838"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2.emf"/><Relationship Id="rId30" Type="http://schemas.openxmlformats.org/officeDocument/2006/relationships/image" Target="media/image14.emf"/><Relationship Id="rId31" Type="http://schemas.openxmlformats.org/officeDocument/2006/relationships/image" Target="media/image15.emf"/><Relationship Id="rId32" Type="http://schemas.openxmlformats.org/officeDocument/2006/relationships/image" Target="media/image12.emf"/><Relationship Id="rId33" Type="http://schemas.openxmlformats.org/officeDocument/2006/relationships/image" Target="media/image11.emf"/><Relationship Id="rId34" Type="http://schemas.openxmlformats.org/officeDocument/2006/relationships/image" Target="media/image16.emf"/><Relationship Id="rId35" Type="http://schemas.openxmlformats.org/officeDocument/2006/relationships/image" Target="media/image12.emf"/><Relationship Id="rId36" Type="http://schemas.openxmlformats.org/officeDocument/2006/relationships/image" Target="media/image11.emf"/><Relationship Id="rId37" Type="http://schemas.openxmlformats.org/officeDocument/2006/relationships/image" Target="media/image17.emf"/><Relationship Id="rId38" Type="http://schemas.openxmlformats.org/officeDocument/2006/relationships/image" Target="media/image12.emf"/><Relationship Id="rId39" Type="http://schemas.openxmlformats.org/officeDocument/2006/relationships/image" Target="media/image11.emf"/><Relationship Id="rId40" Type="http://schemas.openxmlformats.org/officeDocument/2006/relationships/image" Target="media/image18.emf"/><Relationship Id="rId41" Type="http://schemas.openxmlformats.org/officeDocument/2006/relationships/image" Target="media/image11.emf"/><Relationship Id="rId42" Type="http://schemas.openxmlformats.org/officeDocument/2006/relationships/image" Target="media/image19.emf"/><Relationship Id="rId43" Type="http://schemas.openxmlformats.org/officeDocument/2006/relationships/image" Target="media/image11.emf"/><Relationship Id="rId44" Type="http://schemas.openxmlformats.org/officeDocument/2006/relationships/image" Target="media/image20.emf"/><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4:48:00Z</dcterms:created>
  <dc:creator/>
  <dc:description/>
  <dc:language>en-US</dc:language>
  <cp:lastModifiedBy>CNTI</cp:lastModifiedBy>
  <dcterms:modified xsi:type="dcterms:W3CDTF">2000-03-28T05:57:00Z</dcterms:modified>
  <cp:revision>9</cp:revision>
  <dc:subject/>
  <dc:title/>
</cp:coreProperties>
</file>