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о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новлением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гортехнадзора Росси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10.12.98 N 7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ок введения в действие -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момента утвержд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ЛОЖ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 ПОРЯДКЕ БЕЗОПАСНОГО ПРОВЕДЕНИЯ РЕМОНТНЫХ РАБО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 ХИМИЧЕСКИХ, НЕФТЕХИМИЧЕСКИХ И НЕФТЕПЕРЕРАБАТЫВАЮЩИ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АСНЫХ ПРОИЗВОДСТВЕННЫХ ОБЪЕКТ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Д 09-250-9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о и внесено Управлением по надзору в химической, нефтехимической и нефтеперерабатывающей промышленности и НТЦ "Промышленная безопасность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Положение о порядке безопасного проведения ремонтных работ на химических, нефтехимических и нефтеперерабатывающих опасных производственных объектах" разработано в соответствии с требованиями Федерального закона от 21 июля 1997 г. N 116-ФЗ "О промышленной безопасности опасных производственных объектов", Положения о Федеральном горном и промышленном надзоре России (Госгортехнадзоре России) и определяет порядок проведения ремонта основных производственных фондов (оборудования, трубопроводов, производственных зданий и сооружений) на территории действующих предприятий и организаций, надзор за которыми осуществляют органы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Положения являются обязательными при организации подготовки и проведения ремонтных работ исполнителя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рядными ремонтно-строительными, ремонтно-монтажными организациями (независимо от организационно - правовых форм и форм собственност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рганизациями, выполняющими экспертно - диагностические рабо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централизованными и специализированными ремонтными цехами и службами предприятий, организа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цеховыми ремонтными службами предприятий, организ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ие не заменяет действующие правила, нормы, Положения о системе планово - предупредительного ремонта (ППР) оборудования, технические условия на ремонт, правила ведения работ в электроустановках потребителей, инструкции по проведению газоопасных и огневых работ, требования СНиП и определяют ответственность и взаимосвязь должностных лиц по обеспечению безопасных условий при производстве ремонт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основных терминов, используемых в Положен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Ремонтные работы" - комплекс работ восстановительного характера, включающий строительные, монтажные, пусконаладочные работы, а также работы по техническому диагностированию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Подрядные организации (подрядчики)" - организации и предприятия, осуществляющие ремонтные работы на договорной основ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Объект" - предприятие, организация или структурное подразделение предприятия, организации, отдельные установки, производственные здания, сооружения и т.д., на которых проводятся ремонтные рабо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Заказчик" -предприятие, организация, структурное подразделение предприятия, организации, на котором проводит ремонтные работы подрядная организац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Организации, привлекаемые к проведению ремонтных, строительно-монтажных, наладочных работ и работ по техническому диагностированию оборудования, должны иметь соответствующую лицензию органа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На проведение ремонтных работ в действующем производстве заказчик оформляет и выдает исполнителю наряд - допуск по форме Приложения N 1, который является письменным разрешением на производство указан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На производство ремонтных работ в цехе (установке), выполняемых ремонтным персоналом цеха, а также персоналом централизованной ремонтной службы, закрепленным приказом по предприятию за данным технологическим цехом (установкой), оформление наряда - допуска не требу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анный персонал должен проходить периодический инструктаж по безопасности проведения ремонтных работ в порядке, установленном на предприятии (в организаци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Основанием для остановки на ремонт производства (цеха, установки) на территории действующего предприятия (организации), отдельных единиц оборудования в действующем цехе, является приказ (распоряжение) по предприятию (организации), цеху, установке с указанием непосредственного руководителя работ от подрядчика, а также лиц, ответственных за подготовку оборудования или объекта в целом к ремонту, за проведение мероприятий, необходимых для обеспечения безопасности этих работ и для оперативной связи с подрядчиками или ремонтной службой заказч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На объекте, где ремонтные работы производятся несколькими подрядными организациями и заказчиком, общая координация ремонтных работ осуществляется техническим руководителем объекта или лицом, назначенным руководителем предприятия,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На производство плановых остановочных ремонтных работ заказчик передает подрядчику за 3 месяца до начала ремонта (за исключением производства аварийных работ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ведомость дефектов - в 3-х экземпля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сметы затрат - в 3-х экземпля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еречень оборудования, трубопроводов, к которым предъявляются повышенные требования безопасности при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чертежи, схемы на ремонтируемые объек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технические условия на ремонт основных объ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начала ремонтных работ заказчик обяза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ставить план подготовитель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рганизовать изготовление необходимых узлов и деталей для заме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обрести необходимое оборудование, арматуру, запасные части, трубы, материалы согласно дефектной ведом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начала ремонтных работ подрядчиком разрабатываются проекты производства работ в соответствии с требованиями СНиП 111-4-80, ОСТ 113-15-4-82 и сетевой (линейный) график выполнения наиболее сложных и трудоемких ремо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ы производства работ должны быть согласованы с руководителем ремонтируемого объекта, а при необходимости и с главным механиком, главным энергетиком и службой по надзору и ремонту производственных зданий (главным архитектором) заказч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осредственный руководитель работ от подрядчика обязан ознакомить с проектом производства работ всех исполнителей под роспись в журнале специального инструктажа подрядч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ваемая документация на ремонт оборудования (подпункты "а", "б" и "д" пункта 1.6) должна быть оформлена в соответствии с требованиямиОСТ113-15-3-82: 113-15-6-82 "Ремонтная документация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оведения аварийно - восстановительных работ, требующих предварительного технического обследования, заказчик обеспечивает подрядчика проектом производства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Для проведения земляных работ на территории предприятия (организации) заказчик должен передать подрядчику вместе с нарядом - допуском разрешение в письменном виде по форме Приложения N 2, согласованное с соответствующими цехами и служб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К разрешению на земляные работы прилагается выкопировка из генерального плана предприятия с точными указаниями границ земляных работ и наличия в этом районе подземных сооружений и коммуник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цы земляных работ на месте их проведения должны быть обозначены заказчиком знаками (указателям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Ремонтный персонал подрядчика, имеющий допуск на территорию заказчика, имеет право выполнять работы только в тех местах, которые определены нарядом - допус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овольный вход на другие участки, объекты, а также в другие действующие цеха и сооружения работниками подрядчика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0. Пользование стационарными подъемно - транспортными средствами и действующими сетями сжатого воздуха, пара, воды и кислорода для проведения ремонтных работ допускается с разрешения руководителя ремонтируемого объекта по заявке непосредственного руководителя работ подрядчика с соответствующей записью в наряде - допуске пункт 14. Подключение и отключение производится заказч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ключение электроэнергии для нужд подрядчика, а также отключение после окончания работ производится службой главного энергетика заказчика по разрешению руководителя ремонтируемого объ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ядчик обязан согласовать с заказчиком вопрос о количестве требуемой для производства работ электроэнерг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 При производстве ремонтных работ в действующем производстве или на территории действующих предприятий должно быть обеспечено соблюдение требований правил, норм и инструкций по технике безопасности применительно к характеру производства и запланированным работ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2. Проведение неразрушающего контроля и других работ на обследуемом объекте при его диагностировании разрешается при наличии наряда - допуска формы N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3. К работе с приборами неразрушающего контроля при диагностировании оборудования допускаются лица, имеющие соответствующее удостоверение и прошедшие инструктаж на месте проведения работ по диагностир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4. При организации работ в случаях расположения диагностируемых объектов рядом с действующими установками, при неблагоприятных погодных условиях на открытых площадках, а также внутри аппаратов и в труднодоступных участках следует учитывать указанные условия в содержании инструктажа лиц, допускаемых к выполнению рабо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ПОРЯДОК ОФОРМЛЕНИЯ И ВЫДАЧИ НАРЯДА - ДОПУС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На проведение ремонтных, а также аварийно - восстановительных работ оформляется наряд - допуск по форме Приложения N 1, который является письменным разрешением на производство работ в отведенной ремонтной зоне. Наряд - допуск оформляется в 2-х экземплярах, заполняется с соблюдением четкости и ясности записей. Исправлений и перечеркиваний в тексте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ый экземпляр наряда - допуска, подписанный руководителем ремонтируемого объекта, выдается непосредственному руководителю работ подрядчика, второй экземпляр находится у заказчика, ответственного за допуск персонала подрядчика к выполнению ремонт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яд - допуск должен храниться у подрядчика и заказчика в течение 3-х месяцев со дня окончания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аво выдачи наряда - допуска предоставляется техническому руководителю предприятия (организации) или в исключительных случаях специально назначенному руководителю структурного подразделения, в котором осуществляются ремонтные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Руководитель объекта своим распоряжением назначает ответственных за подготовку и сдачу оборудования в ремонт из числа специалистов объекта, имеющих соответствующие опыт и квалификацию, а также определяет объем и содержание подготовительных работ, последовательность их выполнения, меры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Руководитель объекта от заказчика и руководитель производственной службы подрядчика совместно определяют объем и содержание ремонтных работ, перечень технических и организационных мероприятий, обеспечивающих безопасность ведения ремонт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После выполнения всех мероприятий, предусмотренных в наряде - допуске, лица, ответственные за подготовку и сдачу объекта в ремонт от заказчика и непосредственный руководитель работ от подрядчика ставят свою подпись, соответственно, в пунктах 7 и 8, после чего руководитель ремонтируемого объекта проверяет полноту выполнения мероприятий и расписывается в пункте 13 наряда - допус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Наряд - допуск оформляется заказчиком на определенный объем работ с указанием ремонтируемого оборудования, коммуникаций, арматуры на данном участке и действует в течение всего времени, необходимого для выполнения указанного объема ремонтных работ, с ежедневным подтверждением возможности проведения ремонтных работ подписями лиц, определенных в пункте 2.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Лицом, непосредственно допускающим к выполнению ремонтных работ от заказчика, может быть только руководитель смены или мастер при сменном режиме работы объекта или технический руководитель объекта при работе в одну сме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Непосредственным руководителем работ от подрядчика может быть только лицо из числа специалистов, назначаемое приказом (распоряжением) руководителя подрядн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анное лицо должно обладать соответствующими опытом и квалификацией в проведении ремонт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тсутствие непосредственного руководителя работ, указанного в пункте 4 наряда - допуска, оформление ежедневного допуска ремонтного персонала к работе (пункт 15 наряда - допуска) разрешается другим специалистом, назначенным приказом (распоряжением) руководителя подрядн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в составе бригады могут быть допущены непосредственным руководителем работ с соответствующим оформлением в наряде - допуске согласно требованиям настоящего По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Непосредственный руководитель работ должен знать возможные опасности при производстве ремонта и характер их проявления, особенности работы, специфику и соответствующие меры безопасности в данном производстве, цехе, осуществлять личный контроль за ходом проведения ремонт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0. Ежедневно при допуске ремонтного персонала к работе наряд - допуск (первый экземпляр) должен быть подписа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т заказчика - начальником смены или мастером, там, где нет начальника сме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т подрядчика - непосредственным руководителем работ с указанием даты и времени (часы и минуты) начала производства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1. После окончания ремонтных работ наряд - допуск подписывается (оба экземпляра) непосредственным руководителем работ от подрядчика, а также начальником смены и механиком (энергетиком) цеха или начальником смены и руководителем (заместителем руководителя) цеха, принимающими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2. Наряд - допуск оформляется заново и работы до его переоформления приостанавливаются, если до окончания работ по данному наряду - допуску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нарушены заказчиком или подрядчиком изложенные в пункте 9 наряда - допуска меры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включена в действие (эксплуатацию) хотя бы часть ремонтируемого оборудования или участка (если это не связано с испытанием или опробованием этого оборудования или участк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изменены объемы и характер работ, влекущие за собой изменение схемы отключения, объема или условий рабо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произошел несчастный случай с ремонтным персоналом подрядчика или заказч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произведена замена непосредственного руководителя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3. В тех случаях, когда при проведении ремонтных работ требуется применение огневых и (или) газоопасных работ, кроме наряда - допуска (Приложение N 1) соответственно оформляется разрешение на проведение огневых работ и (или) наряд - допуск на проведение газоопасных работ с обязательной отметкой в пункте 14 наряда - допуска на проведение ремонт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ешение на проведение огневых работ и наряд - допуск на проведение газоопасных работ оформляются заказчиком в соответствии с требованиями "Типовой инструкции по организации безопасного проведения огневых работ на взрывоопасных и взрыво- и пожароопасных объектах", утвержденной Госгортехнадзором СССР 07.05.74 и "Типовой инструкции по организации безопасного проведения газоопасных работ", утвержденной Госгортехнадзором СССР 20.02.85 и выдаются непосредственному руководителю работ подрядчи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ПОРЯДОК СДАЧИ В РЕМОНТ И ПРИЕМКИ ИЗ РЕМОН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ОРУДОВАНИЯ И КОММУНИКАЦИЙ, ПРОИЗВОДСТВЕННЫ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ДАНИЙ И СООРУЖ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еред сдачей в ремонт оборудование должно быть освобождено от остатков рабочей смеси, очищено от грязи и шлама, промыто и отключено от коммуникаций, а также обесточе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ие и трубопроводы, связанные с производством взрывоопасных, пожароопасных и вредных для здоровья людей веществ, передается подрядчику обязательно освобожденным от рабочей смеси, обезвреженным (нейтрализованным, пропаренным, продутым азотом, провентилированным и т.д.) и отключенным от системы с помощью специальных заглушек в порядке, предусмотренном инструкцией, утвержденной техническим руководител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приемники, входящие в комплект ремонтируемого оборудования, должны быть обесточены и отключены в соответствии с правилами и инструкциями. Электродвигатели должны быть отсоединены от основного ремонтируемого оборудования. Должен быть обеспечен видимый разрыв цепи питания электроприемников. Токоведущие жилы отсоединенного кабеля должны быть замкнуты накоротко и заземл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ие готовит к ремонту эксплуатационный персонал заказчика под руководством начальника смены (мастер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иемка подготовленного к ремонту оборудования непосредственным руководителем ремонтных работ от руководителя объекта и сдача отремонтированного оборудования подрядчиком руководителю объекта оформляются документально в соответствии с требованиями действующих отраслевых Систем технического обслуживания и ремонта оборудования (Система ПП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Полная остановка на ремонт производств, цехов и особо важных объектов производится лишь для ремонта тех объектов, которые в других условиях не могут быть отремонтирова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ства, цеха и особо важные объекты после ремонта принимаются комисс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Перед сдачей в ремонт зданий и сооружений все поверхности конструктивных элементов (фермы, полы, стены, балки) должны быть персоналом заказчика обеспылены, очищены от грязи, ржавчины, отставшего (разрушенного) слоя бетона, штукатурки и нейтрализованы так, чтобы была исключена возможность производственного травматизма и воздействия вредных производственных факторов на ремонтный персона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Для организации подготовительных ремонтных работ и принятия отремонтированных объектов в эксплуатацию приказом по предприятию создается комисс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т заказчика - главный инженер, главный механик, главный энергетик, начальник производства (цеха), начальник отдела техники безопасности предприятия (цеха), начальник службы технадзора, начальники цехов ремонтно - механического, ремонтно - строительного, электроцеха, цеха КИПиП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т подрядчика - главный инженер, начальник производственного отдела, начальник участка, непосредственный руководитель работ, работник техники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т подрядной организации, участки которой находятся в других городах и населенных пунктах от головной организации - начальник участка, прораб, непосредственный руководитель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осле передачи подрядчику оборудования в ремонт по акту и выдачи наряда - допуска на производство ремонтных работ персоналу заказчика запрещается производить какие-либо работы на этом оборудовании и коммуникац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Персоналу подрядчика запрещается производить какие-либо работы на оборудовании до получения наряда - допуска, оформленного в соответствии с разделом 2 настоящего По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Остановка оборудования на ремонт должна осуществляться в соответствии с инструкцией по эксплуатации (пуску, обслуживанию и остановк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Использовать металлические и железобетонные конструкции зданий и сооружений в качестве опор для подвешивания и опирания на них тяжестей при подъеме оборудования допускается при условии проверки расчетом прочности всех конструкций и наличия разрешения проектной организации и заказч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Испытания диагностируемого, вновь смонтированного или отремонтированного оборудования и трубопроводов осуществляется с использованием инертных сред под руководством непосредственного руководителя работ подрядчика с участием уполномоченных на это специалистов заказч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Все работы по подключению нового или отремонтированного оборудования к действующим сетям и агрегатам, комплексному опробованию и переводу на рабочий режим в соответствии с регламентами и инструкциями предприятия производятся техническими службами заказчика под руководством начальника смены в присутствии непосредственного руководителя работ подрядч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Включение указанного оборудования в постоянную эксплуатацию допускается только после закрытия наряда - допуска и оформления актов по форме, предусмотренной СНиП и действующей Системой технического обслуживания и планово - предупредительного ремонта оборудования (Системой ППР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ОСНОВНЫЕ ТРЕБОВАНИЯ БЕЗОПАСНОСТИ ПРОИЗВОДСТ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ЕМОНТНЫХ РАБ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Администрация объекта обязана ознакомить персонал объекта с приказом (распоряжением) об остановке объекта на ремонт, предупредить о времени и месте проведения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Непосредственный руководитель работ подрядчика и руководитель ремонтируемого объекта должны поддерживать постоянную связь по всем вопросам организации безопасного ведения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министрация объекта имеет право приостановить работы при нарушении персоналом подрядчика требований безопасности, установленных инструкциями, по которым этот персонал инструктировался, отстранить от работы нарушителя или всю брига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повторным допуском к работе непосредственным руководителем работ проводится внеплановый инструктаж ремонтного персонала с записью в личной карте инструктажа и проверки зн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Организация обучения и проведения инструктажа ремонтного персонала подрядчика по безопасному ведению ремонтных работ возлагается на подрядчика в установленном в этой организации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Все рабочие и специалисты подрядчика, в том числе и привлекаемый к выполнению ремонтных работ персонал подразделений других сторонних организаций, выполняющих ремонтные работы на территории действующих производств (цехов), проходят вводный инструктаж в отделе охраны труда и техники безопасности заказч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Ремонтный персонал подрядчика, допущенный на территорию предприятия, вырабатывающего, хранящего или применяющего метанол, проходит специальный инструктаж об опасности метанола для здоровья и жизни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инструктаж проводит служба охраны труда и техники безопасности заказчика в установленном на предприятии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Все рабочие и специалисты подрядчика, занятые на ремонтных работах, до начала работ должны пройти инструктаж в объеме требований инструкции по технике безопасности, производственной санитарии и пожарной безопасности данного цеха. Инструктаж проводится заказч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инструктажа с подписями инструктирующего и инструктируемого записываются в журнал регистрации специального инструктажа по технике безопасности, который хранится у заказчика, а также в наряде - допуске (п. 10 Приложения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 Текущий инструктаж ремонтного персонала о мерах безопасности при выполнении запланированных работ осуществляет непосредственный руководитель работ подрядчика с записью в пункте 11 наряда - допус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. В зоне работ подрядчика заказчиком должны быть созданы нормальные санитарно - гигиенические условия, исключающие возможность появления вредных и взрывоопасных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ях, предусмотренных нормативно - технической документацией, а также по требованию подрядчика заказчиком должно быть обеспечено проведение анализов воздуха, воды, грунта на содержание вредных или взрывоопасных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началу или продолжению производства ремонтных работ допускает начальник смены при наличии положительных результатов проведенных анализов, которые записываются в пункте 15 наряда - допус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 При необходимости проведения газоопасных работ персонал подрядчика до их начала должен быть обучен правилам пользования средствами индивидуальной защиты органов дыхания (СИЗОД), знать признаки отравления вредными веществами, порядок и пути эвакуации и уметь оказывать первую доврачебную помощь пострадавшем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ремонтного персонала в указанном объеме осуществляется заказчиком с отметкой в журнале специнструктаж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монтный персонал подрядчика, не прошедший обучение в указанном объеме, к работе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осредственный руководитель работ подрядчика должен обеспечить ремонтный персонал необходимым количеством СИЗОД (противогазы и другие средства) соответствующих марок и тип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ЗОД во время работы должны храниться на рабочих местах, а по окончании рабочей смены храниться в отведенном для этой цели мес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0. При выполнении ремонтных работ подрядчиком не допускается загромождение проездов к пожарным гидрантам, цехам, а также территории вокруг и внутри цехов различным оборудованием, материалами и строительными отходами. Ответственность за соблюдение указанного требования возлагается на непосредственного руководителя ремонтных работ подрядч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1. Ежедневно по окончании работ непосредственный руководитель работ обязан обеспечить уборку рабочих мест, удалить из цеха ремонтный персонал и только после этого оформить закрытие наряда - допус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2. При возникновении аварии или пожара, а также в случаях нарушения технологического режима в цехе и появления опасности для окружающих начальник смены обязан немедленно дать указание о прекращении работ, выполняемых персоналом подрядчика, и удалении их из цеха или опасной зоны. Дальнейшие действия персонала заказчика осуществляются в соответствии с планом ликвидации авар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3. Руководитель персонала подрядчика при проникновении в помещение или в отведенную ремонтную зону вредных, горючих и взрывоопасных газов и жидкостей, обязан немедленно прекратить работу, вывести людей из зоны ремонта и сообщить об этом заказчи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4. В местах, представляющих опасность при проведении ремонтных работ, подрядчиком должны быть вывешены предупредительные плакаты, а проемы для подачи оборудования и материалов в ремонтную зону внутри цеха огражд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5. Силами подрядчика ограждаются котлованы и ямы, вырытые при производстве работ внутри цеха, а в местах перехода людей через вырытые в цехах и на территории предприятия траншей устанавливаются мостики с пери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граждениях устанавливаются предупреждающие надписи и знаки, а в ночное время - специальное освещ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 Производство ремонтно-строительно-монтажных работ, связанных с применением грузоподъемных кранов и грузозахватных приспособлений, должно осуществляться в соответствии с требованиями Правил устройства и безопасной эксплуатации грузоподъемных кр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7. Контроль за выполнением требований безопасности при ведении ремонтных работ персоналом подрядчика осуществляется службой техники безопасности подрядчи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ОТВЕТСТВЕН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Лица, ответственные за подготовку объекта к ремонту, за безопасное проведение ремонтных работ и за сдачу объекта из ремонта, при нарушении требований настоящего Положения несут ответственность в рамках своих должностных обязанностей в порядке, предусмотренном действующим законодательств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N 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                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наименование предприятия                                   наименование подрядной организ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ЯД - ДОПУС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РОВЕДЕНИЕ РЕМОНТНЫХ РАБ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Производство, цех (корпус) 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Место проведения работ 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бъем (тыс. руб.) и содержание работ 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Непосредственный руководитель работ от подрядной организ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должность, Ф.И.О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тветственный за подготовку и сдачу оборудования (объекта)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монт от заказчика 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должность, Ф.И.О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Мероприятия по подготовке оборудования (объекта) в ремо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дготовительные работы выполнены в полном объем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ие (объект) подготовлено к ремонту 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подпись ответственного за подготовку, дат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Оборудование (объект) принято в ремонт. С объемом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ми работ ознакомлен 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подпись непосредственного исполнителя работ, дат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Мероприятия, обеспечивающие безопасность проведения раб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402"/>
        <w:gridCol w:w="241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N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чень мероприят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ветственные за выполнение мероприяти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должность) (Ф.И.О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метки о выполнении(подпись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Первичный инструктаж в объеме инструкции по технике безопасности, производственной санитарии и пожарной безопасности цеха N _____ с рабочими и специалистами подрядной организации провел 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должность, Ф.И.О.)(подпис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Текущий инструктаж ремонтному персоналу о мер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опасности при выполнении работ провел 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подпись непосредственного руководителя работ, дат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Список лиц, прошедших текущий инструктаж и допущенных к выполнению работ. С условиями выполнения работ ознакомлен, инструктаж по безопасному ведению работ получе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292"/>
        <w:gridCol w:w="1276"/>
      </w:tblGrid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фесс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И.О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фесс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И.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Начальник цеха 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Ф.И.О., подпись, дат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Перечень документации, прилагаемой к наряду - допуск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Ежедневный допуск к рабо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28"/>
        <w:gridCol w:w="1350"/>
        <w:gridCol w:w="901"/>
        <w:gridCol w:w="1049"/>
        <w:gridCol w:w="851"/>
        <w:gridCol w:w="127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 работе допущены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ты закончены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22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зультаты анализ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ремя 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рем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пись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шной среды &lt;*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час, мин.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ч. смены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посред. рук. ра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час, мин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чальника смен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&lt;*&gt; Только в случае необходимости по разделу 4 (пункт 4.8) Полож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Работа выполнена в полном объеме, ремонтный персонал выведен из цеха, материалы, инструменты, посторонние предметы из ремонтируемого оборудования и из цеха убраны. Наряд - допуск закры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__" _____________ ____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осредственный руководитель работ 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.И.О., подпис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смены (мастер) 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.И.О., подпис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к (энергетик) цеха 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.И.О., подпис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N 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ок действия разрешения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"__" __________ ____ г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"__" __________ ____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ЕШ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РОИЗВОДСТВО ЗЕМЛЯНЫХ РАБОТ НА ТЕРРИТ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наименование предприяти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Место проведения земляных работ 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епосредственный руководитель работ 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должность, Ф.И.О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Характер земляных работ 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ыкопировка из генплана предприятия с указанием места проведения земляных работ и всех подземных сооружений в масштаб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цеха (службы) 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должность, Ф.И.О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Выкопировка из генплана предприятия соответствует нату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ство работ дополнительно согласовано со следующими службами и цехами (нужное подчеркнуть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599"/>
        <w:gridCol w:w="1560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ая охран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ужба сетей и связи электроцех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вое хозяйств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спортный це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цех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сть подпись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сть подпись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сть подпись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сть подп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сть подпись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тезианское водоснабжение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 межцеховых коммуникаций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цех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сть подпись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сть подпись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сть подпись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сть подп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сть подпись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Условия безопасности производства работ 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Выкопировка из генплана получена, с условиями работ ознакомлен, инструктаж с исполнителями проведе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осредственный руководитель работ 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подпись, дат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Состав бригады и отметка о прохождении инструктажа по инструкции 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название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530"/>
        <w:gridCol w:w="214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N 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И.О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фесс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 инструктируемого о прохождении инструктаж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 проводившего инструктаж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Разрешение оформлено в 2-х экземплярах. Производство земляных работ разреша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й руководитель предприятия 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подпись, дата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2:42:00Z</dcterms:created>
  <dc:creator/>
  <dc:description/>
  <dc:language>en-US</dc:language>
  <cp:lastModifiedBy>CNTI</cp:lastModifiedBy>
  <dcterms:modified xsi:type="dcterms:W3CDTF">2000-01-19T06:18:00Z</dcterms:modified>
  <cp:revision>9</cp:revision>
  <dc:subject/>
  <dc:title/>
</cp:coreProperties>
</file>