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3.99 № 2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ЛЯ КРАНОВЩИКОВ (МАШИНИСТОВ) ПО БЕЗОПАСНО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СПЛУАТАЦИИ КРАНОВ-ТРУБОУКЛАДЧИКОВ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0-276-99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аны-трубоукладчики относятся к грузоподъемным машинам повышенной опасности, поэтому их должны обслуживать высококвалифицированные и опытные крановщики (машинисты)*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гласно требованиям Правил устройства и безопасной эксплуатации кранов-трубоукладчиков, утвержденных Госгортехнадзором России 22.11.97**, для управления кранами-трубоукладчиками и их обслуживания организация, эксплуатирующая краны-трубоукладчики, обязана назначить крановщиков и выдать им производственную инструкцию, разработанную на основании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Выполнять обязанности крановщика могут лица не моложе 18 лет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Подготовка и аттестация крановщиков должны проводиться в профессионально-технических учебных заведениях, а также на курсах и в технических школах обучения рабочих указанным специальностям, создаваемых на предприятиях, располагающих соответствующей нормативной базой, базой для теоретического и производственного обучения и имеющих специальное разрешение (лицензию) органов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ка рабочих указанных специальностей должна осуществляться по программам, разработанным учебными центрами и согласованным с Госгортехнадзором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Аттестацию (экзамен) крановщиков проводит аттестационная комиссия при обязательном участии представителя орган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ттестованным рабочим выдаются удостоверения установленной формы за подписью председателя комиссии и представителя органа Госгортехнадзора. В удостоверении крановщика обязательно указываются тип и конструкция крана-трубоукладчика, к управлению которым он допущен. В удостоверение крановщика должна быть вклеена фотокарточка. Это удостоверение во время работы крановщик должен иметь при себ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 к работе крановщика должен оформляться приказом владельца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Крановщики, переводимые с крана-трубоукладчика одной модели и конструкции (с механическим приводом лебедки) на другой (с гидромеханическим или гидравлическим приводом лебедки), а также на кран-трубоукладчик, изготовленный на другом предприятии, перед назначением на работу на кране-трубоукладчике должны быть обучены по соответствующим программам и аттестованы в порядке, установленном Правилами. Обучение в этом случае может проводиться по сокращенной программе, согласованной с органами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воде крановщиков с одного крана-трубоукладчика на другой той же конструкции, но другой, модернизированной модели владелец крана-трубоукладчика обязан ознакомить их с особенностями устройства и обслуживания такого крана-трубоукладчика и обеспечить стажировку. После проверки практических навыков они могут быть допущены к самостоятельной работе. Порядок проведения стажировки и проверки практических навыков устанавливается владельцем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крановщики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Крановщики после перерыва в работе по специальности более одного года должны пройти проверку знаний в аттестационной комиссии и при удовлетворительных результатах могут быть допущены к стажировке для восстановления необходимых навы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Повторная проверка знаний крановщиков должна проводить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иодически, не реже одного раза в го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ходе на другое место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ая проверка знаний должна проводиться комиссией в объеме производственных инструкций. Участие представителя Госгортехнадзора в повторной проверке знаний обслуживающего персонала не обязательн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аттестации и периодической проверки знаний обслуживающего персонала должны оформляться протоколом с отметкой в удостовер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Допуск к работе крановщиков должен оформляться приказом (распоряжением) владельца крана-трубоукладчика. Перед допуском к работе владелец обязан выдать (под расписку) каждому крановщику производственную инструкцию по безопасной эксплуатации крана-трубоукладчика, утвержденную в установленном порядке, и ознакомить его с приказом о порядке работы кранов-трубоукладчиков вблизи линии электропередачи, вблизи действующих трубопроводов, находящихся под давле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ственная инструкция разрабатывается владельцем крана-трубоукладчика на основании настоящей Типовой инструкции с учетом требований руководства по безопасной эксплуатации крана-трубоукладчика, а также специфики местных условий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Крановщик, прошедший обучение и имеющий на руках удостоверение на право управления краном-трубоукладчиком и его обслуживания, должен зн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оизводственную инструкцию, руководство по эксплуатации крана-трубоукладчика, параметры и техническую характеристику крана-трубоукладчика (грузоподъемность крана указана в его паспорте и руководстве по эксплуатац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устройство крана-трубоукладчика, расположение механизмов и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факторы, влияющие на устойчивость крана-трубоукладчика, и причины потери устойчивости при движении с грузом, в составе колонны и т.д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ассортимент и назначение смазочных материалов, применяемых для смазки трущихся частей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установленный на предприятии порядок обмена сигналами со стропальщ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безопасные способы строповки и зацепки грузов. Необходимо также уметь определять пригодность к работе канатов, съемных грузозахватных приспособлений (стропов, клещей, траверс, тары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установленный Правилами порядок производства работ краном-трубоукладчиком вблизи линии электропередачи, вблизи действующих трубопроводов, при ремонте и обслуживании трубопроводов под давлением, действия при обнаружении утечки газа, нефти, нефтепродуктов, при работе в топкой местности, на водных переправах, косогорах и укл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установленный на предприятии порядок выделения и направления кранов-трубоукладчиков на объекты производства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приемы освобождения от действия электрического тока лиц, попавших под напряжение, и способы оказания им первой помощ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инженерно-технических работников по надзору за безопасной эксплуатацией кранов-трубоукладчиков и ответственных за содержание грузоподъемных кранов-трубоукладчиков в исправном состоянии, а также лиц, ответственных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9. Крановщик координирует работу стропальщика (бригадира-монтажника), отвечает за действия прикрепленного к нему для прохождения стажировки ученика и за нарушение указаний по управлению краном-трубоукладчиком и его обслуживанию, изложенных в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2. Обязанности крановщика перед началом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режде чем приступить к работе, крановщик обязан убедиться в исправности всех механизмов, металлоконструкций и других частей крана-трубоукладчика. При этом он долже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смотреть механизмы крана-трубоукладчика, их крепление и тормоза, а также ходовую часть, тяговые устройств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оверить наличие и исправность ограждений механизм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роверить смазку передач, подшипников и канатов, а также состояние смазочных приспособлений и саль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осмотреть в доступных местах металлоконструкции и соединения секций стрелы и элементы ее подвески (канаты, растяжки, блоки, серьги и т.п.), а также металлоконструкции и сварные соединения ходовой рамы (трактор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осмотреть в доступных местах состояние канатов и их крепление на барабане, стреле, а также укладку канатов в ручьях блоков и бараба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осмотреть крюк и его крепление в обойме, а также цепи и кольца подвески крю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роверить исправность выносных опор (выдвижных балок, домкратов), стабилизат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проверить комплектность противовеса и надежность его креп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проверить наличие и исправность приборов и устройств безопасности на кране-трубоукладчике (концевых выключателей, указателя грузоподъемности в зависимости от вылета, указателя наклона крана-трубоукладчика, сигнального прибора, ограничителя грузоподъемности и др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роверить исправность освещения крана-трубоукладчика, буферных фонарей и фар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осмотреть систему привода, гибких шлангов, если они применяются, насосов и предохранительных клапанов, распределителей, гидромоторов, тормозных цилиндров, управляющих и регулирующих блоков, панелей, клапан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Крановщик обязан вместе со стропальщиком проверить соответствие съемных грузозахватных приспособлений массе и характеру груза, их исправность и наличие на них клейм или бирок с указанием грузоподъемности, даты испытания и номе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При приемке работающего крана-трубоукладчика осмотр должен производиться совместно с крановщиком, сдающим смену. Для осмотра крана-трубоукладчика лицо, ответственное за безопасное производство работ кранами-трубоукладчиками, обязано выделить крановщику в начале смены необходимое врем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Осмотр крана-трубоукладчика должен осуществляться только при неработающих механизмах с проверкой необходимых блокиров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При осмотре крана-трубоукладчика крановщик должен пользоваться переносной лампой напряжением не более 24 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После осмотра крана-трубоукладчика перед его пуском в работу крановщик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механизмов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иборов и устройств безопасности, имеющихся на кране-трубоукладчи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тормо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гидросистем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отивове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При обнаружении во время осмотра и опробования крана-трубоукладчика неисправностей или недостатков в его состоянии, препятствующих безопасной работе, и невозможности их устранения своими силами крановщик, не приступая к работе, должен доложить об этом инженерно-техническому работнику, ответственному за содержание крана-трубоукладчика в исправном состоянии, и поставить в известность лицо, ответственное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Крановщик не должен приступать к работе на кране-трубоукладчике, если имеются следующие неисправ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трещины или деформации в металлоконструкции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трещины в элементах подвески стрелы (серьгах, тягах и т.п.), отсутствие шплинтов и ранее имевшихся зажимов в местах крепления канатов или ослабление креп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число обрывов проволочек стрелового или грузового каната или поверхностный износ, превышающие установленную руководством по эксплуатации норму, а также оборванная прядь или другие повреж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дефекты механизма подъема груза или механизма подъема стрелы, угрожающие безопасности работы, в том числе при значительных утечках в гидросистеме, отсутствии масла в гидробаке, попадании воздуха в гидросистему, повреждении шлангов, цилиндров, клапа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овреждения деталей тормоза механизма подъема груза или стре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износ крюков в зеве, превышающий 10% от первоначальной высоты сечения, неисправность устройства, замыкающего зев крюка, нарушение крепления крюка в обойм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овреждение канатных блоков и устройств, исключающих выход каната из ручьев бло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Перед началом работы кран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знакомиться с проектом строительно-монтажных работ, технологическими картами погрузки, разгрузки и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оверить состояние площадки для установки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убедиться в том, что на месте производства работ отсутствует линия электропередачи или она находится на расстоянии более 30 м, отсутствует действующий трубопровод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олучить наряд-допуск на работу крана-трубоукладчика на расстоянии менее 30 м от линии электропередачи или на ремонт и обслуживание трубопровода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оверить достаточность освещенности рабочей зо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убедиться в наличии удостоверений и отличительных знаков у стропальщ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Произведя приемку крана-трубоукладчика, крановщик делает соответствующую запись, в вахтенном журнале и после получения задания и разрешения на работу от лица, ответственного за безопасное производство работ кранами, приступает к рабо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Разрешение на пуск в работу кранов-трубоукладчиков после перестановки их на новый объект выдается инженерно-техническим работникам по надзору за безопасной эксплуатацией грузоподъемных машин с записью в вахтен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3. Обязанности крановщика во время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При работе крана-трубоукладчика крановщик должен соблюдать требования, изложенные в производственной инструкции и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Крановщик во время работы механизмов крана-трубоукладчика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При обслуживании крана-трубоукладчика двумя работниками (при наличии стажера) ни один из них не должен отходить от крана-трубоукладчика даже на короткое время, не предупредив об этом остающегося на кране-трубоукладчи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обходимости ухода с крана-трубоукладчика крановщик обязан остановить двигатель, приводящий в движение механизмы крана-трубоукладчика, и заблокировать механизм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отсутствие крановщика стажеру и другим лицам управлять краном не разреш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Крановщик не должен входить на кран-трубоукладчик и сходить с него во время работы механизмов передвижения, вращения или подъем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5. Прежде чем осуществить какое-либо движение краном-трубоукладчиком, крановщик обязан убедить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ом, что стажер находится в безопасном месте, а в зоне работы крана-трубоукладчика нет посторонних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Если в работе механизмов крана-трубоукладчика был перерыв, то перед их включением крановщик обязан дать предупредительный сигна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Во время перемещения крана с грузом положение стрелы и грузоподъемность крана следует устанавливать в соответствии с указаниями, содержащимися в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Установка для работы одного крана-трубоукладчика на краю откоса траншеи допускается при условии соблюдения расстояний от основания откоса траншеи до опорной части гусеницы не менее указанных в таблице. При невозможности соблюдения этих расстояний откос должен быть укреплен. Условия установки крана-трубоукладчика на краю откоса траншеи должны быть указаны в проекте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мальное расстояние (в м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 основания откоса траншеи до ближайшей опор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ана-трубоукладчика при ненасыпном грунт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382"/>
        <w:gridCol w:w="1453"/>
        <w:gridCol w:w="1276"/>
        <w:gridCol w:w="1417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ана (канавы)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ый и гравий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ы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ист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овый сухо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Для работы группы кранов-трубоукладчиков в составе колонны расстояние до края откоса определяется по проекту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0. Устанавливать краны-трубоукладчики для выполнения строительно-монтажных работ следует в соответствии с проектом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1. Установка кранов-трубоукладчиков должна производиться на спланированной и подготовленной площадке с учетом категории и характера грунта. При работе на свеженасыпанных грунтах слабой несущей способности, на уклонах необходимо следить, чтобы угол наклона крана-трубоукладчика не превысил значений, указанных в проекте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2. Устанавливать краны-трубоукладчики следует так, чтобы при работе расстояние между поворотной частью крана-трубоукладчика при любом его положении и строениями, штабелями грузов и другими предметами было не менее 1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3. Крановщик не должен самовольно устанавливать кран-трубоукладчик для работы вблизи линии электропередачи (до получения задания от лица, ответственного за безопасное производство работ кранами-трубоукладчиками), а также переезжать через действующий трубопровод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4. Крановщик должен работать под непосредственным руководством лица, ответственного за безопасное производство работ кранами-трубоукладчиками,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т.д., при перемещении груза, на который не разработана схема строповки, а также в других случаях, предусмотренных проектами или технологическими регламен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5. Совместная работа по перемещению груза двумя или несколькими кранами-трубоукладчиками должна осуществляться в соответствии с проектом или технологической картой, в которых должны быть приведены схемы строповки и перемещения груза с указанием последовательности выполнения операций, положения грузовых канатов, а также содержаться требования к подготовке площадки и другие указания по безопасному перемещению гру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6. При перемещении грузов крановщик должен руководствоваться следующими правилам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работать краном-трубоукладчиком можно только по сигналу стропальщика. Если стропальщик подает сигнал, действуя в нарушение требований производственной инструкции, то крановщик по такому сигналу не должен производить требуемого маневра крана-трубоукладчика. Обмен сигналами между стропальщиком и крановщиком должен производиться по установленному на предприятии (в организации) порядку. В аварийных случаях сигнал «Стоп» крановщик обязан выполнять независимо от того, кто его подае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необходимо определять грузоподъемность крана-трубоукладчика для каждого вылета по указателю грузоподъем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еред подъемом груза следует предупреждать звуковым сигналом стропальщика и всех работающих, находящихся около крана-трубоукладчика, о необходимости уйти из опасной зоны (зона перемещаемого груза, зона возможного падения груза и зона опускания стрелы). Перемещать груз можно при отсутствии людей в опасной зоне. Стропальщик может находиться рядом с грузом во время его подъема или опускания, если груз находится на высоте не более 1 м от уровня площад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загружать и разгружать автомашины и прицепы к ним разрешается только при отсутствии людей на транспортных средствах, в чем крановщик должен предварительно убедитьс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устанавливать крюк подъемного механизма над грузом следует так, чтобы при подъеме груза исключалось косое натяжение грузового кана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ри подъеме груза необходимо предварительно поднять его на высоту не более 200—300 мм, чтобы убедиться в правильности строповки, устойчивости крана-трубоукладчика и исправности действия тормозов, после чего можно поднимать его на нужную высот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ри подъеме груза расстояние между обоймой крюка и блоками на стреле должно быть не менее 500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перемещаемые в горизонтальном направлении грузы (грузозахватные приспособления) следует предварительно приподнять на 500 мм выше встречающихся на пути предме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при подъеме стрелы необходимо следить, чтобы она не поднималась выше положения, соответствующего наименьшему рабочему вылет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ри перемещении груза, находящегося вблизи стены, агрегатов, крановых задвижек, арматуры, колонны, штабеля, автомашины, станка или другого оборудования, следует предварительно убедиться в отсутствии стропальщика и других работающих между перемещаемым грузом и указанными частями здания, транспортными средствами или оборудованием, а также в невозможности задевания стрелой или перемещаемым грузом за стены, колонны, сооружения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перемещение мелкоштучных грузов должно производиться в специально предназначенной для этого таре; при этом должна исключаться возможность выпадения отдельных грузов. Подъем изолировочных материалов на поддонах без ограждения разрешается производить только при загрузке и разгрузке (на землю) автомашин и прицеп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перед подъемом груза из траншеи и перед опусканием груза в траншею следует предварительно убедиться путем опускания свободного (ненагруженного) крюка в том, что при его низшем положении на барабане остается не менее полутора витков каната, не считая витков, находящихся под зажимным устройств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укладывать и разбирать груз следует равномерно, не нарушая установленные для складирования грузов габариты и не загромождая прохо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необходимо внимательно следить за канатами, в случае спадания их с барабанов или блоков, образования петель или обнаружения повреждений канатов следует прекратить работу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строповка грузов должна производиться в соответствии со схемами строповки. Для строповки должны применяться стропы, соответствующие массе и характеру поднимаемого груза, с учетом числа ветвей и угла их наклона; стропы общего назначения подбираются так, чтобы угол между их ветвями не превышал 90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) опускание груза или стрелы должно осуществляться только от работающего двига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) опускать перемещаемый груз разрешается только на предназначенное для этого место, где исключается возможность падения, опрокидывания или сползания устанавливаемого груза. На место установки груза должны быть предварительно уложены подкладки соответствующей проч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7. Производство работ кранами-трубоукладчиками на расстоянии менее 30 м от подъемной части крана-трубоукладчика (стрелы) в любом ее положении, а также от груза до вертикальной плоскости, образуемой проекцией на землю ближайшего провода воздушной линии электропередачи напряжением 42 В и более, должно выполняться по наряду-допуску, определяющему безопасные условия работы. Порядок организации производства работ вблизи линии электропередачи, выдачи наряда-допуска и инструктажа рабочих устанавливается приказом владельца крана-трубоукладчика. Безопасные расстояния от частей крана-трубоукладчика или груза в любом их положении до ближайшего провода линии электропередачи составляют при напряжении до 1 кВ — 1,5 м, от 1 до 20 кВ — не менее 2 м, от 35 до 110 кВ — не менее 4 м, от 150 до 220 кВ — не менее 5м, до 330 кВ — не менее 6 м, от 500 до 750 кВ — не менее 9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8. В случае производственной необходимости, если невозможно выдержать указанные расстояния, работа краном-трубоукладчиком в запретной зоне может производиться при отключенной линии электропередачи по наряду-допуску, в котором указывается время проведения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9. Крановщик не должен приступать к работе, если лицо, ответственное за безопасное производство работ кранами-трубоукладчиками, не обеспечило выполнение предусмотренных нарядом-допуском условий работы, не указало место установки крана и не сделало следующую запись в вахтенном журнале: «Установку крана на указанном мною месте проверил. Работы разрешаю» (дата, время, подпись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0. При работе кранов-трубоукладчиков на линиях электропередачи, подстанциях, компрессорных и насосных станциях, если работы с применением кранов-трубоукладчиков ведутся персоналом, эксплуатирующим электроустановки, насосы, турбокомпрессоры, а крановщики находятся в, штате энергопредприятия, насосной или компрессорной станции, наряд-допуск выдается крановщику лицом, ответственным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1. Работа кранов-трубоукладчиков под неотключенными контактными проводами городского транспорта может производиться при соблюдении расстояния между стрелой крана-трубоукладчика и контактными проводами не менее 1 м при установке ограничителя (упора), не позволяющего уменьшить указанное расстояние при подъеме стрел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2. К выполнению работ во взрывопожароопасных зонах или с ядовитыми, едкими грузами крановщик может приступить только после получения специального (письменного) указания от лица, ответственного за безопасное производство работ "кранами-трубоукладч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3. При производстве работ крановщик не долже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допускать к обвязке или зацепке грузов случайных лиц, не имеющих прав стропальщика, а также применять грузозахватные приспособления, не соответствующие массе и характеру груза, без бирок или клейм. В этих случаях крановщик должен прекратить работу краном-трубоукладчиком и поставить в известность лицо, ответственное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однимать или кантовать груз, масса которого превышает грузоподъемность крана-трубоукладчика для данного вылета. Если крановщик не знает массы груза, то он должен получить в письменном виде сведения о фактической массе груза у лица, ответственного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пускать стрелу с грузом до вылета, при котором грузоподъемность крана-трубоукладчика будет меньше массы поднимаемого гру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зводить резкий поворот или резкое торможение при повороте крана с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одтаскивать груз по земле, рельсам и лагам крюком крана-трубоукладчика при наклонном положении канатов, а также передвигать железнодорожные вагоны, платформы, вагонетки или тележки при помощи крю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отрывать крюком груз, засыпанный землей или примерзший к земле, подвергнутый сильному всасыванию в грунт, заложенный другими грузами, укрепленный болтами, залитый бетоном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освобождать краном-трубоукладчиком защемленные грузом съемные грузозахватные приспособления (стропы, цепи, клещи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поднимать железобетонные изделия с поврежденными петлями, неправильно застропованный (обвязанный) груз, находящийся в неустойчивом положении, а также в таре, заполненной выше бор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укладывать груз на электрические кабели и трубопроводы, а также на краю откоса или транше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однимать груз с находящимися на нем людьми, а также груз, поддерживаемый ру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передавать управление краном-трубоукладчиком лицам, не имеющим право на управление краном-трубоукладч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производить погрузку и разгрузку автомашин при нахождении водителя или других людей в кабин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поднимать баллоны со сжатым или сжиженным газом, не уложенные в специальные контейнер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подавать груз в проемы и без специальных приемных площадок или специаль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поднимать груз непосредственно с места его установки (с земли, площадки, штабеля и т.п.) стреловой лебедк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) работать при выведенных из действия или неисправных приборах безопасности и тормоз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4. При возникновении неисправностей крановщик обязан опустить груз, прекратить работу крана-трубоукладчика и сообщить об этом лицу, ответственному за безопасное производство работ кранами-трубоукладчиками. Так же должен действовать крановщик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и приближении грозы, сильном ветре, скорость которого превышает допустимую для данного крана-трубоукладчика и указанную в его паспорт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и недостаточной освещенности места работы крана-трубоукладчика, сильном снегопаде или тумане, а также в других случаях, когда крановщик плохо различает сигналы стропальщика или перемещаемый груз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ри температуре воздуха ниже допустимой минусовой, указанной в паспорте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и закручивании канатов грузового полиспас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. Обязанности крановщ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При потере устойчивости крана-трубоукладчика, работающего вне колонны, вследствие проседания грунта, перегруза и т.п. крановщик должен немедленно прекратить подъем груза, подать предупредительный сигнал, опустить груз на землю или площадку и выяснить причину аварийной ситу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Если элементы крана-трубоукладчика (стрела, канаты) оказались под напряжением, крановщик должен предупредить работающих об опасности и отвести стрелу от проводов линии электропередачи. Если это выполнить невозможно, крановщик должен покинуть кабину крана-трубоукладчика, не касаясь металлоконструкций и соблюдая меры личной безопасности от поражения электрическим ток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Если во время работы крана-трубоукладчика работающий соприкоснулся с токоведущими частями, крановщик прежде всего должен принять меры по освобождению пострадавшего от действия электрического тока, соблюдая меры личной безопасности, и оказать необходимую первую помощ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При возникновении на кране-трубоукладчике пожара крановщик обязан немедленно вызвать пожарную охрану, прекратить работу и приступить к тушению пожара, пользуясь имеющимися на кране средствами пожаротуш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и возникновении стихийных природных явлений (ураган, землетрясение и т.п.) крановщик должен прекратить работу, опустить груз на землю, покинуть кабину и уйти в безопасное мест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При возникновении других аварийных ситуаций крановщик должен выполнять требования безопасности, изложенные в руководстве по эксплуатации крана-трубоукладчика и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Если во время работы крана-трубоукладчика имели место авария или несчастный случай, то крановщик должен немедленно поставить в известность об этом лицо, ответственное за безопасное производство работ кранами-трубоукладчиками, и обеспечить сохранность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Обо всех аварийных ситуациях крановщик обязан сделать запись в вахтенном журнале и поставить в известность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. Обязанности крановщика но окончании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По окончании работы крана-трубоукладчика крановщик обязан соблюдать следующие требован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е оставлять груз в подвешенном состоя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оставить кран-трубоукладчик в предназначенное для стоянки место, затормозить его и закрыть кабину на зам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установить стрелу и крюк в положение, указанное в руководстве по эксплуатации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занести в вахтенный журнал сведения о выявленных дефектах и неисправностях узлов и элементов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При работе крана-трубоукладчика в несколько смен крановщик, сдающий смену, должен сообщить своему сменщику обо всех неполадках в работе крана и сдать смену, сделав в вахтенном журнале соответствующую запис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 Обслуживание крана-трубоукладч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 уход за ним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1. При обслуживании крана-трубоукладчика крановщик должен выполнять требования, изложенные в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2. Кран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держать механизмы и оборудование крана-трубоукладчика в чистоте и исправ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своевременно производить смазку всех механизмов крана-трубоукладчика и кана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знать сроки и результаты проведенных технических освидетельствований и технических обслуживании (ТО-1, ТО-2, ТО-3, СО)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знать сроки и результаты проведенных слесарями профилактических периодических осмотров крана-трубоукладчика и его отдельных механизмов и узлов по записям в журнале периодических осмот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3. Устранение неисправностей, возникающих во время работы крана-трубоукладчика, производится по заявке крановщика. Другие виды ремонта производятся согласно графику планово-предупредительного ремон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7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ановщик крана-трубоукладчика несет ответственность за нарушение требований производственной инструкции и руководства по эксплуатации крана-трубоукладчика в установленном законодательством поряд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 Обязанности крановщика перед началом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 Обязанности крановщика во время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Обязанности крановщика в аварийных ситуация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5. Обязанности крановщика по окончании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Обслуживание крана-трубоукладчика и уход за ним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 Ответственность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41:00Z</dcterms:created>
  <dc:creator/>
  <dc:description/>
  <dc:language>en-US</dc:language>
  <cp:lastModifiedBy>CNTI</cp:lastModifiedBy>
  <dcterms:modified xsi:type="dcterms:W3CDTF">2000-12-13T12:52:00Z</dcterms:modified>
  <cp:revision>3</cp:revision>
  <dc:subject/>
  <dc:title/>
</cp:coreProperties>
</file>