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ОССИЙСКОЕ АКЦИОНЕРНОЕ ОБЩЕСТВО ЭНЕРГЕТИКИ</w:t>
      </w:r>
    </w:p>
    <w:p>
      <w:pPr>
        <w:pStyle w:val="Normal"/>
        <w:spacing w:lineRule="auto" w:line="240"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 ЭЛЕКТРИФИКАЦИИ</w:t>
      </w:r>
    </w:p>
    <w:p>
      <w:pPr>
        <w:pStyle w:val="Normal"/>
        <w:spacing w:lineRule="auto" w:line="240"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ЕДИНАЯ ЭНЕРГЕТИЧЕСКАЯ СИСТЕМА РОССИИ»</w:t>
      </w:r>
    </w:p>
    <w:p>
      <w:pPr>
        <w:pStyle w:val="Normal"/>
        <w:spacing w:lineRule="auto" w:line="240"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РАО «ЕЭС России»)</w:t>
      </w:r>
    </w:p>
    <w:p>
      <w:pPr>
        <w:pStyle w:val="Normal"/>
        <w:spacing w:lineRule="auto" w:line="240"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нструкция</w:t>
      </w:r>
    </w:p>
    <w:p>
      <w:pPr>
        <w:pStyle w:val="Normal"/>
        <w:spacing w:lineRule="auto" w:line="240"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 организации и производству работ повышенной опасности</w:t>
      </w:r>
    </w:p>
    <w:p>
      <w:pPr>
        <w:pStyle w:val="Normal"/>
        <w:spacing w:lineRule="auto" w:line="240"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Д 34.03.284-96</w:t>
      </w:r>
    </w:p>
    <w:p>
      <w:pPr>
        <w:pStyle w:val="Normal"/>
        <w:spacing w:lineRule="auto" w:line="240"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РАЗРАБОТАНА Отделом техники безопасности Департамента генеральной инспекции по эксплуатации электростанций и сетей РАО «ЕЭС России»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ИСПОЛНИТЕЛИ В. В. Подойма, В. И. Осипов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УТВЕРЖДЕНА Российским акционерным обществом энергетики и электрификации «ЕЭС России» 25.04.96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ведение</w:t>
      </w:r>
    </w:p>
    <w:p>
      <w:pPr>
        <w:pStyle w:val="Normal"/>
        <w:spacing w:lineRule="auto" w:line="240" w:before="0" w:after="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0"/>
          <w:szCs w:val="20"/>
        </w:rPr>
        <w:t>Настоящая Инструкция переработана в соответствии со СниП</w:t>
      </w:r>
      <w:r>
        <w:rPr>
          <w:sz w:val="20"/>
          <w:szCs w:val="20"/>
          <w:lang w:val="en-US"/>
        </w:rPr>
        <w:t xml:space="preserve"> III-4-80*</w:t>
      </w:r>
      <w:r>
        <w:rPr>
          <w:sz w:val="20"/>
          <w:szCs w:val="20"/>
        </w:rPr>
        <w:t xml:space="preserve"> «Техника безопасности в строительстве» (с учетом изменений и дополнений), нормативами Госстандарта России и Минтруда России, а также с учетом опыта производства работ повышенной опасности. Условия и порядок производства специальных работ, контролируемых органами государственного надзора (Госгортехнадзор России, Главгосэнергонадзор и др.), в настоящей Инструкции не рассматриваются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Инструкция предназначена для рабочих, специалистов и ответственных руководителей работ проектных, строительно-монтажных, пусконаладочных и ремонтных организаций, предприятий стройиндустрии и промышленности (далее — организаций)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 Общие положения</w:t>
      </w:r>
    </w:p>
    <w:p>
      <w:pPr>
        <w:pStyle w:val="Normal"/>
        <w:spacing w:lineRule="auto" w:line="240" w:before="0" w:after="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1.1. К работам повышенной опасности относятся работы, при выполнении которых имеется или может возникнуть производственная опасность вне связи с характером выполняемой работы. При производстве указанных работ, кроме обычных мер безопасности, необходимо выполнение дополнительных мероприятий, разрабатываемых отдельно для каждой конкретной производственной операции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Примерный перечень работ и профессий, к которым предъявляются дополнительные (повышенные) требования безопасности, приведен в приложении 1 к настоящей Инструкции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1.2. Работы повышенной опасности следует выполнять только при наличии наряда-допуска и после проведения целевого инструктажа непосредственно на рабочем месте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Примерный перечень работ повышенной опасности, при выполнении которых необходимо оформление наряда-допуска, приводится в приложении 2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1.3. В каждой организации на основе Примерного перечня работ повышенной опасности с учетом конкретных условий и особенностей технологии должен быть составлен и утвержден руководителем организации (главным инженером, техническим директором и т.п.) свой перечень работ повышенной опасности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1.4. Перед началом работ на территории действующего предприятия (цеха, объекта производства и т.п.) заказчик и подрядчик обязаны оформить акт-допуск по форме, приведенной в приложении 3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Ответственность за выполнение мероприятий, обеспечивающих безопасность работ и предусмотренных актом-допуском, несут руководители организации и действующего предприятия. Руководитель действующего предприятия несет ответственность за возникновение производственной опасности, не связанной с характером работ, выполняемых подрядчиком (допуск в опасную зону, подача напряжения, горячей воды, пара, газов и т.д.). Руководитель подрядной организации отвечает за организацию и безопасное производство выполняемой им работы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1.5. При организации работы (размещении участков работ, рабочих мест, проездов для строительных машин и транспортных средств, проходов, санитарно-бытовых помещений и т.п.) следует установить опасные для людей зоны, в пределах которых постоянно действуют или могут возникнуть опасные и вредные производственные факторы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1.6. К зонам постоянно действующих опасных производственных факторов должны быть отнесены рабочие места, проходы и проезды к ним, находящиеся: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близи неизолированных токоведущих частей электроустановок;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лиже 2м от неогражденных перепадов по высоте на 1,3 м и более;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местах, где содержатся вредные или опасные вещества в концентрациях выше предельно допустимых или присутствуют опасные и вредные физические факторы с параметрами выше предельно допустимых уровней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1.7. К зонам потенциально опасных производственных факторов следует относить неогражденные и незащищенные: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частки территории вблизи строящегося здания (сооружения);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ажи (ярусы) зданий и сооружений в одной захватке, над которыми производятся работы (монтаж, демонтаж, ремонт конструкций или технологического оборудования и т.п.);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оны перемещения машин, механизмов, технологического оборудования или их частей, узлов, деталей, рабочих органов;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оны, над которыми происходит перемещение грузов грузоподъемными кранами;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оны расположения оборудования с ядовитыми, агрессивными, легковоспламеняющимися, радиоактивными, взрывчатыми и т.п. опасными веществами, а также иные зоны, где персонал подрядчика может попасть под воздействие опасных и вредных факторов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1.8. До начала работ в опасных зонах следует осуществлять организационно-технические мероприятия, обеспечивающие безопасность работающих, а работы выполнять только по наряду-допуску по форме, приведенной в приложении 4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1.9. Во избежание доступа лиц, не связанных с выполнением работ в опасных зонах, до начала работы необходимо устанавливать защитные или сигнальные ограждения в соответствии с требованиями ГОСТ 23407-78 «Ограждения инвентарные строительных площадок и участков производства строительно-монтажных работ. Технические условия»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Порядок установки ограждений при выполнении работ на территории действующего предприятия определяется актом-допуском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1.10. Выполнение работ в опасных зонах допускается только при наличии проекта производства работ (ППР) или технологических карт (ТК), содержащих конкретные решения по защите работающих от воздействия опасных и вредных производственных факторов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1.11. Границы опасных зон, в пределах которых возможно возникновение опасности в связи с падением предметов, устанавливаются согласно табл. 1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1.12. Границы опасных зон, в пределах которых существует опасность поражения людей электрическим током, определяются согласно табл.2.</w:t>
      </w:r>
    </w:p>
    <w:p>
      <w:pPr>
        <w:pStyle w:val="Normal"/>
        <w:spacing w:lineRule="auto" w:line="240" w:before="0" w:after="0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2793"/>
        <w:gridCol w:w="2768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</w:tc>
        <w:tc>
          <w:tcPr>
            <w:tcW w:w="5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е расстояние отлета, м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го падения груза (предмета), м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роекции перемещаемого краном груза в случае его падения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ов в случае их падения со здания, сооружения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</w:t>
            </w:r>
          </w:p>
        </w:tc>
        <w:tc>
          <w:tcPr>
            <w:tcW w:w="2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0</w:t>
            </w:r>
          </w:p>
        </w:tc>
        <w:tc>
          <w:tcPr>
            <w:tcW w:w="2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20</w:t>
            </w:r>
          </w:p>
        </w:tc>
        <w:tc>
          <w:tcPr>
            <w:tcW w:w="2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0</w:t>
            </w:r>
          </w:p>
        </w:tc>
        <w:tc>
          <w:tcPr>
            <w:tcW w:w="2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</w:t>
            </w:r>
          </w:p>
        </w:tc>
        <w:tc>
          <w:tcPr>
            <w:tcW w:w="2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450</w:t>
            </w:r>
          </w:p>
        </w:tc>
        <w:tc>
          <w:tcPr>
            <w:tcW w:w="27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</w:tbl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b/>
          <w:bCs/>
        </w:rPr>
        <w:t>Примечание.</w:t>
      </w:r>
      <w:r>
        <w:rPr/>
        <w:t xml:space="preserve"> При промежуточных значениях высоты возможного падения грузов (предметов) минимальное расстояние их отлета допускается определять методом интерполяции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Таблица 2</w:t>
      </w:r>
    </w:p>
    <w:p>
      <w:pPr>
        <w:pStyle w:val="Normal"/>
        <w:spacing w:lineRule="auto" w:line="240" w:before="0" w:after="0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6652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электроустановки, кВ</w:t>
            </w:r>
          </w:p>
        </w:tc>
        <w:tc>
          <w:tcPr>
            <w:tcW w:w="6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я, ограничивающие опасную зону от неогражденных неизолированных частей электроустановки (электрооборудования, кабеля, провода и т.п.) или от вертикальной плоскости, образуемой проекцией на землю ближайшего провода воздушной линии электропередачи, находящейся под напряжением, м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1 </w:t>
            </w:r>
          </w:p>
        </w:tc>
        <w:tc>
          <w:tcPr>
            <w:tcW w:w="6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20</w:t>
            </w:r>
          </w:p>
        </w:tc>
        <w:tc>
          <w:tcPr>
            <w:tcW w:w="6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5 до 110</w:t>
            </w:r>
          </w:p>
        </w:tc>
        <w:tc>
          <w:tcPr>
            <w:tcW w:w="6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0 до 220</w:t>
            </w:r>
          </w:p>
        </w:tc>
        <w:tc>
          <w:tcPr>
            <w:tcW w:w="6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до 750</w:t>
            </w:r>
          </w:p>
        </w:tc>
        <w:tc>
          <w:tcPr>
            <w:tcW w:w="6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(постоянного тока)</w:t>
            </w:r>
          </w:p>
        </w:tc>
        <w:tc>
          <w:tcPr>
            <w:tcW w:w="6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</w:tbl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Таблица 3</w:t>
      </w:r>
    </w:p>
    <w:p>
      <w:pPr>
        <w:pStyle w:val="Normal"/>
        <w:spacing w:lineRule="auto" w:line="240" w:before="0" w:after="0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1836"/>
        <w:gridCol w:w="3540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е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ары, газы)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 допустимая концентрация по ГОСТ 12.1.005-88,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ы участков (зон), где при выполнении строительно-монтажных работ возможно наличие вредных веществ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Ацетилен (</w:t>
            </w:r>
            <w:r>
              <w:rPr>
                <w:i/>
                <w:iCs/>
                <w:sz w:val="20"/>
                <w:szCs w:val="20"/>
              </w:rPr>
              <w:t>по фосфористому водороду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частках выполнения антикоррозионных, малярных,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бутилэфир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тлевочных работ, а также сварки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3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аллических, полимерных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уол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3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ов и конструкций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лол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етон</w:t>
            </w:r>
          </w:p>
        </w:tc>
        <w:tc>
          <w:tcPr>
            <w:tcW w:w="1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водород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частках выполнения земляных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миак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 (подземных в заболоченных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Метан (</w:t>
            </w:r>
            <w:r>
              <w:rPr>
                <w:i/>
                <w:iCs/>
                <w:sz w:val="20"/>
                <w:szCs w:val="20"/>
              </w:rPr>
              <w:t>при пересчете на углерод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3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ах), а также в канализационных колодцах и на участках выполнения работ с применением фенольных или резольных смол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ислы азота (</w:t>
            </w:r>
            <w:r>
              <w:rPr>
                <w:i/>
                <w:iCs/>
                <w:sz w:val="20"/>
                <w:szCs w:val="20"/>
              </w:rPr>
              <w:t>в пересчете на</w:t>
            </w:r>
            <w:r>
              <w:rPr>
                <w:sz w:val="20"/>
                <w:szCs w:val="20"/>
                <w:lang w:val="en-US"/>
              </w:rPr>
              <w:t xml:space="preserve"> N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частках выполнения антикоррозионных, изоляционных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нистый ангидрид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сварочных работ, а также в местах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ись углерода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лного сгорания топлива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ороды нефти: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3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осин, уайт-спирит, бензин, топливо ТС-1, ТС-2 (при пересчете на углерод)</w:t>
            </w:r>
          </w:p>
        </w:tc>
        <w:tc>
          <w:tcPr>
            <w:tcW w:w="1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1.13. Величины предельно допустимых концентраций (ПДК) некоторых вредных веществ в воздухе рабочей зоны, превышение которых создает опасность для здоровья человека, приведены в табл.3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1.14. Если в ППР (ТК) границы опасных зон не указаны, их определяют до начала работ лица, ответственные за организацию и производство работ на объекте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1.15. К самостоятельному выполнению работ повышенной опасности допускаются лица: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моложе 18 лет;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изнанные годными к их производству медицинским освидетельствованием;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меющие производственный стаж на указанных работах не менее одного года и тарифный разряд не ниже третьего;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шедшие обучение и проверку знаний правил, норм и инструкций по охране труда, в том числе и настоящей инструкции;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меющие удостоверение на право производства этих работ;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лучившие инструктаж на рабочем месте по безопасности при выполнении работ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1.16. Проведение первичного инструктажа на рабочем месте, повторного и внепланового фиксируется в журнале регистрации инструктажей, а целевого инструктажа — в наряде-допуске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Рабочие, впервые допускаемые к работам повышенной опасности, в течение 1 года должны выполнять такие работы под непосредственным надзором опытных рабочих, назначаемых для этого приказом по организации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 Требования к персоналу, ответственному за организацию и производство</w:t>
      </w:r>
    </w:p>
    <w:p>
      <w:pPr>
        <w:pStyle w:val="Normal"/>
        <w:spacing w:lineRule="auto" w:line="240"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бот повышенной опасности</w:t>
      </w:r>
    </w:p>
    <w:p>
      <w:pPr>
        <w:pStyle w:val="Normal"/>
        <w:spacing w:lineRule="auto" w:line="240"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2.1. Ответственными за организацию и производство работ повышенной опасности являются: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лица, выдающие наряд-допуск;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тветственные руководители работ;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тветственные исполнители работ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2.2. Разрешается следующее совмещение обязанностей ответственных лиц: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лицо, выдающее наряд-допуск, может быть одновременно ответственным руководителем работ;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тветственный руководитель работ может быть одновременно ответственным исполнителем работ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2.3. Право выдачи нарядов-допусков предоставляется специалистам, уполномоченным на это приказом руководителя организации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2.4. Лицо, выдающее наряд-допуск: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пределяет необходимость и объем работ;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пределяет условия безопасного выполнения этих работ;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существляет контроль за выполнением мероприятий по обеспечению безопасности производства работ;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пределяет квалификацию ответственного руководителя работ, ответственного исполнителя работ, членов бригады (звена)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2.5. Ответственными руководителями работ должны назначаться специалисты организации, прошедшие проверку знаний правил и норм по охране труда и настоящей Инструкции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При выполнении работ повышенной опасности на удаленных от предприятия объектах малочисленными бригадами (звеньями) ответственным руководителем-исполнителем работ, при необходимости, приказом руководителя организации может быть назначен бригадир (звеньевой), прошедший соответствующее обучение и проверку знаний правил и норм по охране труда и настоящей Инструкции, имеющий стаж работ не менее 3 лет и квалификацию не ниже четвертого разряда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2.6. Ответственный руководитель работ несет ответственность за полноту и точное выполнение мер безопасности, указанных в наряде-допуске, квалификацию ответственного исполнителя работ и членов бригады (звена), включенных в наряд-допуск, а также за допуск исполнителей на место производства работ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2.7. Ответственными исполнителями работ могут назначаться прорабы, мастера, бригадиры (звеньевые), прошедшие обучение и проверку знаний правил техники безопасности, правил пожарной безопасности и настоящей Инструкции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2.8. Ответственный исполнитель работ несет ответственность за безопасное выполнение работ, соблюдение членами бригады (звена) мер безопасности, указанных в наряде-допуске, обязательное применение индивидуальных средств защиты, производственную и технологическую дисциплину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2.9. С момента допуска бригады (звена) к работе повышенной опасности ответственный исполнитель работ должен находиться на рабочем месте и осуществлять постоянный надзор за работой членов бригады (звена) и выполнение ими мер безопасности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работ не имеет права покидать рабочее место. В случае возникновения такой необходимости его обязан заменить ответственный руководитель работ. При невозможности замены работы должны быть прекращены, а рабочие выведены ответственным исполнителем (руководителем) из опасной зоны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2.10. При выполнении работ повышенной опасности бригада (звено) должна состоять не менее чем из двух человек, включая ответственного исполнителя работ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Члены бригады (звена) обязаны выполнять меры безопасности, предусмотренные в наряде-допуске, а также устные указания ответственного руководителя и ответственного исполнителя работ, полученные при допуске к работе или в процессе работы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2.11. Персонал организации, руководящий работами с применением кранов, бурильно-крановых установок, экскаваторов, бульдозеров и т.п. в охранной зоне действующей линии электропередачи (электроустановки), обязан иметь не ниже 4-й группы по электробезопасности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2.12. Перед выполнением работ на территории действующего предприятия лицо, выдающее наряд-допуск, ответственный руководитель работ, ответственный исполнитель работ обязаны изучить разделы законодательных и нормативных актов в части, касающейся выполняемых работ, пройти дополнительную проверку знаний по охране труда в комиссии организации при участии представителя предприятия. Дополнительная проверка знаний проводится в порядке, установленном Положением, действующим на предприятии (в отрасли). Результаты проверки знаний по охране труда оформляются протоколом в 2 экземплярах, хранящихся в организации и на предприятии, а также с записью в удостоверении на право производства работ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2.13. Бригадиры, звеньевые, рабочие (исполнители работ), допускаемые к выполнению работ повышенной опасности на территории действующего предприятия перед допуском должны получить целевой инструктаж с привлечением ответственных работников предприятия, на территории которого предстоит выполнять работы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2.14. Исполнители работ несут ответственность за выполнение мер безопасности, указанных в инструкции по охране труда, при проведении целевого инструктажа; за точное выполнение указаний ответственного руководителя и ответственного исполнителя работ; обязательное применение индивидуальных средств защиты, производственную и технологическую дисциплину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 Порядок оформления и выдачи нарядов-допусков</w:t>
      </w:r>
    </w:p>
    <w:p>
      <w:pPr>
        <w:pStyle w:val="Normal"/>
        <w:spacing w:lineRule="auto" w:line="240" w:before="0" w:after="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3.1. Наряд-допуск выдается на срок, необходимый для выполнения заданного объема работ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В случае невыполнения работы в указанное в наряде-допуске время или изменения условий производства работ работы прекращаются, наряд-допуск закрывается, возобновление работ разрешается только после выдачи нового наряда-допуска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3.2. На каждую бригаду (звено), участвующую в производстве работ повышенной опасности, наряд-допуск должен оформляться в 2 экземплярах (один находится у лица, выдавшего наряд-допуск, другой выдается ответственному руководителю работ)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Бланк наряда-допуска должен быть заполнен ясно, конкретно и четко, в соответствии с Порядком заполнения (приложение 4). Исправления текста не допускаются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3.3. При выполнении работ на территории действующего предприятия лицо, выдающее наряд-допуск от организации, учитывая имеющиеся или могущие возникнуть опасности (постоянно и потенциально опасные производственные факторы), а также в соответствии с определенными актом-допуском мероприятиями выписывает наряд-допуск в 3 экземплярах (третий экземпляр выдается ответственному лицу действующего предприятия), согласовав меры безопасности и порядок производства работ с ответственным лицом действующего предприятия (цеха, участка)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3.4. Для выполнения работ в охранной зоне линии электропередачи, связи, других инженерных коммуникаций организация обязана подать заявку предприятию, эксплуатирующему эти сооружения, с указанием вида, характера, места, времени начала и окончания работ, а также список ответственных руководителей, ответственных исполнителей работ и лиц, имеющих право выдачи нарядов-допусков, с указанием фамилий, инициалов, должностей и групп по электробезопасности и получить письменное разрешение на право производства работ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3.5. Наряд-допуск на производство работ в охранной зоне воздушной линии электропередачи, связи, других инженерных коммуникаций должен быть утвержден руководителем (главным инженером, техническим директором) организации и подписан лицом, ответственным за эксплуатацию линии со стороны владельца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В подразделениях, выполняющих указанные работы и расположенных на расстоянии более 50 км от своих организаций, наряд-допуск утверждает руководитель подразделения или другой ответственный руководитель (специалист), прошедший соответствующее обучение и уполномоченный на это приказом по организации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3.6. Количество нарядов-допусков, выдаваемых одновременно одному ответственному руководителю работ, определяется лицом, выдающим наряд-допуск, исходя из физической возможности выполнения ответственным руководителем своих обязанностей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При этом у ответственного руководителя работ не должно быть более трех незакрытых нарядов-допусков одновременно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3.7. Ответственному исполнителю работ может быть выдан только один наряд-допуск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3.8. По окончании смены, а также при перерывах в работе на праздничные дни и дни отдыха ответственный исполнитель работ обязан передать наряд-допуск ответственному руководителю работ на хранение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При возобновлении работ ответственный руководитель обязан лично убедиться в том, что условия их производства не изменились, и только после этого возвратить наряд-допуск ответственному исполнителю работ. Возобновление работ без наряда-допуска запрещается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3.9. Срок хранения закрытого наряда-допуска — 30 дней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3.10. Выдача и возврат нарядов-допусков регистрируются в Журнале учета выдачи нарядов-допусков на производство работ повышенной опасности или совмещенных работ (приложение 4). Журнал должен быть пронумерован, прошнурован и скреплен печатью организации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Журналы, чистые бланки и закрытые наряды-допуски должны храниться у лица, выдающего их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Срок хранения журнала 6 мес с момента последней записи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3.11. Ответственный руководитель работ не имеет права принимать наряд-допуск, осуществлять допуск бригады (звена) к работе, если характер и условия работ, меры безопасности не отражены в наряде-допуске в требуемом объеме или не соответствуют правилам безопасности. За отказ принять наряд-допуск и осуществить допуск персонала в указанных случаях он ответственности не несет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работ не имеет права получать наряд-допуск и начинать работу бригады (звена), если характер и условия работ, меры безопасности не соответствуют действующим правилам и инструкциям по безопасности труда или не отражены в наряде-допуске в требуемом объеме. За отказ получить наряд-допуск и приступить к работе он ответственности не несет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 Порядок допуска и производства работ</w:t>
      </w:r>
    </w:p>
    <w:p>
      <w:pPr>
        <w:pStyle w:val="Normal"/>
        <w:spacing w:lineRule="auto" w:line="240" w:before="0" w:after="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4.1. Перед допуском бригады (звена) к работе ответственный руководитель работ обязан: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4.1.1. В присутствии ответственного исполнителя работ проверить выполнение мер безопасности, предусмотренных нарядом-допуском, в соответствии с пп. 10-13 подписать наряд-допуск о готовности к производству работ и передать его ответственному исполнителю работ. В случае возникновения у ответственного исполнителя работ сомнений в правильности или достаточности мер безопасности, указанных в наряде-допуске, ответственный руководитель работ должен устранить недостатки или дать необходимые разъяснения;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4.1.2. Проверить по удостоверениям соответствие состава бригады (звена) по должности (профессии) и квалификации записям в наряде-допуске. Назвать бригаде (звену) фамилию и должность ответственного исполнителя работ;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4.1.3. Провести членам бригады (звена) на рабочем месте целевой инструктаж по технике безопасности. Проведение указанного инструктажа должно быть зафиксировано в п. 10 наряда-допуска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4.2. Ответственный исполнитель работ обязан: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4.2.1. Проверить в присутствии ответственного руководителя работ подготовку рабочих мест, выполнение мер безопасности, предусмотренных нарядом-допуском, наличие у членов бригады (звена) необходимых в процессе работы средств индивидуальной защиты, оснастки и инструмента;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4.2.2. Указать каждому члену бригады (звена) его рабочее место;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4.2.3. Получить, при выполнении огневых, пожароопасных и сварочных работ отдельный наряд (при работах на энергопредприятиях) или разрешение на их проведение и, при необходимости, предъявить подготовку рабочего места ответственному работнику пожарного надзора;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4.2.4. Постоянно находиться на месте производства работ и контролировать выполнение членами бригады (звена) мер безопасности и технологической последовательности производства работ;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4.2.5. Запрещать членам бригады (звена) покидать пределы зоны производства работ без разрешения, выполнять работы, не предусмотренные нарядом-допуском;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4.2.6. Выводить членов бригады (звена) с места производства работ на время перерывов в течение рабочей смены, наряд-допуск при этом остается у ответственного исполнителя работ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Возобновлять работу после перерыва, только лично осмотрев рабочее место;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4.2.7. По окончании работ вывести бригаду (звено) с места производства работ. Окончание работ оформить подписями (п. 14 наряда-допуска) и передать наряд-допуск ответственному руководителю работ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4.3. Порядок допуска персонала организации к работам в зоне действия оборудования и инженерных коммуникаций на территории действующего предприятия устанавливается владельцем объекта (оборудования), о чем делается соответствующая запись в акте-допуске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4.4. Для оформления повторного (ежедневного) допуска бригады (звена) к работе необходимо к наряду-допуску прилагать дополнительный лист по форме: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к наряду-допуску</w:t>
      </w:r>
    </w:p>
    <w:p>
      <w:pPr>
        <w:pStyle w:val="Normal"/>
        <w:spacing w:lineRule="auto" w:line="240"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Ежедневный допуск к работе и ее окончание</w:t>
      </w:r>
    </w:p>
    <w:p>
      <w:pPr>
        <w:pStyle w:val="Normal"/>
        <w:spacing w:lineRule="auto" w:line="240" w:before="0" w:after="0"/>
        <w:ind w:firstLine="284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3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0"/>
        <w:gridCol w:w="1552"/>
        <w:gridCol w:w="1559"/>
        <w:gridCol w:w="1083"/>
        <w:gridCol w:w="1580"/>
        <w:gridCol w:w="1579"/>
        <w:gridCol w:w="1"/>
      </w:tblGrid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  <w:tc>
          <w:tcPr>
            <w:tcW w:w="3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и</w:t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ремя допуска к работе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ого исполнителя рабо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ющего</w:t>
            </w:r>
          </w:p>
        </w:tc>
        <w:tc>
          <w:tcPr>
            <w:tcW w:w="1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ремя окончания работы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ого исполнителя работ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ющего</w:t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b/>
          <w:bCs/>
        </w:rPr>
        <w:t>Примечание.</w:t>
      </w:r>
      <w:r>
        <w:rPr/>
        <w:t xml:space="preserve"> Приложение хранится вместе с нарядом-допуском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4.5. Изменения в составе бригады (звена) регистрируются в приложении к наряду-допуску по форме: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менения в составе бригады (звена)</w:t>
      </w:r>
    </w:p>
    <w:p>
      <w:pPr>
        <w:pStyle w:val="Normal"/>
        <w:spacing w:lineRule="auto" w:line="240" w:before="0" w:after="0"/>
        <w:ind w:firstLine="284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2268"/>
        <w:gridCol w:w="1701"/>
        <w:gridCol w:w="2257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 в состав бригады (звена): фамилия, и.о., профессия, разря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еден из состава бригады (звена): фамилия, и.о., профессия, разря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ил ответственный руководитель работ: фамилия, и.о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b/>
          <w:bCs/>
        </w:rPr>
        <w:t>Примечание.</w:t>
      </w:r>
      <w:r>
        <w:rPr/>
        <w:t xml:space="preserve"> Приложение хранится вместе с нарядом-допуском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 Особенности организации и безопасного производства совмещенных работ</w:t>
      </w:r>
    </w:p>
    <w:p>
      <w:pPr>
        <w:pStyle w:val="Normal"/>
        <w:spacing w:lineRule="auto" w:line="240" w:before="0" w:after="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5.1. Совмещенными считаются строительно-монтажные работы, которые выполняются на одной площадке, объекте (здании) одновременно несколькими организациями (подразделениями), при этом их рабочие зоны соприкасаются или накладываются одна на другую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5.2. Ответственность за безопасную организацию совмещенных работ в целом по всему строительно-монтажному комплексу возлагается на руководителей генподрядной организации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5.3. Руководитель генподрядной организации обязан выделить и своим приказом закрепить участки всей территории строительства, а также все строящиеся объекты, здания, сооружения или их части за подразделениями своей организации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Передача субподрядным организациям участков территории строительства, частей зданий, сооружений или отдельных объектов для выполнения строительно-монтажных работ оформляется двусторонним актом между генподрядной и каждой субподрядной организацией на период производства указанных работ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Указанным подразделениям и организациям на закрепленных за ними участках, территориях, зданиях и сооружениях вменяется в обязанность выполнение функции генподрядчика по организации и безопасному производству строительно-монтажных работ, а также осуществлению контроля за их выполнением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b/>
          <w:bCs/>
        </w:rPr>
        <w:t>Примечание.</w:t>
      </w:r>
      <w:r>
        <w:rPr/>
        <w:t xml:space="preserve"> Участок территории может включать в себя опасные зоны, дороги, подземные и другие коммуникации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5.4. Руководители организаций, выполняющих функции генподрядчика на закрепленных за ними участках (объектах), обязаны разработать и согласовать с субподрядными организациями график производства совмещенных работ, мероприятия по охране труда и пожарной безопасности, обязательные для всех организаций, ведущих работы на данном участке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5.5. Ответственность за безопасную организацию совмещенных работ на объекте (с представлением права выдачи нарядов-допусков на эти работы) возлагается: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5.5.1. С начала строительства до передачи объекта по двустороннему акту субподрядной организации — на руководителей подразделений генподрядной организации;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5.5.2. После подписания двустороннего акта приемки объекта или его части (территории) для выполнения работ субподрядной организацией — на руководителя субподрядной организации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Субподрядная организация осуществляет функцию генподрядной организации только по отношению к своим подразделениям или организациям, привлекаемым ею по отдельным договорам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5.5.3. После завершения работ и передачи объекта генподрядной организацией во временную или постоянную эксплуатацию — на ответственное лицо эксплуатирующей организации, назначенное приказом (письменным распоряжением)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5.6. На объектах, удаленных на расстояние более 50 км от места расположения организации, разрешается выдача нарядов-допусков на производство совмещенных работ и их утверждение руководителем подразделения, выполняющего функции генподрядчика на данном объекте, при условии назначения его приказом по организации ответственным за безопасное производство работ на этом объекте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При этом общий контроль за нарядно-допускной системой и ответственность за безопасную организацию совмещенных работ возлагается на руководителей организаций, которым подчинены названные подразделения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5.7. Ответственность за несчастные случаи, происшедшие с работниками организаций, выполняющих совмещенные работы, несут должностные лица организации: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- выдавшей наряд-допуск, если мероприятия, указанные в нем, не обеспечили безопасности работающих;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- не выполнившие мероприятий по безопасности, указанных в наряде-допуске;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- ведущей работы по наряду-допуску в случае расширения ими объема работ за пределы, установленные нарядом-допуском;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- в которой работает пострадавший, если совмещенные работы проводились этой организацией без наряда-допуска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5.8. Наряд-допуск на производство совмещенных работ на закрепленных за субподрядными организациями участках должен выдаваться ответственными работниками этих организаций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1</w:t>
      </w:r>
    </w:p>
    <w:p>
      <w:pPr>
        <w:pStyle w:val="Normal"/>
        <w:spacing w:lineRule="auto" w:line="240" w:before="0" w:after="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мерный перечень работ и профессий, к которым предъявляются дополнительные (повышенные) требования безопасности</w:t>
      </w:r>
    </w:p>
    <w:p>
      <w:pPr>
        <w:pStyle w:val="Normal"/>
        <w:spacing w:lineRule="auto" w:line="240"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. Виды работ</w:t>
      </w:r>
    </w:p>
    <w:p>
      <w:pPr>
        <w:pStyle w:val="Normal"/>
        <w:spacing w:lineRule="auto" w:line="240"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1. Верхолазные и на высоте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2. В замкнутых пространствах (емкостях, отсеках, боксах, трубопроводах) 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3. В колодцах, шурфах, траншеях и котлованах глубиной более 2 м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4. Изготовление и применение стекловаты, стекловолокна, шлаковаты и изделий из них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5. Лесоповал, транспортировка и сплав леса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6. Монтаж, демонтаж зданий, сооружений и их частей, лесов, подмостей, козырьков, опалубки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7. Монтаж, наладка, техническое обслуживание, ремонт и демонтаж грузоподъемных машин и механизмов, конвейеров, технологического и станочного оборудования, электроустановок и линий электропередачи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8. Монтаж и демонтаж линий электропередачи, строительных конструкций и технологического оборудования с помощью вертолетов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9. Оборка камней и укрепление откосов горных склонов, каньонов, ущелий и оврагов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10. Ремонт и наладка гидравлического и пневматического оборудования и инструмента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11. Проверка, правка и установка абразивных камней на оборудование и инструмент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12. Устройство и обслуживание ледовых переправ и дорог, бродов и паромных переправ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13. Химическая и огнестойкая защита древесины и деревянных изделий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14. Эксплуатация, техническое обслуживание и ремонт внутрицехового рельсового и нерельсового транспорта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15. Эксплуатация, техническое обслуживание и ремонт плавсредств технического флота и оборудования гидромеханизации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16. Приготовление и применение холодных и горячих битумных мастик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17. Приготовление шихты и варка стекла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18. Изготовление изделий из расплавленной стекломассы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19. Хранение, перевалка и транспортировка взрывчатых материалов, газовых баллонов, едких и ядовитых веществ, других опасных грузов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20. Электропрогрев бетона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21. Изготовление и испытание стропов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22. В подземных выработках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23. В охранных зонах ВЛ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24. В зонах действия токов высокой частоты, электростатического электричества, зонах повышенной напряженности электрического или электромагнитного поля, а также работы с применением лазеров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25. Эксплуатация, техническое обслуживание и ремонт трубопроводов и сосудов, находящихся под давлением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26. Устройство металлопокрытий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27. Нанесение бетона, растворов, изоляционных и обмуровочных материалов методом набрызга и напыления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28. Покрытие и термическая обработка металлов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29. Работы с применением открытого огня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30. Работы с применением ручных электро- и пневмомашин и инструментов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31. Работы с применением пеков, эпоксидных смол и других химических веществ, обладающих токсическими свойствами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32. Работы с применением кислот, щелочей и других агрессивных и ядовитых жидкостей и материалов. Химическая очистка оборудования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33. Работы с применением легковоспламеняющихся, горючих и взрывоопасных жидкостей и материалов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34. Работы с применением радиоактивных веществ и источников ионизирующих излучений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35. Литейные работы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36. Бурение скважин и шпуров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37. Забивка свай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38. Цементация и химическое закрепление грунтов и фундаментов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39. Взрывные работы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40. Электрооттаивание грунтов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41. Работы в электроустановках под напряжением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I. Профессии рабочих</w:t>
      </w:r>
    </w:p>
    <w:p>
      <w:pPr>
        <w:pStyle w:val="Normal"/>
        <w:spacing w:lineRule="auto" w:line="240" w:before="0" w:after="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1. Автоклавщики; рабочие, операторы, обслуживающие сосуды, работающие под давлением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2. Аккумуляторщики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3. Асфальтобетонщики (асфальтировщики, варильщики)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4. Бурильщики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5. Бункеровщики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6. Взрывники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7. Водолазы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8. Вулканизаторщики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9. Генераторщики ацетиленовой установки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10. Гидромониторщики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11. Дефектоскописты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12. Дозиметристы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13. Известегасилыцики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14. Изолировщики (гидроизолировщики, термоизолировщики, пленочники)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15. Истопники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16. Кессонщики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17. Кислотоупорщики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18. Копровщики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19. Кузнецы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20. Котлочисты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21. Кочегары: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а) при сжигании в котлах малой производительности в качестве топлива угля — машинисты (кочегары) котельной;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б) при сжигании мазута — машинисты;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в) при сжигании газа — операторы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22. Кровельщики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23. Лебедчики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24. Маляры на работах с лакокрасочными материалами, обладающими токсичными свойствами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25. Машинисты (мотористы, операторы) строительных машин и механизмов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26. Машинисты (крановщики, мотористы, операторы) грузоподъемных машин (механизмов) и конвейеров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27. Машинисты (мотористы, операторы) оборудования гидромеханизации и технологического оборудования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28. Машинисты (помощники машинистов) локомотивов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29. Машинисты (мотористы, водители, операторы) внутрицехового рельсового и нерельсового транспорта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30. Машинисты двигателей внутреннего сгорания, компрессорных установок, перегружателей, паровых машин и локомобиля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31. Машинисты вагоноопрокидывателя, машинисты перегружателей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32. Машинисты шахтных подъемных машин, породопогрузочных машин, укладчиков, проходческих щитов, электровозов по откатке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33. Медники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34. Металлизаторы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35. Монтажники (конструкций, оборудования, электроустановок, аппаратуры, приборов)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36. Литейщики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37. Обжигальщики извести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38. Огнеупорщики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39. Операторы пиротехнического, электрического и пневматического инструмента; заправочных станций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40. Откатчики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41. Паяльщики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42. Пескоструйщики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43. Плавсостав технического флота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44. Проходчики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45. Стекольщики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46. Стропальщики (зацепщики), такелажники, сигнальщики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47. Скалолазы, проходчики горных склонов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48. Стволовые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49. Торкретчики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50. Трубоклады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51. Травильщики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52. Электромонтажники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53. Электрогазосварщики (газорезчики, бензорезчики, керосинорезчики)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54. Электрослесари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55. Электромонтеры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56. Электромеханики по лифтам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57. Слесари, выполняющие газоопасные работы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58. Раздатчики (кладовщики) складов ВМ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59. Рабочие складов ВМ, занятые на погрузочно-разгрузочных работах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Если на предприятии, в организации имеются не указанные в настоящем Перечне профессии рабочих и виды работ, к которым следует предъявлять повышенные требования по безопасности, руководителю организации (предприятия) предоставляется право, по согласованию с местными органами государственной инспекции, вносить в Перечень соответствующие дополнения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284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2</w:t>
      </w:r>
    </w:p>
    <w:p>
      <w:pPr>
        <w:pStyle w:val="Normal"/>
        <w:spacing w:lineRule="auto" w:line="240" w:before="0" w:after="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мерный перечень работ повышенной опасности, на выполнение которых необходимо выдавать наряд-допуск</w:t>
      </w:r>
    </w:p>
    <w:p>
      <w:pPr>
        <w:pStyle w:val="Normal"/>
        <w:spacing w:lineRule="auto" w:line="240"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1. Строительно-монтажные и ремонтные работы с применением строительных машин и механизмов в охранной зоне воздушных линий электропередачи (ВЛ), инженерных коммуникаций, вблизи или на территории складов легковоспламеняющихся или горючих жидкостей, горючих или сжиженных газов, ядовитых, агрессивных, радиоактивных веществ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2. Земляные работы на участках с патогенным заражением почвы (свалках, скотомогильниках, кладбищах и т.п.)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3. Строительно-монтажные работы, выполняемые в закрытых емкостях, колодцах, тоннелях, шурфах, подземных выработках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4. Строительно-монтажные работы, выполняемые на участках, объектах или сооружениях, находящихся в аварийном состоянии, или в пределах зон с постоянно действующими опасными производственными факторами, в том числе: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4.1 Работы с применением пиротехнического инструмента;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4.2 Работы по устройству ледовых, канатных и понтонных переправ, бродов;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4.3 Работы по устройству понтонов, дренажных колодцев, укладке и перекладке пульпопроводов;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4.4 Уборка опасных деревьев (гнилых, сухостойных, зависших ветровальных, буреломных и сломанных, которые могут упасть от ветра, толчка или удара);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4.5 Разборка, укрепление и восстановление аварийных частей, узлов, элементов зданий и сооружений;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4.6 Работы на высоте при отсутствии строительных лесов, подмостей (кроме монтажа ВЛ и линий связи);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4.7 Электросварочные и другие огневые работы внутри и снаружи всех резервуаров, а также тары и других емкостей из-под горючих, взрывчатых и агрессивных веществ;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4.8 Слив, зачистка, нейтрализация резервуаров, тары и других емкостей из-под нефтепродуктов, кислот, щелочей и других агрессивных, токсичных, легковоспламеняющихся и взрывоопасных веществ и смесей;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4.9 Сборка, установка и ремонт опор ВЛ, высотных сооружений и т.п. с применением вертолетов или двух кранов;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4.10 Монтаж проводов и тросов при переходах ВЛ через естественные преграды (реки, болота, овраги), на пересечении с другими ВЛ, в охранной зоне действующих ВЛ, инженерных коммуникаций;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4.11 Скалолазные работы;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4.12 Взрывные работы;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4.13 Работы с применением радиоактивных веществ;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4.14 Разработка вручную котлованов и траншей глубиной более 2 м;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4.15 Работы по приготовлению и применению горячих битумных мастик, праимера;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4.16 Работы по сооружению металлических, кирпичных и железобетонных труб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5. Строительно-монтажные работы в зонах повышенного уровня радиации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b/>
          <w:bCs/>
        </w:rPr>
        <w:t>Примечание.</w:t>
      </w:r>
      <w:r>
        <w:rPr/>
        <w:t xml:space="preserve"> Перечень работ должен быть уточнен и дополнен с учетом специфики работы каждой организации и утвержден ее руководителем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284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3</w:t>
      </w:r>
    </w:p>
    <w:p>
      <w:pPr>
        <w:pStyle w:val="Normal"/>
        <w:spacing w:lineRule="auto" w:line="240" w:before="0" w:after="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орма акта-допуска на производство строительно-монтажных работ на территории действующего предприятия (организации), жилого микрорайона</w:t>
      </w:r>
    </w:p>
    <w:p>
      <w:pPr>
        <w:pStyle w:val="Normal"/>
        <w:spacing w:lineRule="auto" w:line="240"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КТ-ДОПУСК</w:t>
      </w:r>
    </w:p>
    <w:p>
      <w:pPr>
        <w:pStyle w:val="Normal"/>
        <w:spacing w:lineRule="auto" w:line="240"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для производства строительно-монтажных работ на территории действующего предприятия (организации), жилого микрорайона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Гор.____________________                                                  «______»____________19____ г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едприятия (организации), микрорайона)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Мы, нижеподписавшиеся, представитель заказчика,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(ф.и.о., должность)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представитель генерального подрядчика, ответственный за производство строительно-монтажных работ,________________________________________________________________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(ф.и.о., должность)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и представитель организации, эксплуатирующей объекты, расположенные вблизи производства строительно-монтажных работ,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(ф.и.о., должность)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составили настоящий акт о нижеследующем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Заказчик (предприятие) предоставляет участок (территорию), ограниченный координатами,____________________________________________________________________</w:t>
      </w:r>
    </w:p>
    <w:p>
      <w:pPr>
        <w:pStyle w:val="Normal"/>
        <w:spacing w:lineRule="auto" w:line="240" w:before="0" w:after="0"/>
        <w:ind w:firstLine="284"/>
        <w:jc w:val="lef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сей, отметок и номер чертежей)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для производства на нем_________________________________________________________</w:t>
      </w:r>
    </w:p>
    <w:p>
      <w:pPr>
        <w:pStyle w:val="Normal"/>
        <w:spacing w:lineRule="auto" w:line="240" w:before="0" w:after="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(наименование работ)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под руководством технического персонала — ответственного представителя генерального подрядчика на следующий срок: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начало _________________________________, окончание ____________________________</w:t>
      </w:r>
    </w:p>
    <w:p>
      <w:pPr>
        <w:pStyle w:val="Normal"/>
        <w:spacing w:lineRule="auto" w:line="240" w:before="0" w:after="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(дата)                                                                           (дата)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До начала работ необходимо выполнить следующие мероприятия, обеспечивающие безопасность производства работ: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2807"/>
        <w:gridCol w:w="2750"/>
      </w:tblGrid>
      <w:tr>
        <w:trPr/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</w:t>
            </w:r>
          </w:p>
        </w:tc>
        <w:tc>
          <w:tcPr>
            <w:tcW w:w="27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</w:tr>
      <w:tr>
        <w:trPr/>
        <w:tc>
          <w:tcPr>
            <w:tcW w:w="28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Представитель заказчика____________________________________</w:t>
      </w:r>
    </w:p>
    <w:p>
      <w:pPr>
        <w:pStyle w:val="Normal"/>
        <w:spacing w:lineRule="auto" w:line="240" w:before="0" w:after="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Представитель организации, эксплуатирующей объекты вблизи места производства строительно-монтажных работ __________________________________</w:t>
      </w:r>
    </w:p>
    <w:p>
      <w:pPr>
        <w:pStyle w:val="Normal"/>
        <w:spacing w:lineRule="auto" w:line="240" w:before="0" w:after="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Представитель генерального подрядчика (подрядчика)______________________</w:t>
      </w:r>
    </w:p>
    <w:p>
      <w:pPr>
        <w:pStyle w:val="Normal"/>
        <w:spacing w:lineRule="auto" w:line="240" w:before="0" w:after="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b/>
          <w:bCs/>
        </w:rPr>
        <w:t>Примечание.</w:t>
      </w:r>
      <w:r>
        <w:rPr/>
        <w:t xml:space="preserve"> При необходимости ведения работ после истечения срока действия настоящего акта-допуска необходимо составить новый акт- допуск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284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4</w:t>
      </w:r>
    </w:p>
    <w:p>
      <w:pPr>
        <w:pStyle w:val="Normal"/>
        <w:spacing w:lineRule="auto" w:line="240"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орма наряда-допуска на производство работ повышенной опасности</w:t>
      </w:r>
    </w:p>
    <w:p>
      <w:pPr>
        <w:pStyle w:val="Normal"/>
        <w:spacing w:lineRule="auto" w:line="240" w:before="0" w:after="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, предприятия)</w:t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891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инженер______________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РЯД-ДОПУСК</w:t>
      </w:r>
    </w:p>
    <w:p>
      <w:pPr>
        <w:pStyle w:val="Normal"/>
        <w:spacing w:lineRule="auto" w:line="240" w:before="0" w:after="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на производство работ повышенной опасности</w:t>
      </w:r>
    </w:p>
    <w:p>
      <w:pPr>
        <w:pStyle w:val="Normal"/>
        <w:spacing w:lineRule="auto" w:line="240" w:before="0" w:after="0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от «_____»________19___ г.</w:t>
      </w:r>
    </w:p>
    <w:p>
      <w:pPr>
        <w:pStyle w:val="Normal"/>
        <w:spacing w:lineRule="auto" w:line="240"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. НАРЯД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1. Ответственному исполнителю работ_____________________________________________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с бригадой в составе._________________ человек произвести следующие работы: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работ, место проведения)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2. Для производства работ необходимы: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материалы ____________________________________________________________________ ;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инструменты___________________________________________________________________ ;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защитные средства______________________________________________________________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3. При подготовке и выполнении работ обеспечить следующие меры безопасности:_____________________________________________________________________</w:t>
      </w:r>
    </w:p>
    <w:p>
      <w:pPr>
        <w:pStyle w:val="Normal"/>
        <w:spacing w:lineRule="auto" w:line="240" w:before="0" w:after="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(перечисляются основные мероприятия</w:t>
      </w:r>
    </w:p>
    <w:p>
      <w:pPr>
        <w:pStyle w:val="Normal"/>
        <w:spacing w:lineRule="auto" w:line="240" w:before="0" w:after="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средства по обеспечению безопасности труда)</w:t>
      </w:r>
    </w:p>
    <w:p>
      <w:pPr>
        <w:pStyle w:val="Normal"/>
        <w:spacing w:lineRule="auto" w:line="240" w:before="0" w:after="0"/>
        <w:ind w:firstLine="284"/>
        <w:jc w:val="lef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ind w:firstLine="284"/>
        <w:jc w:val="lef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4. Особые условия______________________________________________________________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5. Начало работы в _______ ч.______ мин. ___________ 19____ г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Окончание работы в ______ ч.______ мин. ___________ 19____ г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Режим работы_________________________________________________________________</w:t>
      </w:r>
    </w:p>
    <w:p>
      <w:pPr>
        <w:pStyle w:val="Normal"/>
        <w:spacing w:lineRule="auto" w:line="240" w:before="0" w:after="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(одно-, двух-, трехсменный)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6. Ответственным руководителем работ назначается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, ф.и.о.)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7. Наряд-допуск выдал__________________________________________________________</w:t>
      </w:r>
    </w:p>
    <w:p>
      <w:pPr>
        <w:pStyle w:val="Normal"/>
        <w:spacing w:lineRule="auto" w:line="240" w:before="0" w:after="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, ф.и.о., подпись)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8. Наряд-допуск принял: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ответственный руководитель работ________________________________________________</w:t>
      </w:r>
    </w:p>
    <w:p>
      <w:pPr>
        <w:pStyle w:val="Normal"/>
        <w:spacing w:lineRule="auto" w:line="240" w:before="0" w:after="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(должность, ф.и.о., подпись)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9. Мероприятия по обеспечению безопасности труда и порядок производства работ согласованы* :_____________________________________________________________________</w:t>
      </w:r>
    </w:p>
    <w:p>
      <w:pPr>
        <w:pStyle w:val="Normal"/>
        <w:spacing w:lineRule="auto" w:line="240" w:before="0" w:after="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, ф. и. о., подпись</w:t>
      </w:r>
    </w:p>
    <w:p>
      <w:pPr>
        <w:pStyle w:val="Normal"/>
        <w:spacing w:lineRule="auto" w:line="240" w:before="0" w:after="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ого лица действующего предприятия (цеха, участка)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I. ДОПУСК</w:t>
      </w:r>
    </w:p>
    <w:p>
      <w:pPr>
        <w:pStyle w:val="Normal"/>
        <w:spacing w:lineRule="auto" w:line="240" w:before="0" w:after="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10. Инструктаж о мерах безопасности на рабочем месте в соответствии с инструкциями______________________________________________________________________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нструкции или краткое содержание инструктажа)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провели: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ответственный руководитель работ_________________________________________________</w:t>
      </w:r>
    </w:p>
    <w:p>
      <w:pPr>
        <w:pStyle w:val="Normal"/>
        <w:spacing w:lineRule="auto" w:line="240" w:before="0" w:after="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(дата, подпись)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Ответственное лицо действующего предприятия (цеха, участка)*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sz w:val="20"/>
          <w:szCs w:val="20"/>
        </w:rPr>
        <w:t>(дата, подпись)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11. Инструктаж прошли члены бригады:</w:t>
      </w:r>
    </w:p>
    <w:tbl>
      <w:tblPr>
        <w:tblW w:w="808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2034"/>
        <w:gridCol w:w="1885"/>
        <w:gridCol w:w="2127"/>
      </w:tblGrid>
      <w:tr>
        <w:trPr/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8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прошедшего инструктаж</w:t>
            </w:r>
          </w:p>
        </w:tc>
      </w:tr>
      <w:tr>
        <w:trPr/>
        <w:tc>
          <w:tcPr>
            <w:tcW w:w="20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12. Рабочее место и условия труда проверены. Меры безопасности, указанные в наряде-допуске, обеспечены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Разрешаю приступить к работам* _________________________________________________</w:t>
      </w:r>
    </w:p>
    <w:p>
      <w:pPr>
        <w:pStyle w:val="Normal"/>
        <w:spacing w:lineRule="auto" w:line="240" w:before="0" w:after="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(должность, ф.и.о., допускающего</w:t>
      </w:r>
    </w:p>
    <w:p>
      <w:pPr>
        <w:pStyle w:val="Normal"/>
        <w:spacing w:lineRule="auto" w:line="240" w:before="0" w:after="0"/>
        <w:ind w:firstLine="284"/>
        <w:jc w:val="lef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к работе — представителя действующего предприятия, дата и подпись)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Ответственный руководитель работ_______________________________________________</w:t>
      </w:r>
    </w:p>
    <w:p>
      <w:pPr>
        <w:pStyle w:val="Normal"/>
        <w:spacing w:lineRule="auto" w:line="240" w:before="0" w:after="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(дата, подпись)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работ________________________________________________</w:t>
      </w:r>
    </w:p>
    <w:p>
      <w:pPr>
        <w:pStyle w:val="Normal"/>
        <w:spacing w:lineRule="auto" w:line="240" w:before="0" w:after="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(дата, подпись)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13. Работы начаты в ______ ч.______ мин. __________ 19_____ г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Ответственный руководитель работ_______________________________________________</w:t>
      </w:r>
    </w:p>
    <w:p>
      <w:pPr>
        <w:pStyle w:val="Normal"/>
        <w:spacing w:lineRule="auto" w:line="240" w:before="0" w:after="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(дата, подпись)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14. Работы окончены, рабочие места проверены (материалы, инструменты, приспособления и т.п. убраны), люди выведены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Наряд закрыт в ______ ч._____ мин. ___________ 19_____ г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работ________________________________________________</w:t>
      </w:r>
    </w:p>
    <w:p>
      <w:pPr>
        <w:pStyle w:val="Normal"/>
        <w:spacing w:lineRule="auto" w:line="240" w:before="0" w:after="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(дата, подпись)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Ответственное лицо действующего предприятия* ___________________________________</w:t>
      </w:r>
    </w:p>
    <w:p>
      <w:pPr>
        <w:pStyle w:val="Normal"/>
        <w:spacing w:lineRule="auto" w:line="240" w:before="0" w:after="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(дата, подпись)</w:t>
      </w:r>
    </w:p>
    <w:p>
      <w:pPr>
        <w:pStyle w:val="Normal"/>
        <w:spacing w:lineRule="auto" w:line="240" w:before="0" w:after="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/>
      </w:pPr>
      <w:r>
        <w:rPr/>
        <w:t>* Оформляется подписью только при выполнении строительно-монтажных работ на территории (в цехе, на участке) действующего предприятия.</w:t>
      </w:r>
    </w:p>
    <w:p>
      <w:pPr>
        <w:pStyle w:val="Normal"/>
        <w:spacing w:lineRule="auto" w:line="240" w:before="0" w:after="0"/>
        <w:ind w:firstLine="284"/>
        <w:rPr/>
      </w:pPr>
      <w:r>
        <w:rPr/>
      </w:r>
    </w:p>
    <w:p>
      <w:pPr>
        <w:pStyle w:val="Normal"/>
        <w:spacing w:lineRule="auto" w:line="240" w:before="0" w:after="0"/>
        <w:ind w:firstLine="284"/>
        <w:rPr/>
      </w:pPr>
      <w:r>
        <w:rPr>
          <w:b/>
          <w:bCs/>
        </w:rPr>
        <w:t>Примечание.</w:t>
      </w:r>
      <w:r>
        <w:rPr/>
        <w:t xml:space="preserve"> Наряд-допуск оформляется в двух экземплярах (1-й находится у лица, выдавшего наряд, 2-й — у ответственного руководителя работ).</w:t>
      </w:r>
    </w:p>
    <w:p>
      <w:pPr>
        <w:pStyle w:val="Normal"/>
        <w:spacing w:lineRule="auto" w:line="240" w:before="0" w:after="0"/>
        <w:ind w:firstLine="284"/>
        <w:rPr/>
      </w:pPr>
      <w:r>
        <w:rPr/>
        <w:t>При работах на территории действующего предприятия наряд-допуск оформляется в 3 экземплярах (3-й экземпляр выдается ответственному лицу действующего предприятия)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рядок заполнения наряда-допуска</w:t>
      </w:r>
    </w:p>
    <w:p>
      <w:pPr>
        <w:pStyle w:val="Normal"/>
        <w:spacing w:lineRule="auto" w:line="240"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дел I. «Наряд»</w:t>
      </w:r>
    </w:p>
    <w:p>
      <w:pPr>
        <w:pStyle w:val="Normal"/>
        <w:spacing w:lineRule="auto" w:line="240"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i/>
          <w:iCs/>
          <w:sz w:val="20"/>
          <w:szCs w:val="20"/>
        </w:rPr>
        <w:t>Пункт 1.</w:t>
      </w:r>
      <w:r>
        <w:rPr>
          <w:sz w:val="20"/>
          <w:szCs w:val="20"/>
        </w:rPr>
        <w:t xml:space="preserve"> При наименовании работ следует избегать обобщенных названий и конкретно указывать вид работ, выполняемый по данному наряду-допуску. Члены бригады (звена) обязаны выполнять только указанную в наряде работу. При необходимости выполнить какие-либо дополнительные работы необходимо выписать другой наряд-допуск. Место работ указывается по конкретным, реально имеющимся на месте производства работ ориентирам. Нахождение в указанной зоне членов бригады разрешается только в присутствии ответственного исполнителя или, при его отсутствии, ответственного руководителя работ. При невозможности выполнения этого условия члены бригады из указанной опасной зоны должны быть выведены.</w:t>
      </w:r>
    </w:p>
    <w:p>
      <w:pPr>
        <w:pStyle w:val="Normal"/>
        <w:spacing w:lineRule="auto" w:line="240" w:before="0" w:after="0"/>
        <w:ind w:firstLine="284"/>
        <w:rPr/>
      </w:pPr>
      <w:r>
        <w:rPr>
          <w:i/>
          <w:iCs/>
          <w:sz w:val="20"/>
          <w:szCs w:val="20"/>
        </w:rPr>
        <w:t>Пункт 2.</w:t>
      </w:r>
      <w:r>
        <w:rPr>
          <w:sz w:val="20"/>
          <w:szCs w:val="20"/>
        </w:rPr>
        <w:t xml:space="preserve"> Указываются материалы, инструменты, приспособления, оборудование и защитные средства, применяемые при выполнении указанных в п. 1 работ. При этом необходимо обратить особое внимание на материалы, инструменты, приспособления и оборудование, которые сами по себе могут стать источником опасности (горюче- и взрывоопасные материалы; электрифицированный, пневматический и пиротехнический инструмент; инструменты с острыми рабочими кромками; оборудование, имеющее открытые вращающиеся и движущиеся рабочие органы, и т.п.).</w:t>
      </w:r>
    </w:p>
    <w:p>
      <w:pPr>
        <w:pStyle w:val="Normal"/>
        <w:spacing w:lineRule="auto" w:line="240" w:before="0" w:after="0"/>
        <w:ind w:firstLine="284"/>
        <w:rPr/>
      </w:pPr>
      <w:r>
        <w:rPr>
          <w:i/>
          <w:iCs/>
          <w:sz w:val="20"/>
          <w:szCs w:val="20"/>
        </w:rPr>
        <w:t>Пункт 3.</w:t>
      </w:r>
      <w:r>
        <w:rPr>
          <w:sz w:val="20"/>
          <w:szCs w:val="20"/>
        </w:rPr>
        <w:t xml:space="preserve"> При перечислении мероприятий, проводимых в целях безопасности работ, необходимо обратить особое внимание на мероприятия, предотвращающие воздействие на работников внешних, не связанных непосредственно с выполняемой работой опасностей, из-за которых данная работа отнесена к категории работ повышенной опасности. К ним в первую очередь относятся установка защитных и сигнальных ограждений, экранов, средств сигнализации, устройство защитных покрытий и т.п. При выполнении работ на территории действующего предприятия в этот пункт необходимо внести мероприятия, указанные в акте-допуске.</w:t>
      </w:r>
    </w:p>
    <w:p>
      <w:pPr>
        <w:pStyle w:val="Normal"/>
        <w:spacing w:lineRule="auto" w:line="240" w:before="0" w:after="0"/>
        <w:ind w:firstLine="284"/>
        <w:rPr/>
      </w:pPr>
      <w:r>
        <w:rPr>
          <w:i/>
          <w:iCs/>
          <w:sz w:val="20"/>
          <w:szCs w:val="20"/>
        </w:rPr>
        <w:t>Пункт 4.</w:t>
      </w:r>
      <w:r>
        <w:rPr>
          <w:sz w:val="20"/>
          <w:szCs w:val="20"/>
        </w:rPr>
        <w:t xml:space="preserve"> В особых условиях наряда-допуска указываются источники внешних опасных факторов и опасных факторов, которые могут появиться во время работы, а также их местонахождение. Здесь же указывается действующее оборудование, находящееся в зоне производства работ или вблизи нее.</w:t>
      </w:r>
    </w:p>
    <w:p>
      <w:pPr>
        <w:pStyle w:val="Normal"/>
        <w:spacing w:lineRule="auto" w:line="240" w:before="0" w:after="0"/>
        <w:ind w:firstLine="284"/>
        <w:rPr/>
      </w:pPr>
      <w:r>
        <w:rPr>
          <w:i/>
          <w:iCs/>
          <w:sz w:val="20"/>
          <w:szCs w:val="20"/>
        </w:rPr>
        <w:t>Пункт 5.</w:t>
      </w:r>
      <w:r>
        <w:rPr>
          <w:sz w:val="20"/>
          <w:szCs w:val="20"/>
        </w:rPr>
        <w:t xml:space="preserve"> При указании времени начала и окончания работ необходимо учитывать, что работники могут находиться в зоне работ только в указанное время и только в присутствии ответственного исполнителя или руководителя работ.</w:t>
      </w:r>
    </w:p>
    <w:p>
      <w:pPr>
        <w:pStyle w:val="Normal"/>
        <w:spacing w:lineRule="auto" w:line="240" w:before="0" w:after="0"/>
        <w:ind w:firstLine="284"/>
        <w:rPr/>
      </w:pPr>
      <w:r>
        <w:rPr>
          <w:i/>
          <w:iCs/>
          <w:sz w:val="20"/>
          <w:szCs w:val="20"/>
        </w:rPr>
        <w:t>Пункт 6.</w:t>
      </w:r>
      <w:r>
        <w:rPr>
          <w:sz w:val="20"/>
          <w:szCs w:val="20"/>
        </w:rPr>
        <w:t xml:space="preserve"> Наряд-допуск имеет право выписывать и выдавать только ответственный работник, назначенный приказом организации.</w:t>
      </w:r>
    </w:p>
    <w:p>
      <w:pPr>
        <w:pStyle w:val="Normal"/>
        <w:spacing w:lineRule="auto" w:line="240" w:before="0" w:after="0"/>
        <w:ind w:firstLine="284"/>
        <w:rPr/>
      </w:pPr>
      <w:r>
        <w:rPr>
          <w:i/>
          <w:iCs/>
          <w:sz w:val="20"/>
          <w:szCs w:val="20"/>
        </w:rPr>
        <w:t>Пункт 7.</w:t>
      </w:r>
      <w:r>
        <w:rPr>
          <w:sz w:val="20"/>
          <w:szCs w:val="20"/>
        </w:rPr>
        <w:t xml:space="preserve"> Ответственный руководитель работ перед подписанием наряда-допуска должен ознакомиться с записями в наряде, имеющейся нормативной и технической документацией, оценить полноту мер по обеспечению безопасных условий работ и, при необходимости, уточнить и дополнить их.</w:t>
      </w:r>
    </w:p>
    <w:p>
      <w:pPr>
        <w:pStyle w:val="Normal"/>
        <w:spacing w:lineRule="auto" w:line="240" w:before="0" w:after="0"/>
        <w:ind w:firstLine="284"/>
        <w:rPr/>
      </w:pPr>
      <w:r>
        <w:rPr>
          <w:i/>
          <w:iCs/>
          <w:sz w:val="20"/>
          <w:szCs w:val="20"/>
        </w:rPr>
        <w:t>Пункт 8.</w:t>
      </w:r>
      <w:r>
        <w:rPr>
          <w:sz w:val="20"/>
          <w:szCs w:val="20"/>
        </w:rPr>
        <w:t xml:space="preserve"> При выполнении работ на территории действующего предприятия лицо, выдающее наряд-допуск, вместе с ответственным руководителем работ согласовывает мероприятия по обеспечению безопасности труда и порядок производства работ с ответственным лицом действующего предприятия и получает его подпись. Если работа производится не на территории действующего предприятия, строка, отмеченная (*), не заполняется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дел II. «Допуск»</w:t>
      </w:r>
    </w:p>
    <w:p>
      <w:pPr>
        <w:pStyle w:val="Normal"/>
        <w:spacing w:lineRule="auto" w:line="240" w:before="0" w:after="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i/>
          <w:iCs/>
          <w:sz w:val="20"/>
          <w:szCs w:val="20"/>
        </w:rPr>
        <w:t>Пункт 9.</w:t>
      </w:r>
      <w:r>
        <w:rPr>
          <w:sz w:val="20"/>
          <w:szCs w:val="20"/>
        </w:rPr>
        <w:t xml:space="preserve"> Перед началом работ ответственный руководитель работ, а при выполнении работ на территории действующего предприятия — его ответственное лицо проводит инструктаж членов бригады (звена), в котором, помимо мер безопасности по выполняемой работе, указывают меры безопасности по предотвращению травмирования от внешних опасных и вредных факторов, местонахождение источников опасности, проходы в зону производства работ и в самой зоне. Кроме того, рассказывается о порядке действия работников в аварийных и чрезвычайных ситуациях, разъясняется порядок производства работ. Рабочие знакомятся с необходимой нормативно-технической документацией, ППР, ТК.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По окончании инструктажа ответственный руководитель работ опросом проводит проверку полноты усвоения материала, при необходимости, поясняет некоторые мероприятия по организации и безопасному производству работ. Проведение целевого инструктажа подтверждается подписью в наряде-допуске.</w:t>
      </w:r>
    </w:p>
    <w:p>
      <w:pPr>
        <w:pStyle w:val="Normal"/>
        <w:spacing w:lineRule="auto" w:line="240" w:before="0" w:after="0"/>
        <w:ind w:firstLine="284"/>
        <w:rPr/>
      </w:pPr>
      <w:r>
        <w:rPr>
          <w:i/>
          <w:iCs/>
          <w:sz w:val="20"/>
          <w:szCs w:val="20"/>
        </w:rPr>
        <w:t>Пункт 10.</w:t>
      </w:r>
      <w:r>
        <w:rPr>
          <w:sz w:val="20"/>
          <w:szCs w:val="20"/>
        </w:rPr>
        <w:t xml:space="preserve"> Фамилии и профессии рабочих, получивших инструктаж, четко, без исправлений, записываются в соответствующую графу наряда-допуска. Каждый работник росписью подтверждает проведение инструктажа. Какие-либо исправления или дописки не допускаются.</w:t>
      </w:r>
    </w:p>
    <w:p>
      <w:pPr>
        <w:pStyle w:val="Normal"/>
        <w:spacing w:lineRule="auto" w:line="240" w:before="0" w:after="0"/>
        <w:ind w:firstLine="284"/>
        <w:rPr/>
      </w:pPr>
      <w:r>
        <w:rPr>
          <w:i/>
          <w:iCs/>
          <w:sz w:val="20"/>
          <w:szCs w:val="20"/>
        </w:rPr>
        <w:t>Пункт 11.</w:t>
      </w:r>
      <w:r>
        <w:rPr>
          <w:sz w:val="20"/>
          <w:szCs w:val="20"/>
        </w:rPr>
        <w:t xml:space="preserve"> При выполнении работ на территории действующего предприятия ответственное лицо предприятия проверяет рабочее место, условия труда и выполнение мер безопасности, указанных в наряде-допуске, допускает рабочих на место работ и ставит свою подпись в наряде-допуске. Если работа производится не на территории действующего предприятия, строка, отмеченная звездочкой (*), не заполняется. Ответственный руководитель работ совместно с ответственным исполнителем работ проверяют состояние рабочего места, выполнение мер безопасности, устраняют выявленные недостатки и расписываются в наряде-допуске.</w:t>
      </w:r>
    </w:p>
    <w:p>
      <w:pPr>
        <w:pStyle w:val="Normal"/>
        <w:spacing w:lineRule="auto" w:line="240" w:before="0" w:after="0"/>
        <w:ind w:firstLine="284"/>
        <w:rPr/>
      </w:pPr>
      <w:r>
        <w:rPr>
          <w:i/>
          <w:iCs/>
          <w:sz w:val="20"/>
          <w:szCs w:val="20"/>
        </w:rPr>
        <w:t>Пункт 12.</w:t>
      </w:r>
      <w:r>
        <w:rPr>
          <w:sz w:val="20"/>
          <w:szCs w:val="20"/>
        </w:rPr>
        <w:t xml:space="preserve"> Ответственный руководитель работ проставляет время и дату фактического начала работ и передает один экземпляр наряда-допуска ответственному исполнителю работ, другой — лицу, выдавшему наряд-допуск.</w:t>
      </w:r>
    </w:p>
    <w:p>
      <w:pPr>
        <w:pStyle w:val="Normal"/>
        <w:spacing w:lineRule="auto" w:line="240" w:before="0" w:after="0"/>
        <w:ind w:firstLine="284"/>
        <w:rPr/>
      </w:pPr>
      <w:r>
        <w:rPr>
          <w:i/>
          <w:iCs/>
          <w:sz w:val="20"/>
          <w:szCs w:val="20"/>
        </w:rPr>
        <w:t>Пункт 13.</w:t>
      </w:r>
      <w:r>
        <w:rPr>
          <w:sz w:val="20"/>
          <w:szCs w:val="20"/>
        </w:rPr>
        <w:t xml:space="preserve"> По окончании работ ответственный исполнитель работ совместно с ответственным руководителем работ (при выполнении работ на территории действующего предприятия в присутствии ответственного лица предприятия) проверяют выполнение работ, рабочее место, отсутствие посторонних предметов, материалов, инструментов и других факторов, наличие которых может создать аварийную ситуацию, проставляют время и дату фактического окончания работ и ставят свою подпись в наряде-допуске. Если работа производится не на территории действующего предприятия, строка, отмеченная (*), не заполняется. Ответственный исполнитель работ передает закрытый наряд-допуск ответственному руководителю работ. Ответственный руководитель проставляет дату закрытия наряда в журнале учета выдачи нарядов-допусков, ставит свою подпись и передает закрытый наряд-допуск лицу, ответственному за выдачу наряда-допуска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284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5</w:t>
      </w:r>
    </w:p>
    <w:p>
      <w:pPr>
        <w:pStyle w:val="Normal"/>
        <w:spacing w:lineRule="auto" w:line="240" w:before="0" w:after="0"/>
        <w:ind w:firstLine="284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орма журнала учета выдачи нарядов-допусков на производство работ повышенной опасности или совмещенных работ</w:t>
      </w:r>
    </w:p>
    <w:p>
      <w:pPr>
        <w:pStyle w:val="Normal"/>
        <w:spacing w:lineRule="auto" w:line="240"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ЖУРНАЛ</w:t>
      </w:r>
    </w:p>
    <w:p>
      <w:pPr>
        <w:pStyle w:val="Normal"/>
        <w:spacing w:lineRule="auto" w:line="240"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чета выдачи наряда-допуска на производство работ</w:t>
      </w:r>
    </w:p>
    <w:p>
      <w:pPr>
        <w:pStyle w:val="Normal"/>
        <w:spacing w:lineRule="auto" w:line="240"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вышенной опасности и совмещенных работ</w:t>
      </w:r>
    </w:p>
    <w:p>
      <w:pPr>
        <w:pStyle w:val="Normal"/>
        <w:spacing w:lineRule="auto" w:line="240"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/>
        <w:t>(наименование организации, выдающей наряд-допуск)</w:t>
      </w:r>
    </w:p>
    <w:tbl>
      <w:tblPr>
        <w:tblW w:w="8354" w:type="dxa"/>
        <w:jc w:val="left"/>
        <w:tblInd w:w="22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822"/>
        <w:gridCol w:w="1276"/>
        <w:gridCol w:w="738"/>
        <w:gridCol w:w="1019"/>
        <w:gridCol w:w="967"/>
        <w:gridCol w:w="1103"/>
        <w:gridCol w:w="900"/>
        <w:gridCol w:w="816"/>
        <w:gridCol w:w="713"/>
      </w:tblGrid>
      <w:tr>
        <w:trPr/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омер наряда-допуска. Дата выдач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организации, получившей наряд-допуск, характер работ (повышенной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роки выполнения работ п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ряду-допуску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амилия, инициал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 подпись лица, выдавшего наряд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амилия, инициал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 подпись лица, получившего наря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ата закрытия наряда-допуск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дпись ответственного руководителя работ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пасности или совмещенные)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чал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кончание</w:t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пуск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пуск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284"/>
        <w:jc w:val="right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 w:before="240" w:after="0"/>
      <w:jc w:val="both"/>
    </w:pPr>
    <w:rPr>
      <w:rFonts w:ascii="Times New Roman Cyr" w:hAnsi="Times New Roman Cyr" w:eastAsia="Times New Roman Cyr" w:cs="Times New Roman Cyr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5T05:12:00Z</dcterms:created>
  <dc:creator/>
  <dc:description/>
  <dc:language>en-US</dc:language>
  <cp:lastModifiedBy>CNTI</cp:lastModifiedBy>
  <dcterms:modified xsi:type="dcterms:W3CDTF">2001-03-21T12:31:00Z</dcterms:modified>
  <cp:revision>9</cp:revision>
  <dc:subject/>
  <dc:title/>
</cp:coreProperties>
</file>