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остановление Правительства РФ от 25 февраля 2000 г. N 162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"Об утверждении перечня тяжелых работ и работ с вредными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или опасными условиями труда, при выполнении которых запрещаетс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именение труда женщин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оответствии со статьей 10 Федерального закона "Об основах охраны труда в Российской Федерации" (Собрание законодательства Российской Федерации, 1999, N 29, ст.3702) 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твердить прилагаемый перечень тяжелых работ и работ с вредными или опасными условиями труда, при выполнении которых запрещается применение труда женщин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едседатель Правительств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 </w:t>
        <w:tab/>
        <w:t>В.Пути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тяжелых работ и работ с вредными или опасными условиями труда,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и выполнении которых запрещается применение труда женщин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 xml:space="preserve">(утв. </w:t>
      </w:r>
      <w:r>
        <w:rPr>
          <w:rFonts w:cs="Courier New" w:ascii="Courier New" w:hAnsi="Courier New"/>
          <w:color w:val="000000"/>
          <w:lang w:eastAsia="ru-RU"/>
        </w:rPr>
        <w:t>постановлением</w:t>
      </w:r>
      <w:r>
        <w:rPr>
          <w:rFonts w:cs="Courier New" w:ascii="Courier New" w:hAnsi="Courier New"/>
          <w:b/>
          <w:color w:val="000000"/>
          <w:lang w:eastAsia="ru-RU"/>
        </w:rPr>
        <w:t xml:space="preserve"> Правительства РФ от 25 февраля 2000 г. N 162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. Работы, связанные с подъемом и перемещением тяжестей вручну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Работы, связанные с подъемом и перемещением тяжестей вручную, в случае превышения установленных норм предельно допустимых нагрузок для женщин при подъеме и перемещении тяжестей вручну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I. Подземные рабо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>2. Подземные работы в горнодобывающей промышленности и на строительстве подземных сооружений, за исключением работ, выполняемых женщинами, занимающими руководящие посты и не выполняющими физической работы; женщинами, занятыми санитарным и бытовым обслуживанием; женщинами, проходящими курс обучения и допущенными к стажировке в подземных частях организации; женщинами, которые должны спускаться время от времени в подземные части организации для выполнения работ нефизического характера (перечень должностей руководителей, специалистов и других работников, связанных с подземными работами, на которых разрешается, в виде исключения, применение женского труда, приведен в пункте 2 примечаний к настоящему перечню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II. Металлообработк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Литейные рабо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 и отдельными категориями рабочих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Вагран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Выбивальщик отливок, занятый на ручной выбивк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Завальщик шихты в вагранки и печи, занятый загрузкой шихты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 Заварщик отливо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. Заливщик металл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. Обрубщик, занятый на работах с пневмоинструмент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. Плавильщик металла и сплав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. Рабочие, занятые подвеской горячего литья на конвейере и обслуживанием и ремонтом оборудования в тоннелях литейных цех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варочные рабо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. Газосварщик и электросварщик ручной сварки, работающие в закрытых емкостях (цистернах, котлах и т.п.), а также на высотных сооружениях связи (башнях, мачтах) свыше 10 метров и верхолазных работа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Котельные, холодноштамповочные, волочильные и давильные рабо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. Коте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. Токарь на токарно-давильных станках, занятый на работах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. Чеканщик, занятый на работах ручным пневматическим инструменто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Кузнечно-прессовые и термические рабо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. Бандажник, занятый на горячих работ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6. Пружинщик, занятый на горячих работах при навивке пружин из проволоки диаметром свыше 10 м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. Раскатчик, занятый раскаткой колец в горячем состоян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. Рессорщик на обработке горячего металл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Металлопокрытия и окраск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. Герметизация внутри кессон-ба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. Постоянная работа по освинцеванию горячим способом (не гальваническим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лесарные и слесарно-сборочные рабо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1. Сверловщик-пневматик, выполняющий работу пневмоинструментом, передающим вибрацию на руки работающего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2. Слесарь-ремонтник, занятый: наладкой оборудования в цехах и отделениях: горячепрокатных, травильных, эмалировочных, изолирования с применением кремнийорганических лаков, освинцевания в кабельном производстве; на горячем ремонте селеновых и шоопировочных аппаратов (оборудования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ладкой оборудования в цехах и отделениях приготовления и применения кремнийорганических лаков и лаков, содержащих 40 и более процентов толуола, ксилол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емонтом оборудования в закрытых складах топлива и нефтехозяйств на тепловых электростанциях, а также ремонтом оборудования в тоннелях и теплофикационных камерах в тепловых сетях; обслуживанием ватержакетных печей в производстве цветных металлов и сплав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ладкой и ремонтом кокилей в горячем состоян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епосредственно в цехах: мельничном, намазочном, формировочном, литейном, трубконабивочном, глетомешальном и сборочном в производстве свинцовых аккумулятор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емонтом технологического оборудования на мотороиспытательных станциях, работающего на этилированном бензине и расположенного в бокса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аботы со свинцо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3. Выплавка, отливка, прокатка, протяжка и штамповка свинцовых изделий, а также освинцевание кабелей и пайка свинцовых аккумулятор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V. Строительные, монтажные и ремонтно-строительные рабо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. Горячий ремонт печей и топок котл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5. Корчевка пне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6. Крепление конструкций и деталей с применением строительно-монтажного пистолет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7. Плитоломные работы, разборка зданий и сооружени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8. Пробивка отверстий (борозд, ниш и т.п.) в бетонных, железобетонных и каменных (кирпичных) конструкциях вручную и с применением пневмоинструмент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9. Арматурщик, занятый на ручной установке каркасов, ручных, гибочных станках и ножниц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. Асфальтобетонщик, асфальтобетонщик-варильщик, занятые на работе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1. Гидромонитор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2. Землекоп, занятый на проходке колодце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3. Каменщик, занятый на работах по кладке модульного полнотелого силикатного кирпич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4. Кровельщик по стальным кровля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5. Кессонщик-аппаратчик, кессонщик-проходчик, кессонщик-слесарь, кессонщик-электромонтаж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6. Машинист автогрейде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7. Машинист автогудронатора, машинист автоямобу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8. Машинист бетононасосной установки, машинист битумоплавильной передвижной установ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9. Машинист бульдозе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0. Машинист грейдер-элевато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1. Машинист смесителя асфальтобетона передвижного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2. Машинист укладчика асфальтобето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3. Машинист экскаватора одноковшового, машинист экскаватора роторного ( канавокопателя и траншейного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4. Машинист электросварочного передвижного агрегата с двигателем внутреннего сгора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5. Машинист электростанции передвижной, работающий на электростанции с двигателем внутреннего сгорания мощностью 150 л.с. и боле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6. Монтажник связи-антенщик, занятый работой на высот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7. Монтажник по монтажу стальных и железобетонных конструкций при работе на высоте и верхолазных работ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8. Паяльщик по свинцу (свинцовопаяльщик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9. Плот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0. Слесарь-сантехник, занятый на ремонте канализационной се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1. Трубоклад промышленных железобетонных труб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2. Трубоклад промышленных кирпичных труб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V. Горные рабо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крытые горные работы и поверхность действующих и строящихся шахт и рудников, обогащение, агломерация, брикетировани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общим профессиям горных и горнокапитальных рабо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3. Бурильщик шпур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4. Взрывник, мастер-взрыв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5. Горнорабочий по предупреждению и тушению пожар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6. Доставщик крепежных материалов в шахту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7. Крепи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8. Кузнец-бурозапра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9. Машинист буровой установ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0. Машинист погрузочной машин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1. Машинист установки по бурению стволов шахт полным сечение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2. Машинист экскавато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3. Опрокидчик, занятый ручной подкаткой и откаткой вагонето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4. Проходч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5. Стволовой, занятый подачей вагонеток в клети ручным способ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6. Чистильщик, занятый очисткой бункер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7. Электрослесарь (слесарь) дежурный и по ремонту оборудования, занятый обслуживанием и ремонтом оборудования, механизмов, водяных и воздушных магистралей на горных разработках Работы, выполняемые по общим профессиям обогащения, агломерации, брикетирования и отдельными категориями работников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8. Дробильщик, занятый на дроблении горячего пека в производстве глинозем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9. Обжигальщик, занятый ведением процесса обжига сырья и материалов в производстве рту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0. Рабочие и мастера обогатительных и дробильно-сортировочных фабрик, рудников, шахт и металлургических предприятий, занятые на работах по дроблению, измельчению, помолу и шихтовке руд черных, цветных и редких металлов, плавикового шпата и угля, при которых образуется пыль, содержащая 10 процентов и более свободной двуокиси кремния, при выполнении работ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1. Рабочие, занятые в цехах обогащения свинц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2. Рабочие и мастера, занятые на обогащении ниобиевых (лопаритовых) руд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роительство метрополитенов, тоннелей и подземных сооружений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пециального назнач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3. Монтажник горного оборудова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4. Проходчик на поверхностных работа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Добыча руд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5. Горнорабочий россыпных месторождени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6. Долотозапра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7. Драге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8. Матрос драг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9. Машинист драг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0. Машинист реактивной установк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Добыча и переработка торф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1. Кана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2. Корче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3. Машинист машин по добыче и переработке кускового торф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4. Машинист машин по подготовке торфяных месторождений к эксплуата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5. Машинист торфодобывающего экскавато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6. Торфорабочий, занятый на валке деревьев, на выстилке торфяных кирпиче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еработка бурых углей и озокеритовых руд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7. Аппаратчик производства горного вос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8. Аппаратчик производства озокерита и озокеритовой продук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9. Дроби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0. Машинист брикетного пресс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1. Машинист разливочной машин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VI. Геологоразведочные и топографо-геодезические рабо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2. Взрывник, мастер-взрыв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3. Монтажник геодезических зна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4. Электрослесарь(слесарь) дежурный и по ремонту оборудования, занятый в полевых услов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VII. Бурение скважи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5. Бурильщик эксплуатационного и разведочного бурения скважин на нефть и газ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6. Вышкомонтажник, вышкомонтажник-сварщик, вышкомонтажник-электромонте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7. Машинист буровой установ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8. Машинист по цементажу скважин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9. Моторист цементировочного агрегата, моторист цементно-пескосмесительного агрегат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0. Опрессовщик труб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1. Помощник бурильщика эксплуатационного и разведочного бурения скважин на нефть и газ (первый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2. Помощник бурильщика эксплуатационного и разведочного бурения скважин на нефть и газ (второй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3. Приготовитель бурового раствора, занятый приготовлением раствора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4. Слесарь по обслуживанию буровых, непосредственно занятый на буровы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5. Слесарь-ремонтник, занятый ремонтом бурового оборудова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6. Установщик бурильных зам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7. Электромонтер по обслуживанию буровы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VIII. Добыча нефти и газ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 и отдельными категориями работников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8. Бурильщик капитального ремонта скважин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9. Бурильщик плавучего бурильного агрегата в мор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0. Машинист паровой передвижной депарафинизационной установ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1. Машинист передвижного компрессо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2. Машинист подъемни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3. Машинист промывочного агрегат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4. Оператор по гидравлическому разрыву пласт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5. Оператор по подготовке скважин к капитальному и подземному ремонта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6. Оператор по подземному ремонту скважин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7. Оператор по химической обработке скважин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8. Помощник бурильщика капитального ремонта скважин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9. Помощник бурильщика плавучего бурильного агрегата в мор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0. Рабочие, руководители и специалисты, постоянно занятые подземной добычей неф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1. Слесарь по монтажу и ремонту оснований морских буровых и эстакад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2. Слесарь-ремонтник, занятый монтажом и обслуживанием технологического оборудования и ремонтом нефтепромыслового оборудова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3. Электромонтер по ремонту и обслуживанию электрооборудования, занятый обслуживанием и ремонтом технологического оборудова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X. Черная металлург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общим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4. Ковшевой, занятый на работах с расплавленным металл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5. Нагревальщик металла, занятый на работе в методических, камерных печах и колодцах прокатного и трубного производст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6. Обработчик поверхностных пороков металла, занятый на работах пневматическим инструменто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Доменн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7. Верховой доменной печ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8. Водопроводчик доменной печ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9. Горновой доменной печ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0. Машинист вагон-вес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1. Скипово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талеплавильн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2. Машинист завалочной машин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3. Миксерово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4. Набивщик бло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5. Печевой восстановления железа и отжига железных порош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6. Плавильщик раскислителе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7. Подручный сталевара конверте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8. Подручный сталевара мартеновской печ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9. Подручный сталевара установки электрошлакового переплав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0. Подручный сталевара электропеч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1. Разливщик стал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2. Сталевар конверте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3. Сталевар мартеновской печ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4. Сталевар установки электрошлакового переплав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5. Сталевар электропеч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катн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6. Вальцовщик стана горячей прокат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7. Варщик пе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8. Подручный вальцовщика стана горячей прокат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9. Прессовщик-прошивщик рельсовых скреплени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0. Слесарь-проводчик, занятый в сортопрокатном производств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Трубн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1. Вальцовщик калибровочного ста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2. Вальцовщик стана горячего проката труб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3. Вальцовщик стана печной сварки труб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4. Вальцовщик стана холодного проката труб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5. Вальцовщик трубоформовочного ста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6. Волочильщик труб, занятый на немеханизированных стан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7. Калибровщик труб на пресс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8. Кузнец на молотах и пресс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9. Подручный вальцовщика стана горячего проката труб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60. Подручный вальцовщика стана холодного проката труб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Ферросплавн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 и отдельными категориями рабочих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61. Горновой ферросплавных пече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62. Плавильщик, занятый на плавке и грануляции расплавленной пятиокиси ванад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63. Плавильщик ферросплав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64. Рабочие, занятые выплавкой кремнистых сплавов в открытых дуговых печ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65. Рабочие, занятые получением металлического хрома и хромосодержащих сплавов алюминотермическим способо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Коксохимическ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66. Работа, связанная с непосредственной занятостью в производстве бензола, его гидроочистке и ректифика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67. Барильетч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68. Дверево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69. Дроби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0. Люково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1. Скрубберщик-насосчик, занятый обслуживанием фенольной установки в цехе улавливания продуктов коксова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2. Слесарь-ремонтник, занятый обслуживанием коксовых батаре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Х. Цветная металлург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общим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3. Заливщик анодов, занятый на заливке подовых секций анодов в производстве алюминия, силумина и крем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4. Монтажник на ремонте ванн, занятый на пробуривании углубления под катодный стержень в производстве алюминия, силумина и крем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5. Плави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6. Прока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7. Слесарь-ремонтник, электромонтер по ремонту и обслуживанию электрооборудования, занятые в основных металлургических цех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8. Спека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9. Шихтовщик, занятый работой у печей в производстве олов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цветных и редких металлов, производство порошков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из цветных метал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0. Работы, выполняемые рабочими и мастерами, занятыми в цехах (отделениях и участках) производства четыреххлористого титана (тетрахлорида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1. Работы, выполняемые рабочими и мастерами, занятыми в цехах хлорирования лопаритового концентрат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2. Работы, выполняемые рабочими и мастерами, занятыми в цехах (отделениях и участках) восстановления тетрахлорида и сепарации металла в производстве металлического тита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3. Работы, выполняемые рабочими и мастерами, занятыми в отделениях (на участках) хлорирования и ректификации титанового сырья (шлаков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4. Работы, выполняемые рабочими, занятыми в отделении переработки шлаков методом возгона на фьюмингустановке в производстве олова 185. Работы, выполняемые рабочими, занятыми в плавильных цехах, а также по переработке огарков в производстве рту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6. Анодчик в производстве алюми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7. Выбивщик титановой губ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8. Выливщик-заливщик металл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9. Катодч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0. Конвертер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1. Конденсатор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2. Монтажник реакционных аппаратов, занятый на монтаже и демонтаже ванн и печей, на ремонте и восстановлении реакционных аппарат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3. Отбивщик рту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4. Печевой в производстве цинковой пыл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5. Печевой на вельцпеч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6. Печевой на восстановлении и дистилляции титана и редких металл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7. Печевой по восстановлению никелевого порош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8. Печевой по переработке титаносодержащих и редкоземельных материал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9. Шламовщик электролитных ванн, занятый чисткой ванн ручным способ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0. Электролизник расплавленных соле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бработка цветных металлов давление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1. Работа, выполняемая прокатчиком горячего металла, занятым на прокатке цветных металлов и их сплав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алюминия электролитическим способо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2. Работа, выполняемая рабочими и мастерам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глинозем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3. Работа, выполняемая машинистом перегружателей, занятым на ремонтных работах в труднодоступных местах пневматического и гидравлического перегружателе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I. Ремонт оборудования электростанций и сете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4. Электромонтер по ремонту воздушных линий электропередачи, занятый на верхолазных работах ремонтом высоковольтных линий электропередач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5. Электромонтер по ремонту и монтажу кабельных линий, занятый на ремонте кабельных вводов со свинцовым глетом и на пайке свинцовых кабельных муфт и оболочек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II. Производство абразив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6. Балансировщик-заливщик абразивных кругов, занятый заливкой свинцом абразивных издели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7. Машинист бульдозера, занятый на горячей разборке печей сопротивления в производстве абразив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8. Плавильщик абразивных материал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9. Подинщик, занятый в цехе корунд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10. Разборщик печей сопротивления, занятый в цехе производства карбида крем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III. Электротехническ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общим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11. Дистиллировщик рту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12. Формовщик ртутных выпрямителей, выполняющий работы с открытой ртуть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Электроугольн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13. Работа, выполняемая рабочими на плавке пек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Кабельн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14. Опрессовщик кабелей свинцом или алюминием, занятый опрессовкой свинцом горячим способ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15. Съемщик оболочек с кабельных изделий, занятый съемкой только свинцовых оболочек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химических источников ток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16. Литейщик изделий из свинцовых сплав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17. Мешальщик сухой массы ( для свинцовых аккумуляторов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18. Плавильщик свинцовых сплав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19. Разрубщик аккумуляторных пластин, занятый на штамповке-разделении отформированных свинцовых пласти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IV. Радиотехническое и электронное производств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20. Испытатель деталей и приборов, занятый на испытании приборов в термобарокамерах при температуре +28° С и выше и -60° С и ниже при условии непосредственного нахождения в ни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21. Отливщик магнитов на печах-кристаллизатор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22. Плавильщик шоопсплава и висмут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V. Производство и ремонт летательных аппарат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23. Слесарь по ремонту авиадвигателей и слесарь по ремонту агрегатов, занятые на ремонте моторов и агрегатов, работающих на этилированном бензин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VI. Судостроение и судоремон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24. Арматурщик железобетонных судов, занятый работой на вибростолах, виброплощадках, кассетных установках и с ручными вибраторам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25. Гибщик судовой, занятый на горячей гибк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26. Котельщик судово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27. Маляр, изолировщик судовой, занятые на малярных работах в цистернах, районе второго дна, теплых ящиках и других труднодоступных участках судов, а также на работах по очистке старой краски в указанных участках су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28. Медник по изготовлению судовых изделий, занятый на горячих работ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29. Плотник судовой, работающий в закрытых отсеках су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30. Работники сдаточной команды на швартовных, заводских и государственных испытания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31. Рубщик судовой, занятый на работах с ручным пневматическим инструмент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32. Сборщик корпусов металлических судов, занятый на секционной, блочной и стапельной сборке надводных судов с постоянным совмещением своей работы с электроприхваткой, газорезкой и обработкой металла ручным пневматическим инструментом, а также на ремонте су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33. Слесарь-механик по испытанию установок и аппаратуры, занятый регулировкой и испытанием судовых дизелей в закрытых помещениях и внутри су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34. Слесарь-монтажник судовой, занятый на монтаже внутри судов при ремонт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35. Слесарь-судоремонтник, занятый на работах внутри су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36. Судокорпусник-ремонт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37. Такелажник судово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38. Трубопроводчик судово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VII. Химические производств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изводство неорганических продуктов                              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изводство органических продуктов                                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Лакокрасочное производство                                         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изводство медикаментов, медицинских, биологических препаратов  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материалов                                                         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в химических производствах по профессиям и отдельными категориями работников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39. Аппаратчик плавления, занятый на плавке и облагораживании пе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0. Пропарщик, занятый на раздирке-распарке каучук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неорганических продукт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карбида кальц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1. Рабочие, сменные руководители и специалисты, занятые на печах и ручном дроблении карбид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фосген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2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ртути и ее соедине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3. Рабочие, сменные руководители и специалисты, занятые на технологических стадиях, кроме производств с дистанционным управление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желтого фосфор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4. Рабочие, сменные руководители и специалисты, непосредственно занятые обслуживанием шахтных щелевых печей, обжиговых и агломерационных печей, установок грануляции мелочи, в отделениях электровозгонки фосфора, на заполнении фосфорных емкостей, по обслуживанию складских емкостей фосфора, фосфорного шлама, дистилляции шлама и на переработке огнежидких шлак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треххлористого фосфора и пятисернистого фосфор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5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хлора ртутным способо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6. Рабочие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жидкого хлора и двуокиси хлор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7. Рабочие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сероуглерод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8. Рабочие, сменные руководители и специалисты, занятые в отделениях: ретортном и конденса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аботы с фтором, фтористым водородом и фторидам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9. Рабочие, руководители и специалисты (кроме работ, выполняемых в лабораториях с применением плавиковой кислоты и фторидов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мышьяковистых и мышьяковых соедине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50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четыреххлористого крем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51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йода техническог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52. Рабочие, занятые на отжимке йод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органических продукт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бензатрона и его хлор- и бромпроизводных, вилонтрон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53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анилина, паранитроанилина, анилиновых солей и флюс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54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бензидина и его аналог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55. Рабочие, руководители, специалисты и другие служащие, занятые непосредственно в производствах и на станции растворения указанных продукт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четыреххлористого углерода, головакса, рематола, совол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56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хлорпикрин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57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катализаторов, содержащих мышьяк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58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цирама, ртутно- и мышьяксодержащих пестицид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59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хлоропрен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60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хлоропренового каучука и латекс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61. Рабочие, занятые на технологических стадиях полимеризации и выделения продукт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этиловой жидк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62. Рабочие,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бензола, толуола, ксилол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63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Лакокрасочн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свинцового глета и сурика, свинцовых кронов,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белил, свинцовой зелени и ярьмедянк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64. Рабочие, сменные руководители и специалисты, занятые на технологических стади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химических волокон и ните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65. Аппаратчик регенерации, занятый на регенерации сероуглерод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изделий из стеклопластиков на основе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интетических смол (фенолоформальдегидных, эпоксидных,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олиэфирных ненасыщенных смол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66. Аппаратчики, занятые на контактном формовании крупногабаритных изделий площадью 1,5 кв.м и боле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медикаментов, медицинских, биологических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епаратов и материа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антибиотик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67. Аппаратчик фильтрации, занятый разборкой и сборкой фильтрпрессов с размером рам более 500 мм вручну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олучение морфина из опия-сырц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68. Аппаратчик фильтрации, занятый разборкой и сборкой фильтрпрессов с размером рам более 500 мм вручну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андроген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69. Аппаратчик получения синтетических гормонов, занятый получением препаратов тестостерона и его производны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VIII. Производство и переработка резиновых смесе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70. Вулканизаторщик, занятый загрузкой, выгрузкой изделий в котлах длиною свыше 6 метров, вулканизацией гребных вал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71. Машинист резиносмесител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72. Рабочие, занятые в отделениях: холодной вулканизации, выработки радоля и фактис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73. Ремонтировщик резиновых изделий, занятый на изготовлении и ремонте крупногабаритных резиновых деталей и изделий, на вулканизации армированных деталей (крупные покрышки, резиновые топливные баки, резервуары, транспортерные ленты и т.п.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, восстановление и ремонт ши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74. Работы, выполняемые вулканизаторщиком, сборщиком покрышек (большегрузных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IX. Переработка нефти, газа, сланцев и угля, выработка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синтетических нефтепродуктов, нефтяных масел и смазок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 и отдельными категориями работников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75. Коксоочиститель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76. Коксоразгрузч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77. Рабочие, сменные руководители и специалисты, занятые на технологических установках этилирования бензи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78. Рабочие, занятые в экстракционных цехах и отделениях производств ароматических углеводоро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79. Рабочие, занятые приготовлением мышьяковых растворов при очистке серосодержащего нефтяного газ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. Лесозаготовительные работы и лесоспла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Лесозаготовительные рабо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80. Погрузка и разгрузка круглых лесоматериалов (за исключением балансов, рудничной стойки и дров длиной до 2 метров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81. Штабелевка круглых лесоматериалов (за исключением балансов, рудничной стойки и дров длиной до 2 метров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82. Вальщик лес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83. Лесоруб, занятый на валке, раскряжевке хлыстов и окучивании долготья, колке дров, заготовке и разделке пневого осмола, а также заготовкой древесины при помощи ручных инструмент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84. Навальщик-свальщик лесоматериалов, занятый созданием межоперационных и сезонных запасов хлыстов и деревьев, погрузкой деревьев, хлыстов и круглых лесоматериалов (за исключением балансов, рудничной стойки и дров длиной до 2 метров) на лесовозный подвижной состав и разгрузкой их, выполняющий работу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85. Чокеровщик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Лесоспла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86. Спла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87. Такелажник, занятый на погрузке и разгрузке такелаж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88. Формировщик плот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I. Производство целлюлозы, бумаги, картона и изделий из ни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89. Аппаратчик приготовления химических растворов, занятый на растворении хло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90. Аппаратчик пропитки, занятый в производстве антикоррозийной и ингибитированной бумаг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91. Варщик волокнистого сырь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92. Варщик целлюлоз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93. Древопа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94. Дробильщик колчеда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95. Загрузчик балансов в дефибрер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96. Загрузчик колчеданных, серных печей и тур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97. Загрузчик сульфат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98. Кислотч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99. Миксо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0. Обмуровщик кислотных резервуар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1. Опиловщик фибр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2. Пропитчик бумаги и бумажных изделий, занятый на пропитке фибр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3. Регенераторщик сернистой кислот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4. Слесарь-ремонтник, смазчик, уборщик производственных и служебных помещений, электромонтер по ремонту и обслуживанию электрооборудования, занятые в производстве сульфитной целлюлозы и сернистой кислот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5. Содо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6. Сушильщик бумагоделательной (картоноделательной) машины, занятый на быстроходных бумагоделательных и картоноделательных машинах, работающих со скоростью от 400 и более метров в минуту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7. Хлорщик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II. Производство цемент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8. Работы, выполняемые рабочими на очистке шламовых бассейнов и болтушек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III. Обработка камня и производство камнелитейных издел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9. Заливщик камнелитейных издели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10. Камнева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11. Камнетес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12. Машинист мельниц, занятый разломом диабазового щебня в порошо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13. Наладчик оборудования по обработке камн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14. Распиловщик камн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15. Фрезеровщик камн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IV. Производство железобетонных и бетонных изделий и конструкц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16. Работа резчиком бетонных и железобетонных издел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V. Производство теплоизоляционных материа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17. Битум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18. Вагранщик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VI. Производство мягкой кровли и гидроизоляционных материа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19. Работы, выполняемые загрузчиком варочных кот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VII. Производство стекла и стеклоиздел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20. Кварцедув (кроме занятого изготовлением изделий диаметром до 100 мм и толщиной стенки до 3 мм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21. Кварцеплавиль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22. Красильщик зеркал, занятый на работе с применением рту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23. Составщик шихты, занятый на работах вручную с применением свинцового сури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24. Хальмовщик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VIII. Текстильная и легкая промышленност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общим профессиям производства текстил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25. Оператор шлихтовального оборудования, занятый на немеханизированном подъеме и снятии вали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26. Слесарь-сантехник, занятый чисткой канализационных траншей и колодце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вичная обработка хлопк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27. Работа прессовщико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нько-джутов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28. Работа приготовителем волокна, занятым на разбивании кип джут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Шерстян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29. Промывальщик технических сукон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30. Помощник мастера, занятый в ткацком цехе в производстве суко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Валяльно-войлочн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31. Валяльщик, занятый на изготовлении плотных войло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32. Насадчик обуви, занятый на ручных работ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33. Съемщик обуви с колодок, занятый на съеме валяной обуви вручну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Кожевенное и кожсырьев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34. Загрузка и выгрузка крупного кожевенного сырья и полуфабрикатов в дубильные, красильные и жировальные барабан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35. Транспортировка, выгрузка и загрузка крупного кожевенного сырья и полуфабрикатов вручную в отмочно-зольных цехах кожзавод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36. Мездрильщик, занятый на кантовке крупных кож на колодах вручную, на мездрении и разбивке крупного кожевенного сырь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37. Прокатчик кож, занятый на прокатке крупных и жестких кож на катк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38. Раскройщик кожевенного сырь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39. Сортировщик изделий, полуфабрикатов и материалов, занятый сортировкой крупного кожевенного сырь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40. Чистильщик изделий, полуфабрикатов и материалов, занятый чисткой крупных кож и крупного кожевенного сырья на колодах вручну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кожаной обув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41. Работа формовщиком деталей и изделий, занятым на машинах типа "Анклепф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IX. Пищевая промышленност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42. Тюковка отходов гофренотарного производств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общим профессиям производств пищевой продук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43. Аппаратчик диффузии, обслуживающий диффузоры периодического действия при загрузке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44. Заготовщик льда, занятый на заготовке льда в водоемах и укладке его в бунт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45. Изготовитель костяного угл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46. Машинист очистительных машин, занятый разборкой сепараторов вручну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оизводство мясных продукт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47. Боец скота, занятый на операциях оглушения, подцепки, обескровливания крупного и мелкого рогатого скота и свиней; нутровки, съемки шкур крупного рогатого скота ручным способом; распиловки туш; шпарки и опалки свиных туш и голов; обработки туш крупного рогатого скота горизонтальным способ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48. Мездрильщик шку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49. Обработчик шкур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Добыча и переработка рыб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50. Все виды работ на промысловых, поисковых и приемно-транспортных морских судах, за исключением морских плавучих краборыбоконсервных заводов, рыбообрабатывающих баз, больших морозильных рыболовных траулеров и морских рефрижераторных судов, где труд женщин допускается на всех работах, исключая работы (профессии, должности), указанные в разделах XXXII "Морской транспорт" и XXXIII "Речной транспорт" настоящего перечн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51. Кантовка бочек с рыбой вручну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52. Загрузчик-выгрузчик пищевой продукции, занятый на загрузке решеток с консервами в автоклавы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53. Обработчик морского зверя, занятый на мездрении шкур морского звер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54. Обработчик рыбы, занятый на выливке-выгрузке рыбы вручную из чанов, ларей, судов, прорезей и других водоходных емкостей; перемешивании рыбы в посольных чанах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55. Прессовщик-отжимщик пищевой продукции, занятый на прессовке (отжимке) рыбы в бочках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56. Приемщик плавсредст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57. Рыбак прибрежного лова, занятый на ручной тяге закидных неводов, подледном лове рыбы на закидных неводах, ставных сетях и вентеря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Хлебопекарн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58. Работа, выполняемая тестоводом, занятым на тестомесильных машинах с подкатными дежами емкостью свыше 330 литров при перемещении их вручну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Табачно-махорочное и ферментационн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59. Работа, выполняемая подсобным рабочим, занятым транспортировкой тюков с табако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арфюмерно-косметическ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60. Работа, выполняемая рабочим, занятым на размоле амидохлорной рту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Добыча и производство поваренной сол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61. Навальщик соли в бассейн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62. Подготовитель бассейн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63. Путевой рабочий на озер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X. Железнодорожный транспорт и метрополите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 и отдельными категориями рабочих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64. Аккумуляторщик, занятый ремонтом свинцовых аккумулятор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65. Водитель дрезины и его помощник, работающие на железнодорожных линиях широкой коле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66. Кондуктор грузовых поез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67. Кочегар паровозов в депо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68. Машинист дизельпоезда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69. Машинист мотовоза и его помощник, работающие на железнодорожных линиях широкой коле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70. Машинист паровоза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71. Машинист тепловоза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72. Машинист тягового агрегата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73. Машинист электровоза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74. Машинист электропоезда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75. Монтер пути (при превышении установленных норм предельно допустимых нагрузок для женщин при подъеме и перемещении тяжестей вручную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76. Носильщик, занятый перемещением багажа и ручной клад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77. Осмотрщик-ремонтник вагон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78. Пробивальщик-продувальщик труб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79. Проводник по сопровождению грузов и спецвагонов, занятый сопровождением грузов на открытом подвижном состав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80. Промывальщик котлов паровоз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81. Пропитчик пиломатериалов и изделий из древесины, занятый на пропитке с применением масляных антисепти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82. Регулировщик скорости движения вагон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83. Слесарь по ремонту подвижного состава, выполняющий работы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ремонту гарнитуры на паровозах при теплой промывке их; в огневой и дымовой коробка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продувке низа и желобов электроподвижного состава и тепловозов с электрической передаче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разборке, ремонту и сборке сливных приборов и предохранительных клапанов, по осмотру и заправке клапанов сливных приборов в цистернах из-под нефтепродуктов и химпродукт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84. Составитель поездов, помощник составителя поез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85. Электромонтер контактной сети, занятый на электрифицированных железных дорогах работой на высот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86. Рабочие по погрузке асбестовых отходов, постоянно работающие в балластном карьере асбестовых отход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XI. Автомобильный транспор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87. Водитель автомобиля, работающий на автобусе с количеством мест свыше 14 (кроме занятого на внутризаводских, внутригородских, пригородных перевозках и перевозках в сельской местности в пределах одной дневной смены, при условии непривлечения к техническому обслуживанию и выполнению ремонта автобуса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88. Водитель автомобиля, работающий на автомобиле грузоподъемностью свыше 2,5 тонн (кроме занятого на внутризаводских, внутригородских, пригородных перевозках и перевозках в сельской местности в пределах одной дневной смены, при условии непривлечения к техническому обслуживанию и выполнению ремонта грузового автомобиля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89. Слесарь по ремонту автомобилей, выполняющий вручную мойку деталей двигателя автомобиля, работающего на этилированном бензине 390. Слесарь по ремонту автомобилей, занятый обкаткой двигателя с применением этилированного бензи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91. Слесарь по топливной аппаратуре, занятый в автохозяйствах на ремонте топливной аппаратуры карбюраторных двигателей, работающих на этилированном бензин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XII. Морской транспор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 и должност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92. Боцман береговой, матрос береговой, старший матрос береговой (за исключением работающих на пассажирских причалах местных и пригородных линий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93. Кочегар судна и котельный машинист, занятые обслуживанием котлов на судах и грузоподъемных кранах, независимо от вида сжигаемого в котлах топлив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94. Кранмейстер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95. Машинист крана (крановщик), занятый на плавучем кране, и его помощ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96. Машинный командный состав (механики, электромеханики и другие) и машинная команда (машинисты, мотористы, электрики, токари и слесари всех наименований и другие) судов всех видов флот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97. Палубная команда (боцман, шкипер, помощник шкипера и матросы всех наименований) судов всех видов флота, а также плавучих зачистных станций, доков, плавучих перегружателей зерна, цемента, угля и других пылящих груз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98. Рабочие комплексных бригад и грузчики, занятые на погрузочно-разгрузочных работах в портах и на пристаня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99. Члены экипажей всех видов флота, совмещающие работу по двум должностям палубного и машинного состав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XIII. Речной транспор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 и должност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00. Грузчики, докеры-механизаторы (кроме докеров-механизаторов, постоянно работающих крановщиками, водителями внутрипортового транспорта и рабочих, обслуживающих машины и механизмы непрерывного действия на переработке грузов, за исключением веществ, относящихся к 1 и 2 классам опасности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01. Кочегар судна, занятый на судах, работающих на твердом топлив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02. Матросы всех наименований пассажирских и грузопассажирских судов (за исключением судов на подводных крыльях и глиссирующих, а также судов, работающих на внутригородских и пригородных линиях), земснарядов, землесосов и судов смешанного "река-море" плава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03. Машинист крана (крановщик), занятый на плавучем кран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04. Машинная команда судов всех видов флота, а также члены экипажей судов всех видов флота, совмещающие работу по двум должностям палубного и машинного состав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XIV. Гражданская авиац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 и отдельными категориями рабочих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05. Авиационный механик (техник) по планеру и двигателям, авиационный механик (техник) по приборам и электрооборудованию, авиационный механик (техник) по радиооборудованию, авиационный техник (механик) по парашютным и аварийно-спасательным средствам, авиационный техник по горюче-смазочным материалам, инженер, занятые непосредственно на техническом обслуживании самолетов (вертолетов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06. Носильщик, занятый перемещением багажа и ручной клади в аэропорт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07. Оператор заправочных станций, занятый заправкой летательных аппаратов этилированным бензином, а также заправкой спецмашин этилированным бензин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08. Рабочие, занятые очисткой и ремонтом внутри топливных баков газотурбинных самолет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09. Рабочие, занятые приготовлением битума и ремонтом взлетно-посадочных полос и рулежных дорожек (заливка швов) на аэродрома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XV. Связ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10. Эксплуатационно-техническое обслуживание радиооборудования и аппаратуры связи на высотных сооружениях (башнях, мачтах) высотой свыше 10 м, не оборудованных лифтам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XVI. Полиграфическое производ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аботы, связанные с применением свинцовых сплав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11. Работы на отливочных операциях и отделке стереотип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12. Наладчик полиграфического оборудования, занятый на участках отливок стереотипов, шрифта, наборных и пробельных материал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13. Отливщ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14. Стереотипер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Цехи глубокой печа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15. Работы в печатном отделении глубокой печати (кроме приемки и упаковки готовой продукции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16. Работа, выполняемая травильщиком форм глубокой печа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XVII. Производство музыкальных инструмент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17. Обдирка и зачистка чугунных рам пианино и роялей на абразивных круг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18. Работа, выполняемая изготовителем деталей для духовых инструментов, занятым изготовлением деталей для медных духовых инструмент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XVIII. Сельское хозяйств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19. Выполнение операций в растениеводстве, животноводстве, птицеводстве и звероводстве с применением ядохимикатов, пестицидов и дезинфицирующих средств (в возрасте до 35 лет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20. Обслуживание быков-производителей, жеребцов-производителей, хряк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21. Погрузка и разгрузка трупов животных, конфискатов и патологического материал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22. Работа в колодцах, жижесборниках и цистернах, силосохранилищах и сенажных башня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23. Работа трактористами-машинистами сельскохозяйственного производств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24. Работа водителями грузовых автомобиле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25. Съемка шкур с трупов крупного рогатого скота, лошадей и разрубка туш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26. Транспортировка, погрузка и разгрузка ядохимикат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27. Укладка дренажных трубок вручну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XXXIX. Работы, выполняемые в различных отраслях экономик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28. Зачистные, ошкрябочные и малярные работы в судовых и железнодорожных цистернах, судовых танках жидкого топлива и нефтеналивных судов, коффердамах, фор- и ахтерпиках, цепных ящиках, междудонных и междубортных пространствах и других труднодоступных местах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29. Малярные работы с использованием свинцовых белил, сернокислого свинца или других содержащих эти красители состав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30. Монтаж, ремонт и обслуживание контактных сетей, а также воздушных линий электропередачи при работе на высоте свыше 10 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31. Непосредственное тушение пожар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32. Обслуживание плавучих средств, земснарядов с выполнением судовых такелажных работ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33. Очистка емкостей (резервуаров, мерников, цистерн, барж и т.п.) из-под сернистой нефти, продуктов ее переработки и серосодержащего нефтяного газ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34. Работы с металлической ртутью в открытом виде (кроме работников, занятых на установках и полуавтоматах, где обеспечивается эффективный воздухообмен на рабочем месте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35. Составление смеси бензина с этиловой жидкость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36. Чистка ртутных выпрямителе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выполняемые по профессия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37. Антенщик-мачтов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38. Варщик битум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39. Водитель аэросане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40. Водолаз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41. Газоспасатель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42. Дозировщик ртути, занятый дозировкой открытой ртути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43. Дровокол, занятый работой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44. Котельщик, занятый ремонтом горячих котл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45. Котлочист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46. Краскотер, занятый приготовлением свинцовых красок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47. Маляр, занятый внутри емкостей окраской с применением лакокрасочных материалов, содержащих свинец, ароматические и хлорированные углеводороды, а также окраской крупногабаритных изделий в закрытых камерах пульверизатором с применением этих же лакокрасочных материал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48. Машинист крана (крановщик), занятый работой в мор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49. Машинист (кочегар) котельной, занятый обслуживанием паровых и водогрейных котлов при загрузке вручную с расходом за смену твердого минерального и торфяного топлива на одного машиниста (кочегара), превышающим установленные нормы предельно допустимых нагрузок для женщин при подъеме и перемещении тяжестей вручную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50. Парашютист (десантник-пожарный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51. Работники машинной команды плавучих кран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52. Размольщик, занятый размолом пек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53. Ремонтник искусственных сооружени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54. Слесарь аварийно-восстановительных работ, занятый на работах по очистке сети канализа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55. Такелажник, занятый на монтаже и демонтаже оборудования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56. Чистильщик, занятый очисткой труб, печей и газоход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имечани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Работодатель может принимать решение о применении труда женщин на работах (профессиях, должностях), включенных в настоящий перечень, при условии создания безопасных условий труда, подтвержденных результатами аттестации рабочих мест, при положительном заключении государственной экспертизы условий труда и службы госсанэпиднадзора субъекта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Перечень должностей руководителей, специалистов и других работников, связанных с подземными работами, на которых разрешается, в виде исключения, применение женского труда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енеральный директор, директор, начальник, технический руководитель, управляющий, главный инженер шахт и рудников на добыче угля, рудных и нерудных ископаемых подземным способом, на строительстве метрополитена, тоннелей, шахтостроительных и шахтопроходческих управлений, строительных и строительно-монтажных управлений и строительств и других подземных сооружений, их заместители и помощники; начальник, главный инженер горных цехов и участков, их заместители и помощники; старший инженер, инженер, техник, другие руководители, специалисты и служащие, не выполняющие физической работы; инженер, техник, лаборант, другие специалисты и служащие, не выполняющие физической работы и с непостоянным пребыванием под землей; главный маркшейдер, старший маркшейдер, маркшейдер рудника, шахты, маркшейдер; главный геолог, главный гидрогеолог, главный гидролог, геолог рудника, шахты, геолог, гидрогеолог рудника, шахты, гидрогеолог, гидролог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ники, обслуживающие стационарные механизмы, имеющие автоматический пуск и остановку, и не выполняющие других работ, связанных с физической нагрузкой; работники, проходящие курс обучения и допущенные к стажировке в подземных частях организаций; работники научных и образовательных учреждений, конструкторских и проектных организаци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рач, средний и младший медицинский персонал, буфетчик и другие работники, занятые санитарным и бытовым обслуживание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21:00Z</dcterms:created>
  <dc:creator>Алексей</dc:creator>
  <dc:description/>
  <dc:language>en-US</dc:language>
  <cp:lastModifiedBy>Алексей</cp:lastModifiedBy>
  <dcterms:modified xsi:type="dcterms:W3CDTF">2001-05-28T15:20:00Z</dcterms:modified>
  <cp:revision>2</cp:revision>
  <dc:subject/>
  <dc:title>Постановление Правительства РФ от 25 февраля 2000 г</dc:title>
</cp:coreProperties>
</file>