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t>Министерство труда и социального развития РФ</w:t>
      </w:r>
    </w:p>
    <w:p>
      <w:pPr>
        <w:pStyle w:val="PlainText"/>
        <w:jc w:val="center"/>
        <w:rPr/>
      </w:pPr>
      <w:r>
        <w:rPr/>
        <w:t>Письмо от 9 июля 1998 г. N 3971-ММ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инистерство труда и социального развития Российской Федерации направляет соответствующие материалы для организации работы территориальных органов по вопросам занятости населения по трудоустройству женщин детородного возраста при выводе их с тяжелых работ и работ с вредными и опасными условиями труда. Руководствуясь ими, необходимо организовать взаимодействие с организациями, планирующими или осуществляющими высвобождение женщин детородного возраста, и обеспечить максимально эффективное обслуживание потерявших работу.</w:t>
      </w:r>
    </w:p>
    <w:p>
      <w:pPr>
        <w:pStyle w:val="PlainText"/>
        <w:jc w:val="right"/>
        <w:rPr/>
      </w:pPr>
      <w:r>
        <w:rPr/>
        <w:t>М.В.Москвина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Приложение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Порядок трудоустройства женщин детородного возраста</w:t>
      </w:r>
    </w:p>
    <w:p>
      <w:pPr>
        <w:pStyle w:val="PlainText"/>
        <w:jc w:val="center"/>
        <w:rPr/>
      </w:pPr>
      <w:r>
        <w:rPr/>
        <w:t>при их выводе с тяжелых работ и работ с вредными</w:t>
      </w:r>
    </w:p>
    <w:p>
      <w:pPr>
        <w:pStyle w:val="PlainText"/>
        <w:jc w:val="center"/>
        <w:rPr/>
      </w:pPr>
      <w:r>
        <w:rPr/>
        <w:t>и опасными условиями труда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Вывод женщин детородного возраста с тяжелых работ и работ с вредными и опасными условиями труда имеет своей целью обеспечение права работающих женщин на охрану труда, защиту жизни и здоровья с учетом материнской функ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Высвобождение женщин детородного возраста с тяжелых работ и работ с вредными и опасными условиями труда осуществляется работодателями, в соответствии с утвержденным в установленном порядке Списком тяжелых работ и работ с вредными и опасными условиями труда, на которых запрещается применение труда женщин, прежде всего за счет:</w:t>
      </w:r>
    </w:p>
    <w:p>
      <w:pPr>
        <w:pStyle w:val="PlainText"/>
        <w:rPr/>
      </w:pPr>
      <w:r>
        <w:rPr/>
        <w:t>внутрипроизводственных перемещений на свободные рабочие места и вакантные должности, отвечающие требованиям законодательства об охране труда;</w:t>
      </w:r>
    </w:p>
    <w:p>
      <w:pPr>
        <w:pStyle w:val="PlainText"/>
        <w:rPr/>
      </w:pPr>
      <w:r>
        <w:rPr/>
        <w:t>профессиональной подготовки, переподготовки и повышения квалификации с последующим трудоустройством как в данной организации, так и у других работодателе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. Настоящий порядок устанавливает основные принципы организации работы по содействию в трудоустройстве женщин детородного возраста при их выводе с тяжелых работ и работ с вредными и опасными условиями труда (далее именуются - женщины детородного возраста) территориальными органами Минтруда России по вопросам занятости населения.</w:t>
      </w:r>
    </w:p>
    <w:p>
      <w:pPr>
        <w:pStyle w:val="PlainText"/>
        <w:rPr/>
      </w:pPr>
      <w:r>
        <w:rPr/>
        <w:t>Содействие в трудоустройстве женщин детородного возраста осуществляется территориальными органами Минтруда России по вопросам занятости населения (далее именуются - органы службы занятости) и призвано обеспечить указанным женщинам предоставление работы, включая оплачиваемую работу временного характера, отвечающей требованиям законодательства о труде и занятост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. Применительно к настоящему порядку к женщинам детородного возраста относятся женщины в возрасте от 16 до 49 лет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. Для организации и проведения работ по трудоустройству женщин детородного возраста органы службы занятости:</w:t>
      </w:r>
    </w:p>
    <w:p>
      <w:pPr>
        <w:pStyle w:val="PlainText"/>
        <w:rPr/>
      </w:pPr>
      <w:r>
        <w:rPr/>
        <w:t>формируют картотеку об организациях, использующих труд женщин детородного возраста на тяжелых работах и работах с вредными и опасными условиями труда, а также о планируемых объемах высвобождения этих категорий женщин;</w:t>
      </w:r>
    </w:p>
    <w:p>
      <w:pPr>
        <w:pStyle w:val="PlainText"/>
        <w:rPr/>
      </w:pPr>
      <w:r>
        <w:rPr/>
        <w:t>выявляют степень влияния возможного притока рабочей силы на рынок труда и уровень безработицы;</w:t>
      </w:r>
    </w:p>
    <w:p>
      <w:pPr>
        <w:pStyle w:val="PlainText"/>
        <w:rPr/>
      </w:pPr>
      <w:r>
        <w:rPr/>
        <w:t>вносят при необходимости предложения в региональные программы социально - экономического развития по организации рабочих мест для выводимых работниц;</w:t>
      </w:r>
    </w:p>
    <w:p>
      <w:pPr>
        <w:pStyle w:val="PlainText"/>
        <w:rPr/>
      </w:pPr>
      <w:r>
        <w:rPr/>
        <w:t>разрабатывают совместно с работодателями мероприятия по предотвращению увольнений или их сокращению за счет перераспределения рабочей силы внутри организации, перемещений работниц на свободные рабочие места и вакантные должности, исключающие воздействие неблагоприятных производственных факторов, а также организации их обучения (переобучения) новым профессиям;</w:t>
      </w:r>
    </w:p>
    <w:p>
      <w:pPr>
        <w:pStyle w:val="PlainText"/>
        <w:rPr/>
      </w:pPr>
      <w:r>
        <w:rPr/>
        <w:t>вносят предложения (в случаях массового высвобождения работников и затруднений с их дальнейшим трудоустройством) в органы исполнительной власти субъектов Российской Федерации, органы местного самоуправления о приостановлении решения о высвобождении или о поэтапном высвобождении женщин детородного возраста с тяжелых работ и работ с вредными и опасными условиями тру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. Женщинам детородного возраста, обратившимся в органы службы занятости за содействием в трудоустройстве, предоставляется информация:</w:t>
      </w:r>
    </w:p>
    <w:p>
      <w:pPr>
        <w:pStyle w:val="PlainText"/>
        <w:rPr/>
      </w:pPr>
      <w:r>
        <w:rPr/>
        <w:t>о состоянии рынка труда на соответствующей территории;</w:t>
      </w:r>
    </w:p>
    <w:p>
      <w:pPr>
        <w:pStyle w:val="PlainText"/>
        <w:rPr/>
      </w:pPr>
      <w:r>
        <w:rPr/>
        <w:t>о наличии вакантных рабочих мест (должностей), об оплате и других условиях труда с целью выбора работы;</w:t>
      </w:r>
    </w:p>
    <w:p>
      <w:pPr>
        <w:pStyle w:val="PlainText"/>
        <w:rPr/>
      </w:pPr>
      <w:r>
        <w:rPr/>
        <w:t>о порядке работы органов службы занятости, видах предоставляемых услуг;</w:t>
      </w:r>
    </w:p>
    <w:p>
      <w:pPr>
        <w:pStyle w:val="PlainText"/>
        <w:rPr/>
      </w:pPr>
      <w:r>
        <w:rPr/>
        <w:t>о возможностях профессиональной подготовки, переподготовки, повышения квалификации;</w:t>
      </w:r>
    </w:p>
    <w:p>
      <w:pPr>
        <w:pStyle w:val="PlainText"/>
        <w:rPr/>
      </w:pPr>
      <w:r>
        <w:rPr/>
        <w:t>о возможности обеспечения нормативными правовыми документами и информационно - справочными материалами в области содействия занятости и защиты от безработицы;</w:t>
      </w:r>
    </w:p>
    <w:p>
      <w:pPr>
        <w:pStyle w:val="PlainText"/>
        <w:rPr/>
      </w:pPr>
      <w:r>
        <w:rPr/>
        <w:t>о порядке и условиях регистрации в целях поиска подходящей работы, регистрации и перерегистрации в качестве безработных;</w:t>
      </w:r>
    </w:p>
    <w:p>
      <w:pPr>
        <w:pStyle w:val="PlainText"/>
        <w:rPr/>
      </w:pPr>
      <w:r>
        <w:rPr/>
        <w:t>о правах и ответственности в области занятости насе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. При необходимости органами службы занятости выполняется комплекс мероприятий по оказанию дополнительной помощи женщинам детородного возраста, предусматривающий:</w:t>
      </w:r>
    </w:p>
    <w:p>
      <w:pPr>
        <w:pStyle w:val="PlainText"/>
        <w:rPr/>
      </w:pPr>
      <w:r>
        <w:rPr/>
        <w:t>проведение консультаций по вопросам действующего законодательства о труде и занятости, о состоянии местного рынка труда;</w:t>
      </w:r>
    </w:p>
    <w:p>
      <w:pPr>
        <w:pStyle w:val="PlainText"/>
        <w:rPr/>
      </w:pPr>
      <w:r>
        <w:rPr/>
        <w:t>тестирование для определения профессиональных наклонностей;</w:t>
      </w:r>
    </w:p>
    <w:p>
      <w:pPr>
        <w:pStyle w:val="PlainText"/>
        <w:rPr/>
      </w:pPr>
      <w:r>
        <w:rPr/>
        <w:t>определение желающих пройти переобучение, повысить квалификацию по профессиям, исходя из потребностей рынка труда;</w:t>
      </w:r>
    </w:p>
    <w:p>
      <w:pPr>
        <w:pStyle w:val="PlainText"/>
        <w:rPr/>
      </w:pPr>
      <w:r>
        <w:rPr/>
        <w:t>проведение профориентационной работы;</w:t>
      </w:r>
    </w:p>
    <w:p>
      <w:pPr>
        <w:pStyle w:val="PlainText"/>
        <w:rPr/>
      </w:pPr>
      <w:r>
        <w:rPr/>
        <w:t>предоставление информации о наличии свободных рабочих мест и вакантных должностей в организациях за пределами зоны прожива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. Содействие в трудоустройстве, консультации и предоставление необходимой информации женщинам детородного возраста осуществляется органами службы занятости бесплатно по месту жительства, исходя из наличия в информационном банке данных вакантных рабочих мест (должностей).</w:t>
      </w:r>
    </w:p>
    <w:p>
      <w:pPr>
        <w:pStyle w:val="PlainText"/>
        <w:rPr/>
      </w:pPr>
      <w:r>
        <w:rPr/>
        <w:t>9. Подбор подходящей работы осуществляется в соответствии с профессиональной пригодностью и квалификационными требованиями, которые предъявляются работодателями к приглашаемым работникам, с учетом ограничений по использованию труда женщин, определенных КЗоТом Российской Федерации (гл. XI).</w:t>
      </w:r>
    </w:p>
    <w:p>
      <w:pPr>
        <w:pStyle w:val="PlainText"/>
        <w:rPr/>
      </w:pPr>
      <w:r>
        <w:rPr/>
        <w:t>При этом не допускаются:</w:t>
      </w:r>
    </w:p>
    <w:p>
      <w:pPr>
        <w:pStyle w:val="PlainText"/>
        <w:rPr/>
      </w:pPr>
      <w:r>
        <w:rPr/>
        <w:t>направление на рабочие места, условия труда на которых не соответствуют правилам и нормам по охране труда;</w:t>
      </w:r>
    </w:p>
    <w:p>
      <w:pPr>
        <w:pStyle w:val="PlainText"/>
        <w:rPr/>
      </w:pPr>
      <w:r>
        <w:rPr/>
        <w:t>направление в организации с целью трудоустройства без подтверждения этими организациями наличия у них вакантных рабочих мест (должностей);</w:t>
      </w:r>
    </w:p>
    <w:p>
      <w:pPr>
        <w:pStyle w:val="PlainText"/>
        <w:rPr/>
      </w:pPr>
      <w:r>
        <w:rPr/>
        <w:t>направление на рабочие места, находящиеся за пределами транспортной доступности. Транспортная доступность (максимальная удаленность) подходящей работы от места жительства определяется соответствующим органом местного самоуправления с учетом развития сети общественного транспорта в данной местности;</w:t>
      </w:r>
    </w:p>
    <w:p>
      <w:pPr>
        <w:pStyle w:val="PlainText"/>
        <w:rPr/>
      </w:pPr>
      <w:r>
        <w:rPr/>
        <w:t>приглашение женщин детородного возраста в органы службы занятости чаще одного раза в две недели, за исключением случаев, когда такое приглашение связано с предложением подходящей работы или с предложением об участии в специальных программах содействия занятости;</w:t>
      </w:r>
    </w:p>
    <w:p>
      <w:pPr>
        <w:pStyle w:val="PlainText"/>
        <w:rPr/>
      </w:pPr>
      <w:r>
        <w:rPr/>
        <w:t>направление на работу, связанную с переменой места жительства, при несогласии с такой переменой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. В случае отсутствия постоянной работы женщинам детородного возраста может быть предложено принять участие в работах временного и сезонного характера, общественных работах, а также сообщена информация о других вариантах трудоустройства с учетом состояния рынка труд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. В целях оказания женщинам детородного возраста помощи в самостоятельном поиске работы им может быть предложен план самостоятельного поиска работы, предусматривающий конкретные меры, которые необходимо предпринять в целях поиска работы (посещение ярмарок вакансий и т.п.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2. В случаях возникновения затруднений при подборе вариантов трудоустройства органами службы занятости осуществляется более углубленный подход к подбору места работы с учетом использования специальных программ содействия занятости, направления на временные или специальные рабочие мест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. При невозможности предоставления подходящей работы или возникновения затруднений с трудоустройством из-за отсутствия необходимой профессиональной квалификации, отсутствия работы, отвечающей имеющимся профессиональным навыкам, по причине утраченной способности к выполнению работы по прежней профессии (специальности) женщинам детородного возраста может быть предложено пройти профессиональную подготовку (переподготовку), повысить квалификацию.</w:t>
      </w:r>
    </w:p>
    <w:p>
      <w:pPr>
        <w:pStyle w:val="PlainText"/>
        <w:rPr/>
      </w:pPr>
      <w:r>
        <w:rPr/>
        <w:t>Женщинам детородного возраста, испытывающим сложности в выборе профессии (специальности), может быть предложено получить консультацию по профессиональной ориентации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. Средства Государственного фонда занятости населения Российской Федерации используются на финансирование мероприятий по содействию в трудоустройстве женщин детородного возраста в порядке и на условиях, предусмотренных законодательством о занятости населения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. Органы службы занятости осуществляют учет женщин детородного возраста, получивших содействие в трудоустройств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6. Контроль за организацией работы органов службы занятости по содействию в трудоустройстве женщин детородного возраста осуществляется вышестоящим органом службы занят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0" w:after="120"/>
      <w:outlineLvl w:val="0"/>
    </w:pPr>
    <w:rPr>
      <w:rFonts w:ascii="Arial" w:hAnsi="Arial" w:eastAsia="SimSun" w:cs="Arial"/>
      <w:b/>
      <w:sz w:val="36"/>
      <w:szCs w:val="36"/>
      <w:lang w:val="en-US" w:eastAsia="en-US" w:bidi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30:00Z</dcterms:created>
  <dc:creator/>
  <dc:description/>
  <dc:language>en-US</dc:language>
  <cp:lastModifiedBy/>
  <dcterms:modified xsi:type="dcterms:W3CDTF">2010-10-30T08:20:08Z</dcterms:modified>
  <cp:revision>3</cp:revision>
  <dc:subject/>
  <dc:title/>
</cp:coreProperties>
</file>